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9/P/INFR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STRUKTUR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Wykonanie usług  kominiarskich  polegających  na okresowych kontrolach stanu technicznego i czyszczeniu przewodów kominowych w budynkach administrowanych przez KPW Gdynia, obsługiwanych przez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Grupę Zabezpieczenia Gdańs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Sekcję Obsługi Infrastruktury Gdynia Oksy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Sekcję Obsługi Infrastruktury Gdynia Witomin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Sekcję Obsługi Infrastruktury Gdynia Pogórz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- Sekcję Obsługi Infrastruktury Hel 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>Szczegółowy opis przedmiotu zamówienia zawiera zał. nr 2 do zaproszenia, zgodny ze szczegółową kalkulacją ceny ofertowej – zał. nr 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od podpisania umowy  do 31.03. 2027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09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alkulacja ceny oferty - 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Szczegółowy opis przedmiotu zamówienia - wykaz usług czyszczenia i przeglądów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652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4-30T08:26:00Z</cp:lastPrinted>
  <dcterms:modified xsi:type="dcterms:W3CDTF">2025-04-30T06:27:00Z</dcterms:modified>
  <cp:revision>206</cp:revision>
  <dc:subject/>
  <dc:title/>
</cp:coreProperties>
</file>