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ałącznik nr 6 SWZ. Wykaz wykonanych dostaw /doświadczenie.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W przypadku gdy wykonawca korzysta z zasobów innego podmiotu na zasadach wskazanych w art. 118 ustawy pzp – w wykazie należy dodatkowo wskazać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768" w:leader="none"/>
          <w:tab w:val="center" w:pos="4607" w:leader="none"/>
        </w:tabs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WYKAZ WYKONANYCH DOSTAW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niżej został zamieszczony wykaz zrealizowanych co najmniej 2 dostaw na kwotę co najmniej 100 000,00 zł brutto każda, </w:t>
      </w:r>
      <w:r>
        <w:rPr/>
        <w:t>w zakresie niezbędnym do wykazania spełniania opisanego przez Zamawiającego warunku udziału w postępowaniu: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43"/>
        <w:gridCol w:w="1462"/>
        <w:gridCol w:w="1540"/>
        <w:gridCol w:w="1418"/>
        <w:gridCol w:w="1392"/>
      </w:tblGrid>
      <w:tr>
        <w:trPr>
          <w:trHeight w:val="100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Nazw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(po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wykazującego spełnianie warunku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lecającego który był strona umowy danej dostawy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dostaw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/zadania wykonanych przez Wykonawcę (podmiot udostępniający zasoby) w PLN brutto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czątek dzień/miesiąc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i/>
          <w:sz w:val="22"/>
          <w:szCs w:val="22"/>
        </w:rPr>
        <w:t>W załączeniu dowody potwierdzające, że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;.</w:t>
      </w:r>
    </w:p>
    <w:p>
      <w:pPr>
        <w:pStyle w:val="Normal"/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artość (poz. 4) określona zostanie w walucie innej niż wskazana przez Zamawiającego Wykonawca przeliczy ją wg średniego kursu NBP na dzień składania ofert (zgodnie </w:t>
        <w:br/>
        <w:t>z treścią SWZ)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żeli wykonawca z przyczyn niezależnych od niego nie jest w stanie uzyskać tych dokumentów – może złożyć inne odpowiednie dokumenty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ykonawca wykazując spełnienie warunku polega na zasobach innych podmiotów na zasadach określonych w art. 118 ust. 3-4 ustawy Pzp, zobowiązany jest złożyć do oferty oświadczenie </w:t>
        <w:br/>
        <w:t xml:space="preserve">o zasadach udostępnienia tych zasobów (opis w SWZ) wg propozycji stanowiących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załącznik nr 5 do SWZ. Treść podanego z ofertą oświadczenia musi być zgodna z treścią niniejszego zestawienia. 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tLeast" w:line="260"/>
        <w:ind w:firstLine="382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55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1.  Zamawiający wzywa wykonawcę, którego oferta została najwyżej oceniona, do złożenia w wyznaczonym terminie, nie krótszym niż 5 dni od dnia wezwania, podmiotowych środków dowodowych, jeżeli wymagał ich złożenia w ogłoszeniu </w:t>
        <w:br/>
        <w:t>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79/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6:00Z</dcterms:created>
  <dc:creator>Piotr Sperczyński</dc:creator>
  <dc:description/>
  <cp:keywords/>
  <dc:language>en-US</dc:language>
  <cp:lastModifiedBy>admin</cp:lastModifiedBy>
  <cp:lastPrinted>2021-08-18T08:03:00Z</cp:lastPrinted>
  <dcterms:modified xsi:type="dcterms:W3CDTF">2025-02-14T13:31:00Z</dcterms:modified>
  <cp:revision>22</cp:revision>
  <dc:subject/>
  <dc:title/>
</cp:coreProperties>
</file>