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SWZ. Oświadczenie dotyczące braku podstaw do wykluczeni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highlight w:val="cyan"/>
        </w:rPr>
        <w:t>W przypadku gdy wykonawca korzysta z zasobów innego podmiotu na zasadach wskazanych w art. 118 ustawy Pzp – odrębne oświadczenie dodatkowo składa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składane na podstawie art. 125 ust. 1 ustawy Pzp ora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armatury wodociągowej i kanalizacyjnej dla PGKiM w Sandomierzu Sp. z o.o.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podmiotu składającego oświadczenie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ust. 1 oraz art. 109 ust. 1 pkt 4 ustawy Pzp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składa podmiot udostępniający zasoby na podstawie art. 118 ust 3 i ust. 4 oraz art. 125 ust. 5 ustawy Pzp. Dodatkowo podmiot taki powinien złożyć do oferty oświadczenia o udostępnieniu zasobów wykonawcy, wypełniając </w:t>
      </w:r>
      <w:r>
        <w:rPr>
          <w:rFonts w:cs="Calibri" w:ascii="Calibri" w:hAnsi="Calibri"/>
          <w:b/>
          <w:bCs/>
          <w:sz w:val="22"/>
          <w:szCs w:val="22"/>
        </w:rPr>
        <w:t>Załącznik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  <w:br/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47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04:00Z</dcterms:created>
  <dc:creator>Piotr Sperczyński</dc:creator>
  <dc:description/>
  <cp:keywords/>
  <dc:language>en-US</dc:language>
  <cp:lastModifiedBy>admin</cp:lastModifiedBy>
  <dcterms:modified xsi:type="dcterms:W3CDTF">2025-02-14T13:32:00Z</dcterms:modified>
  <cp:revision>19</cp:revision>
  <dc:subject/>
  <dc:title/>
</cp:coreProperties>
</file>