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7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t.j. Dz.U. z 2024 r. poz. 1320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               w trybie podstawowym bez negocjacji pn. </w:t>
      </w:r>
    </w:p>
    <w:p>
      <w:pPr>
        <w:pStyle w:val="Akapitzlist"/>
        <w:shd w:fill="FFFF99" w:val="clear"/>
        <w:ind w:left="0" w:hanging="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  <w:u w:val="single"/>
          <w:lang w:eastAsia="pl-PL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„</w:t>
      </w: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 xml:space="preserve">Budowa drogi wewn. działka nr 18/7 w m Kalinowice  -                                    - wykonanie dokumentacji .”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51:00Z</dcterms:created>
  <dc:creator>User</dc:creator>
  <dc:description/>
  <cp:keywords/>
  <dc:language>en-US</dc:language>
  <cp:lastModifiedBy>mwisniewska</cp:lastModifiedBy>
  <cp:lastPrinted>2023-01-30T10:52:00Z</cp:lastPrinted>
  <dcterms:modified xsi:type="dcterms:W3CDTF">2025-03-27T09:51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