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Rozbudowa drogi gminnej nr 110385L w m. Jatutów w zakresie budowy chodnika – wykonanie dokumentacji techniczn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2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17T13:33:00Z</dcterms:modified>
  <cp:revision>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