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t. 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 xml:space="preserve">Rozbudowa drogi gminnej nr 110385L w m. Jatutów w zakresie budowy chodnika </w:t>
        <w:br/>
        <w:t>– wykonanie dokumentacji technicznej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  <w:lang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lem oceny przez Zamawiającego spełnienia warunków udziału w postępowaniu niniejszym składam informację: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1701"/>
        <w:gridCol w:w="1842"/>
        <w:gridCol w:w="3544"/>
        <w:gridCol w:w="2410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/ wartość zadani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pecjalność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3. Zamawiający wymaga, aby nadzór nad realizacją usług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426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u udziału w postępowaniu będzie kierował wykonaniem usługi (Główny projektant)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u udziału w postępowaniu będzie kierował wykonaniem usługi (Główny projektant).</w:t>
      </w:r>
    </w:p>
  </w:footnote>
  <w:footnote w:id="6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Wykonawców wspólnie ubiegających się o zamówienie wskazać tego Wykonawcę, którego personel wykazywany jest jako dowód spełnienia warunku udziału w postępowaniu </w:t>
      </w:r>
    </w:p>
  </w:footnote>
  <w:footnote w:id="8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52:00Z</dcterms:created>
  <dc:creator>User</dc:creator>
  <dc:description/>
  <cp:keywords/>
  <dc:language>en-US</dc:language>
  <cp:lastModifiedBy>Aleksandra Tokarz</cp:lastModifiedBy>
  <cp:lastPrinted>2023-01-30T10:52:00Z</cp:lastPrinted>
  <dcterms:modified xsi:type="dcterms:W3CDTF">2025-03-17T13:35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