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6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Rozbudowa drogi gminnej nr 110385L w m. Jatutów w zakresie budowy chodnika </w:t>
        <w:br/>
        <w:t>– wykonanie dokumentacji techniczn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17T13:35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