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Zał. nr 1a część II do formularza oferty – formularz asortymentowo-cenowy</w:t>
      </w:r>
    </w:p>
    <w:p>
      <w:pPr>
        <w:pStyle w:val="Normal"/>
        <w:spacing w:before="0" w:after="0"/>
        <w:jc w:val="right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  <w:highlight w:val="yellow"/>
        </w:rPr>
        <w:t>składany razem z ofertą</w:t>
      </w:r>
    </w:p>
    <w:p>
      <w:pPr>
        <w:pStyle w:val="Normal"/>
        <w:tabs>
          <w:tab w:val="clear" w:pos="708"/>
          <w:tab w:val="left" w:pos="3516" w:leader="none"/>
        </w:tabs>
        <w:spacing w:lineRule="auto" w:line="240" w:before="0" w:after="0"/>
        <w:rPr/>
      </w:pPr>
      <w:r>
        <w:rPr/>
        <w:t>Wykonawca:</w:t>
      </w:r>
    </w:p>
    <w:tbl>
      <w:tblPr>
        <w:tblW w:w="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50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</w:tbl>
    <w:p>
      <w:pPr>
        <w:pStyle w:val="Normal"/>
        <w:rPr>
          <w:rFonts w:cs="Calibri"/>
          <w:b/>
          <w:b/>
          <w:bCs/>
          <w:sz w:val="20"/>
          <w:szCs w:val="20"/>
        </w:rPr>
      </w:pPr>
      <w:r>
        <w:rPr>
          <w:rFonts w:eastAsia="Times New Roman" w:cs="Calibri"/>
          <w:i/>
          <w:iCs/>
          <w:sz w:val="16"/>
          <w:szCs w:val="16"/>
          <w:lang w:eastAsia="pl-PL"/>
        </w:rPr>
        <w:t>(pełna nazwa/firma</w:t>
      </w:r>
    </w:p>
    <w:p>
      <w:pPr>
        <w:pStyle w:val="Normal"/>
        <w:jc w:val="center"/>
        <w:rPr>
          <w:rFonts w:cs="Calibri"/>
          <w:b/>
          <w:b/>
          <w:bCs/>
          <w:sz w:val="20"/>
          <w:szCs w:val="20"/>
          <w:u w:val="single"/>
        </w:rPr>
      </w:pPr>
      <w:r>
        <w:rPr>
          <w:rFonts w:cs="Calibri"/>
          <w:b/>
          <w:bCs/>
          <w:sz w:val="20"/>
          <w:szCs w:val="20"/>
          <w:u w:val="single"/>
        </w:rPr>
        <w:t>Część II – Obrabiarki CNC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992"/>
        <w:gridCol w:w="4836"/>
        <w:gridCol w:w="2694"/>
        <w:gridCol w:w="1842"/>
        <w:gridCol w:w="567"/>
        <w:gridCol w:w="1276"/>
        <w:gridCol w:w="992"/>
        <w:gridCol w:w="1418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.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zwa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ymagane parametry techniczn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20" w:hanging="0"/>
              <w:jc w:val="center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Producent / Model oferowanego urządz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(</w:t>
            </w:r>
            <w:r>
              <w:rPr>
                <w:rFonts w:cs="Calibri"/>
                <w:i/>
                <w:iCs/>
                <w:sz w:val="20"/>
                <w:szCs w:val="20"/>
              </w:rPr>
              <w:t>należy podać nazwę producenta, model oraz numer katalogowy (jeżeli posiada) oferowanego sprzętu umożliwiający jednoznaczną identyfikację oferowanej konfiguracji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otwierdzenie spełnienia warunków zamówienia/SW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(uzupełnić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„</w:t>
            </w:r>
            <w:r>
              <w:rPr>
                <w:rFonts w:cs="Calibri"/>
                <w:b/>
                <w:sz w:val="18"/>
                <w:szCs w:val="18"/>
              </w:rPr>
              <w:t>produkt zgodny z SWZ/warunkami zamówienia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18"/>
                <w:szCs w:val="18"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Ce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18"/>
                <w:szCs w:val="18"/>
              </w:rPr>
              <w:t>[zł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Podate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[zł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Ce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[zł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20" w:hanging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loter frezujący 5 osiowy ATC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Pole robocze: </w:t>
            </w:r>
            <w:r>
              <w:rPr>
                <w:rFonts w:cs="Calibri"/>
                <w:bCs/>
                <w:sz w:val="20"/>
                <w:szCs w:val="20"/>
              </w:rPr>
              <w:t>2400x3150x400</w:t>
            </w:r>
            <w:r>
              <w:rPr>
                <w:rFonts w:cs="Calibri"/>
                <w:sz w:val="20"/>
                <w:szCs w:val="20"/>
              </w:rPr>
              <w:t xml:space="preserve"> mm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Prędkości przejazdów: minimum 45 m/min;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ksymalna moc przyłączeniowa: 13,5kW;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Minimalna moc wrzeciona:  7,5 kW  (do 24 tys. obr/min)  z automatyczną wymianą narzędzia. Wrzeciono chłodzone wentylatorem;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silanie 400V (3+N+PE) gniazdo 32A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Liniowy magazyn narzędzi: 14 pozycyjny. W zestawie min. 14 kompletnych tulei mocujących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Dokładność odczytu pozycji: 0,01 mm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Konstrukcja i wyposażenie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Rama jednolita  (nie skręcana), zbudowana na bazie profili stalowych o przekroju minimum 200x300mm i grubości ścianki co najmniej 6mm. Profile wzmocnione wewnętrznie za pomocą dodatkowych ścian grodziowych co maksimum 350 mm; Ramiona frezarki zbudowane z konstrukcji spawanej,  przestrzennej z dodatkowymi wzmocnieniami wewnętrznymi; Rama usztywniona pod stołem roboczym dodatkowymi profilami o przekroju 100x150mm w ilości minimum 7 sztuk w poprzek i min. 2 sztuk wzdłuż podpartymi w przynajmniej 2 profilach o przekroju 100x100 mm;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suwy na osiach X Y realizowane przez serwonapędy minimum 1500W, oś X, Y z przekładniami planetarnymi, Oś Y wyposażona w dwa serwonapędy po jednym na każdą ze stron kolumny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Ruch w osiach X i Y zrealizowany za pośrednictwem listew helikalnych, w osi Z za pośrednictwem śruby kulowej o rozmiarze minimum 25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zujnik długości narzędzia zamontowany na stałe w frezarce o dokładności odczytu: 0,01 mm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zujnik z funkcją o przedmuchu płytki pomiarowej i narzędzia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Czujnik o żywotności min. 3 000 000 razy, klasa szczelności minimum IP67;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łytka pomiarowa z węglika o średnicy minimum 20mm;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szyna wyposażona w możliwość powrotu do realizacji wykonywanego zadania po zdarzeniu bezpieczeństwa bez konieczności ponownej kalibracji osi maszyny;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utokalibracja kąta bramy;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pędy na listwach  zębatych (X,Y);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pęd osi Z na śrubie kulowej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Prowadnice szynowe: min. 25mm;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ksymalna średnica obsługiwanego narzędzia nie mniejsza niż: 63 mm;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rezarka posadowiona na min. 8 wibroizolatorach;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mpa próżniowa olejowa o wydajności min. 285 m3/h i mocy 5,5 kW.   Sterowanie pompą  zintegrowane z maszyną;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Frezarka wyposażona w stół podciśnieniowy z rowkami o rastrze 33mm i szerokości rowka 8mm.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ół wyposażony w co najmniej 8 stref podciśnienia;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Listwy teowe zamontowane w stole podciśnieniowym (stół hybrydowy);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Sterowanie w języku polskim z licencją wieczystą.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Głosowa obsługa podstawowych funkcji maszyny;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ystem sterowania czasu rzeczywistego. Sterowanie do 6 osi  Pozwalające na płynną zmianę parametrów pracy maszyny, wizualizację procesu obróbki, podgląd na Gcod;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yfrowa symulacja maszyny w czasie rzeczywistym z możliwością wykrywania kolizji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Szafa sterownicza wyposażona w monitor o przekątnej min. 23’’ z klawiaturą i myszką;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erowanie pozwalające na zdalny serwis maszyny poprzez łączenie się pulpitem zdalnym. W zestawie dostarczony manipulator bezprzewodowy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Zestaw min. 8 kołków (baz) pozycjonujących materiał wraz ze sterowaniem z poziomu szafy sterowniczej. Kołki (bazy) wysuwane i chowane pneumatycznie;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kres osi A +/- 120 °, C +/- bez limitu kąta;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estaw 6 wysp podciśnieniowych;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opa odciągowa poruszana pneumatycznie z wyprowadzeniem do podłączenia odciągu;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Oś obrotowa z 2 uchwytami tokarskimi;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Zabezpieczenie optyczne  miejsca pracy maszyny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szyna wyposażona w min. 6 wyłączniki bezpieczeństwa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szyna dostarczona z oprogramowaniem CAD/ CAM 2.5D w polskiej wersji językowej umożliwiającym przygotowanie plików sterujący, kompatybilność z plikami: .dxf, .plt, .ai, .eps, oraz .bmp, .jpg, .tiff, .png.;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rogramowanie CAD/CAM 3D pracujące w jednym środowisku, w nielimitowanej co do ilości stanowisk pełnej wersji z modułami do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rezowania (3 osiowego, 4 osiowego, 5 osi ustawczych i symultanicznych) 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oczenia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ysowanie 2D i 3D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rogramowanie musi posiadać postprocesory do obrabiarek CNC opisanych w przetargu.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rogramowanie CAD/CAM 3D w języku polskim z wieczysta licencją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Masa frezarki: min. 3200 kg;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……………………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………………………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upełnić: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loter frezujący 4 osiowy - kopiarka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nimalne pole robocze 1350x2550x400 mm;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onstrukcja i wyposażenie:</w:t>
            </w:r>
          </w:p>
          <w:p>
            <w:pPr>
              <w:pStyle w:val="Normal"/>
              <w:spacing w:before="0" w:after="0"/>
              <w:ind w:right="13" w:hanging="0"/>
              <w:rPr/>
            </w:pPr>
            <w:r>
              <w:rPr>
                <w:rFonts w:cs="Calibri"/>
                <w:sz w:val="20"/>
                <w:szCs w:val="20"/>
              </w:rPr>
              <w:t>Sztywna rama zbudowana na bazie profili stalowych o przekroju minimum 200x300mm i grubości ścianki co najmniej 6mm. Profile wzmocnione wewnętrznie za pomocą dodatkowych ścian grodziowych co maksimum 350 mm;</w:t>
            </w:r>
          </w:p>
          <w:p>
            <w:pPr>
              <w:pStyle w:val="Normal"/>
              <w:spacing w:before="0" w:after="0"/>
              <w:ind w:right="1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amiona frezarki zbudowane z konstrukcji spawanej,  przestrzennej z dodatkowymi wzmocnieniami wewnętrznymi;</w:t>
            </w:r>
          </w:p>
          <w:p>
            <w:pPr>
              <w:pStyle w:val="Normal"/>
              <w:spacing w:before="0" w:after="0"/>
              <w:ind w:right="13" w:hanging="0"/>
              <w:rPr/>
            </w:pPr>
            <w:r>
              <w:rPr>
                <w:rFonts w:cs="Calibri"/>
                <w:sz w:val="20"/>
                <w:szCs w:val="20"/>
              </w:rPr>
              <w:t>Rama usztywniona pod stołem roboczym dodatkowymi profilami o przekroju min. 100x150mm w ilości min. 5 sztuk w poprzek i min. 4 sztuk wzdłuż podpartymi w przynajmniej 1 profilach o przekroju min. 100x100 mm;</w:t>
            </w:r>
          </w:p>
          <w:p>
            <w:pPr>
              <w:pStyle w:val="Normal"/>
              <w:spacing w:before="0" w:after="0"/>
              <w:ind w:right="13" w:hanging="0"/>
              <w:rPr/>
            </w:pPr>
            <w:r>
              <w:rPr>
                <w:rFonts w:cs="Calibri"/>
                <w:sz w:val="20"/>
                <w:szCs w:val="20"/>
              </w:rPr>
              <w:t>Posuwy na osiach X Y realizowane przez serwonapędy  minimum 1500W, oś X, Y z przekładniami planetarnymi, Oś Y wyposażona w dwa serwonapędy po jednym na każdą ze stron kolumny;</w:t>
            </w:r>
          </w:p>
          <w:p>
            <w:pPr>
              <w:pStyle w:val="Normal"/>
              <w:spacing w:before="0" w:after="1"/>
              <w:rPr/>
            </w:pPr>
            <w:r>
              <w:rPr>
                <w:rFonts w:cs="Calibri"/>
                <w:sz w:val="20"/>
                <w:szCs w:val="20"/>
              </w:rPr>
              <w:t>Ruch w osiach X i Y zrealizowany za pośrednictwem listew helikalnych, w osi Z za pośrednictwem śruby kulowej o rozmiarze minimum 25;</w:t>
            </w:r>
          </w:p>
          <w:p>
            <w:pPr>
              <w:pStyle w:val="Normal"/>
              <w:spacing w:before="0" w:after="0"/>
              <w:ind w:right="13" w:hanging="0"/>
              <w:rPr/>
            </w:pPr>
            <w:r>
              <w:rPr>
                <w:rFonts w:cs="Calibri"/>
                <w:sz w:val="20"/>
                <w:szCs w:val="20"/>
              </w:rPr>
              <w:t>Prędkości przejazdów: minimum 45 m/min;</w:t>
            </w:r>
          </w:p>
          <w:p>
            <w:pPr>
              <w:pStyle w:val="Normal"/>
              <w:spacing w:before="0" w:after="0"/>
              <w:ind w:right="1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ksymalna moc przyłączeniowa 13,5kW;</w:t>
            </w:r>
          </w:p>
          <w:p>
            <w:pPr>
              <w:pStyle w:val="Normal"/>
              <w:spacing w:before="0" w:after="0"/>
              <w:ind w:right="13" w:hanging="0"/>
              <w:rPr/>
            </w:pPr>
            <w:r>
              <w:rPr>
                <w:rFonts w:cs="Calibri"/>
                <w:sz w:val="20"/>
                <w:szCs w:val="20"/>
              </w:rPr>
              <w:t>Minimalna moc wrzeciona na łożyskowaniu ceramicznym:  7,5 kW  (do 24 tys. obr/min)  z automatyczną wymianą narzędzia. Wrzeciono chłodzone wentylatorem;</w:t>
            </w:r>
          </w:p>
          <w:p>
            <w:pPr>
              <w:pStyle w:val="Normal"/>
              <w:spacing w:before="0" w:after="0"/>
              <w:ind w:right="13" w:hanging="0"/>
              <w:rPr/>
            </w:pPr>
            <w:r>
              <w:rPr>
                <w:rFonts w:cs="Calibri"/>
                <w:sz w:val="20"/>
                <w:szCs w:val="20"/>
              </w:rPr>
              <w:t>Liniowy magazyn narzędzi 6 pozycyjny. W zestawie min. 6 kompletnych tulei mocujących.</w:t>
            </w:r>
          </w:p>
          <w:p>
            <w:pPr>
              <w:pStyle w:val="Normal"/>
              <w:spacing w:before="0" w:after="0"/>
              <w:ind w:right="1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Czujnik długości narzędzia zamontowany na stałe w frezarce o dokładności odczytu: 0,01 mm; </w:t>
            </w:r>
          </w:p>
          <w:p>
            <w:pPr>
              <w:pStyle w:val="Normal"/>
              <w:spacing w:before="0" w:after="0"/>
              <w:ind w:right="1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zujnik z funkcją o przedmuchu płytki pomiarowej i narzędzia;</w:t>
            </w:r>
          </w:p>
          <w:p>
            <w:pPr>
              <w:pStyle w:val="Normal"/>
              <w:spacing w:before="0" w:after="0"/>
              <w:ind w:right="1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zujnik o żywotności minimum 3 000 000 razy, klasa szczelności minimum IP67;</w:t>
            </w:r>
          </w:p>
          <w:p>
            <w:pPr>
              <w:pStyle w:val="Normal"/>
              <w:spacing w:before="0" w:after="0"/>
              <w:ind w:right="1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łytka pomiarowa z węglika o średnicy minimum 20mm; </w:t>
            </w:r>
          </w:p>
          <w:p>
            <w:pPr>
              <w:pStyle w:val="Normal"/>
              <w:spacing w:before="0" w:after="0"/>
              <w:ind w:right="13" w:hanging="0"/>
              <w:rPr/>
            </w:pPr>
            <w:r>
              <w:rPr>
                <w:rFonts w:cs="Calibri"/>
                <w:sz w:val="20"/>
                <w:szCs w:val="20"/>
              </w:rPr>
              <w:t>3 x wrzeciona z ręczną zmianą narzędzia (MTC). Każde o mocy min. 5.5kW max. 6kW (tulejki zaciskowe ER25);</w:t>
            </w:r>
          </w:p>
          <w:p>
            <w:pPr>
              <w:pStyle w:val="Normal"/>
              <w:spacing w:before="0" w:after="0"/>
              <w:ind w:right="13" w:hanging="0"/>
              <w:rPr/>
            </w:pPr>
            <w:r>
              <w:rPr>
                <w:rFonts w:cs="Calibri"/>
                <w:sz w:val="20"/>
                <w:szCs w:val="20"/>
              </w:rPr>
              <w:t>Maszyna wyposażona w możliwość powrotu do realizacji wykonywanego zadania po zdarzeniu bezpieczeństwa bez konieczności ponownej kalibracji osi maszyny;</w:t>
            </w:r>
          </w:p>
          <w:p>
            <w:pPr>
              <w:pStyle w:val="Normal"/>
              <w:spacing w:before="0" w:after="0"/>
              <w:ind w:right="13" w:hanging="0"/>
              <w:rPr/>
            </w:pPr>
            <w:r>
              <w:rPr>
                <w:rFonts w:cs="Calibri"/>
                <w:sz w:val="20"/>
                <w:szCs w:val="20"/>
              </w:rPr>
              <w:t>Dokładność odczytu pozycji: nie mniej niż 0,01 mm;</w:t>
            </w:r>
          </w:p>
          <w:p>
            <w:pPr>
              <w:pStyle w:val="Normal"/>
              <w:spacing w:before="0" w:after="0"/>
              <w:ind w:right="1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utokalibracja kąta bramy;</w:t>
            </w:r>
          </w:p>
          <w:p>
            <w:pPr>
              <w:pStyle w:val="Normal"/>
              <w:spacing w:before="0" w:after="0"/>
              <w:ind w:right="1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pędy na listwach  zębatych (X,Y);</w:t>
            </w:r>
          </w:p>
          <w:p>
            <w:pPr>
              <w:pStyle w:val="Normal"/>
              <w:spacing w:before="0" w:after="0"/>
              <w:ind w:right="1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pęd osi Z na śrubie kulowej;</w:t>
            </w:r>
          </w:p>
          <w:p>
            <w:pPr>
              <w:pStyle w:val="Normal"/>
              <w:spacing w:before="0" w:after="0"/>
              <w:ind w:right="1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wadnice szynowe 25mm;</w:t>
            </w:r>
          </w:p>
          <w:p>
            <w:pPr>
              <w:pStyle w:val="Normal"/>
              <w:spacing w:before="0" w:after="0"/>
              <w:ind w:right="1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ksymalna średnica obsługiwanego narzędzia nie mniejsza niż: 63 mm;</w:t>
            </w:r>
          </w:p>
          <w:p>
            <w:pPr>
              <w:pStyle w:val="Normal"/>
              <w:spacing w:before="0" w:after="0"/>
              <w:ind w:right="1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rezarka posadowiona na min. 6 wibroizolatorach;</w:t>
            </w:r>
          </w:p>
          <w:p>
            <w:pPr>
              <w:pStyle w:val="Normal"/>
              <w:spacing w:before="0" w:after="0"/>
              <w:ind w:right="1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bezpieczanie optyczne przestrzeni pracy  maszyny;</w:t>
            </w:r>
          </w:p>
          <w:p>
            <w:pPr>
              <w:pStyle w:val="Normal"/>
              <w:spacing w:before="0" w:after="0"/>
              <w:ind w:right="13" w:hanging="0"/>
              <w:rPr/>
            </w:pPr>
            <w:r>
              <w:rPr>
                <w:rFonts w:cs="Calibri"/>
                <w:sz w:val="20"/>
                <w:szCs w:val="20"/>
              </w:rPr>
              <w:t>Szafa sterownicza wyposażona w monitor o przekątnej min. 23’’ dostarczona z klawiaturą oraz myszką;</w:t>
            </w:r>
          </w:p>
          <w:p>
            <w:pPr>
              <w:pStyle w:val="Normal"/>
              <w:spacing w:before="0" w:after="0"/>
              <w:ind w:right="13" w:hanging="0"/>
              <w:rPr/>
            </w:pPr>
            <w:r>
              <w:rPr>
                <w:rFonts w:cs="Calibri"/>
                <w:sz w:val="20"/>
                <w:szCs w:val="20"/>
              </w:rPr>
              <w:t>Możliwość zdalnego serwisu maszyny poprzez łączenie się pulpitem zdalnym;</w:t>
            </w:r>
          </w:p>
          <w:p>
            <w:pPr>
              <w:pStyle w:val="Normal"/>
              <w:spacing w:before="0" w:after="0"/>
              <w:ind w:right="1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zestawie z manipulator bezprzewodowy;</w:t>
            </w:r>
          </w:p>
          <w:p>
            <w:pPr>
              <w:pStyle w:val="Normal"/>
              <w:spacing w:before="0" w:after="0"/>
              <w:ind w:right="1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 x Oś obrotowa (podzielnica) z 2 uchwytami tokarskimi (do 200mm). Oś z napędem z jednej strony oraz poruszana na prowadnicach liniowych, zamontowana na stałe;</w:t>
            </w:r>
          </w:p>
          <w:p>
            <w:pPr>
              <w:pStyle w:val="Normal"/>
              <w:spacing w:before="0" w:after="0"/>
              <w:ind w:right="1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opa odciągowa poruszana pneumatycznie z wyprowadzeniem do podłączenia odciągu;</w:t>
            </w:r>
          </w:p>
          <w:p>
            <w:pPr>
              <w:pStyle w:val="Normal"/>
              <w:spacing w:before="0" w:after="0"/>
              <w:ind w:right="1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silanie 400V (3+N+PE) gniazdo 32A;</w:t>
            </w:r>
          </w:p>
          <w:p>
            <w:pPr>
              <w:pStyle w:val="Normal"/>
              <w:spacing w:before="0" w:after="0"/>
              <w:ind w:right="13" w:hanging="0"/>
              <w:rPr/>
            </w:pPr>
            <w:r>
              <w:rPr>
                <w:rFonts w:cs="Calibri"/>
                <w:sz w:val="20"/>
                <w:szCs w:val="20"/>
              </w:rPr>
              <w:t xml:space="preserve">Maszyna wyposażona w min.6 wyłączniki bezpieczeństwa; </w:t>
            </w:r>
          </w:p>
          <w:p>
            <w:pPr>
              <w:pStyle w:val="Normal"/>
              <w:spacing w:before="0" w:after="0"/>
              <w:ind w:right="13" w:hanging="0"/>
              <w:rPr/>
            </w:pPr>
            <w:r>
              <w:rPr>
                <w:rFonts w:cs="Calibri"/>
                <w:sz w:val="20"/>
                <w:szCs w:val="20"/>
              </w:rPr>
              <w:t>Sterowanie w języku polskim z licencją wieczystą;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Głosowa obsługa podstawowych funkcji maszyny;</w:t>
            </w:r>
          </w:p>
          <w:p>
            <w:pPr>
              <w:pStyle w:val="Normal"/>
              <w:spacing w:before="0" w:after="0"/>
              <w:ind w:right="13" w:hanging="0"/>
              <w:rPr/>
            </w:pPr>
            <w:r>
              <w:rPr>
                <w:rFonts w:cs="Calibri"/>
                <w:sz w:val="20"/>
                <w:szCs w:val="20"/>
              </w:rPr>
              <w:t>System sterowania czasu rzeczywistego;</w:t>
            </w:r>
          </w:p>
          <w:p>
            <w:pPr>
              <w:pStyle w:val="Normal"/>
              <w:spacing w:before="0" w:after="0"/>
              <w:ind w:right="1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erowanie do 6 osi  Pozwala na płynną zmianę parametrów pracy maszyny, wizualizację procesu obróbki, podgląd na Gcod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szyna dostarczona z oprogramowaniem CAD/ CAM 2.5D w polskiej wersji językowej umożliwiającym przygotowanie plików sterujący , kompatybilność z minimum plikami: .dxf, .plt, .ai, .eps, oraz bitmapowych, takich jak .bmp, .jpg, .tiff, .png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Oprogramowanie CAD/CAM 3D pracujące w jednym środowisku, w nielimitowanej co do ilości stanowisk pełnej wersji z modułami d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rezowania (3 osiowego, 4 osiowego, 5 osi ustawczych i symultanicznych) 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oczeni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ysowanie 2D i 3D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rogramowanie musi posiadać postprocesory do obrabiarek CNC opisanych w przetarg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rogramowanie CAD/CAM 3D w języku polskim z wieczysta licencj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Masa frezarki: min. 2500 kg;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before="0" w:after="0"/>
              <w:ind w:right="1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upełnić: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3" w:hanging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3" w:hanging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3" w:hanging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1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3" w:hanging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Wartość łącznie NETTO (z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3" w:hanging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3" w:hanging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3" w:hanging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1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3" w:hanging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Wartość podatku VAT (zł) (23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3" w:hanging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3" w:hanging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0"/>
              <w:ind w:right="13" w:hanging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1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3" w:hanging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Wartość łącznie BRUTTO (z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3" w:hanging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3" w:hanging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0"/>
              <w:ind w:right="13" w:hanging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990" w:hanging="0"/>
        <w:jc w:val="both"/>
        <w:rPr>
          <w:rFonts w:eastAsia="Times New Roman" w:cs="Calibri"/>
          <w:color w:val="FF0000"/>
          <w:sz w:val="18"/>
          <w:szCs w:val="18"/>
          <w:lang w:eastAsia="pl-PL"/>
        </w:rPr>
      </w:pPr>
      <w:r>
        <w:rPr>
          <w:rFonts w:eastAsia="Times New Roman" w:cs="Calibri"/>
          <w:b/>
          <w:i/>
          <w:iCs/>
          <w:color w:val="FF0000"/>
          <w:sz w:val="18"/>
          <w:szCs w:val="18"/>
          <w:u w:val="single"/>
          <w:lang w:eastAsia="pl-PL"/>
        </w:rPr>
        <w:t>Uwaga: Plik należy podpisać elektronicznie za pomocą kwalifikowanego podpisu elektronicznego przez osobę/osoby uprawnioną/-ne do składania oświadczeń woli w imieniu Wykonawcy/Wykonawców wspólnie ubiegających się o zamówienie</w:t>
      </w:r>
    </w:p>
    <w:p>
      <w:pPr>
        <w:pStyle w:val="Normal"/>
        <w:spacing w:before="0" w:after="0"/>
        <w:rPr>
          <w:rFonts w:eastAsia="Times New Roman" w:cs="Calibri"/>
          <w:color w:val="FF0000"/>
          <w:sz w:val="20"/>
          <w:szCs w:val="20"/>
          <w:lang w:eastAsia="pl-PL"/>
        </w:rPr>
      </w:pPr>
      <w:r>
        <w:rPr>
          <w:rFonts w:eastAsia="Times New Roman" w:cs="Calibri"/>
          <w:color w:val="FF0000"/>
          <w:sz w:val="20"/>
          <w:szCs w:val="20"/>
          <w:lang w:eastAsia="pl-PL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0:56:00Z</dcterms:created>
  <dc:creator>Anna</dc:creator>
  <dc:description/>
  <cp:keywords/>
  <dc:language>en-US</dc:language>
  <cp:lastModifiedBy>Agnieszka Witkowska</cp:lastModifiedBy>
  <cp:lastPrinted>2024-11-14T13:59:00Z</cp:lastPrinted>
  <dcterms:modified xsi:type="dcterms:W3CDTF">2024-11-14T13:04:00Z</dcterms:modified>
  <cp:revision>31</cp:revision>
  <dc:subject/>
  <dc:title/>
</cp:coreProperties>
</file>