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Calibri"/>
          <w:b/>
          <w:bCs/>
          <w:sz w:val="20"/>
          <w:szCs w:val="20"/>
        </w:rPr>
        <w:t>Zał. nr 1a część VII do formularza oferty – formularz asortymentowo-cenowy</w:t>
      </w:r>
    </w:p>
    <w:p>
      <w:pPr>
        <w:pStyle w:val="Normal"/>
        <w:spacing w:before="0" w:after="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highlight w:val="yellow"/>
        </w:rPr>
        <w:t>składany razem z ofertą</w:t>
      </w:r>
    </w:p>
    <w:p>
      <w:pPr>
        <w:pStyle w:val="Normal"/>
        <w:tabs>
          <w:tab w:val="clear" w:pos="708"/>
          <w:tab w:val="left" w:pos="3516" w:leader="none"/>
        </w:tabs>
        <w:spacing w:lineRule="auto" w:line="240" w:before="0" w:after="0"/>
        <w:rPr/>
      </w:pPr>
      <w:r>
        <w:rPr/>
        <w:t>Wykonawca: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5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(pełna nazwa/firma</w:t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u w:val="single"/>
        </w:rPr>
        <w:t>Część VII – Meble specjalistyczne (warsztatowe)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80"/>
        <w:gridCol w:w="2690"/>
        <w:gridCol w:w="3118"/>
        <w:gridCol w:w="1762"/>
        <w:gridCol w:w="558"/>
        <w:gridCol w:w="1203"/>
        <w:gridCol w:w="834"/>
        <w:gridCol w:w="1183"/>
        <w:gridCol w:w="1150"/>
        <w:gridCol w:w="115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parametry technicz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roducent / Model oferowanego urząd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i/>
                <w:iCs/>
                <w:sz w:val="20"/>
                <w:szCs w:val="20"/>
              </w:rPr>
              <w:t>należy podać nazwę producenta, model oraz numer katalogowy (jeżeli posiada) oferowanego sprzętu umożliwiający jednoznaczną identyfikację oferowanej konfiguracji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twierdzenie spełnienia warunków zamówienia S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uzupełnić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„</w:t>
            </w:r>
            <w:r>
              <w:rPr>
                <w:rFonts w:cs="Calibri"/>
                <w:b/>
                <w:sz w:val="18"/>
                <w:szCs w:val="18"/>
              </w:rPr>
              <w:t>produkt zgodny z SWZ/warunkami zamówienia”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Iloś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na jednostkow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oda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jednostk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iCs/>
                <w:sz w:val="20"/>
                <w:szCs w:val="20"/>
              </w:rPr>
              <w:t>(kol. 7 + kol. 8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kol. 6 x kol. 7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(kol. 6 x kol. 9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Szafka narzędziowa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Szafka metalowa dwuskrzydłowa z półkami i szufladami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Wysokość: min. 1950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Szerokość: min. 900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Głębokość: min. 535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półki w tym min. 2 półki przestawn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uflada h=90mm, 1 szuflada h=180mm, 1 szuflada h=270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zwi z tablicą perforowaną dwuskrzydłowe z chowanymi zawiasami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4 półki o nośności min. 100 kg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mek baskwilowy w komplecie 2 klucze standardow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zwi ryglowane 2-punktowo z przylgą na całą wysokość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stawowa tonacja kolorystyczna: szary, grafit, stalowy. Metalowe elementy z powłoką malowaną proszkow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 szt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afa narzędziowa metalow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fa metalowa dwuskrzydłowa z półkami i szufladami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Wysokość: min. 1950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Szerokość: min. 880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Głębokość: min. 535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Min. 4 półki w tym min. 2 półki przestawn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. 4 szuflady o wysokości 85 mm w tym jedna o wysokości min. 170 mm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zwi z tablicą perforowaną dwuskrzydłowe z chowanymi zawiasami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4 półki o nośności min. 100 kg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Zamek baskwilowy w komplecie 2 klucze standardow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zwi ryglowane 2-punktowo z przylgą na całą wysokość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stawowa tonacja kolorystyczna: szary, grafit, stalowy. Metalowe elementy z powłoką malowaną proszkow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ół warsztatowy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ół warsztatowy z nadbudową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miary stołu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Szerokość: min. 1500 m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Wysokość blatu: min. 900 m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Głębokość: min. 750 m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Blat ze sklejki lakierowanej min. 36m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Nogi z kształtowników stalowych min. 50x80x2 mm (możliwość kotwienia do posadzki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2 szuflady h=90 mm, 1 drzwi małe min. 397x497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uflady na prowadnicach teleskopowych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Głębokość szuflad to min. 483 mm, szerokość min. 400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Nośność szuflad: min. 40 kg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Szuflady zabezpieczone przed wypadanie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mek centralny w komplecie 2 klucze standardow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nadbudowy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Szerokość: min. 1500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Wysokość: min. 102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rforowana tablica z szafką lub szafkami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fka nadbudowy wyposażona w stałą półkę, perforowane plecy, zamek cylindryczny w komplecie 2 klucze standardow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stawowa tonacja kolorystyczna: szary, grafit, stalowy. Blat w naturalnym kolorze drewna. Metalowe elementy z powłoką malowaną proszkow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rzesło warsztatow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Krzesło warsztatowe</w:t>
            </w:r>
            <w:r>
              <w:rPr>
                <w:rFonts w:cs="Calibri"/>
                <w:b/>
                <w:bCs/>
                <w:sz w:val="20"/>
                <w:szCs w:val="20"/>
              </w:rPr>
              <w:t> </w:t>
            </w:r>
            <w:r>
              <w:rPr>
                <w:rFonts w:cs="Calibri"/>
                <w:sz w:val="20"/>
                <w:szCs w:val="20"/>
              </w:rPr>
              <w:t>z podnóżkiem wyposażone w antypoślizgowe siedzisko i oparcie z średnio twardego poliuretanu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 regulacją wysokości siedziska za pomocą podnośnika pneumatycznego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stawa wykonana z tworzywa,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romowany podnóżek z możliwością regulacji wysokości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960 – 127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 siedziska: 570-81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 oparcia: 390-450 m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Szerokość siedziska: min. 460 m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Głębokość siedziska: min. 420 m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Nośność: min. 110 kg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stopkach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lor: czarny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egał magazynowy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gał metalowy ocynkowany (kolor konstrukcji jasny szary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Wysokość: min. 2000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Szerokość: min.1000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Głębokość: min. 50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. ilość półek: 5 w tym min. 3 z możliwością przestawienia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 szt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afa narzędziowa z pólkami metalowymi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fa metalowa dwuskrzydłowa z półkami przestawnymi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od 1950 mm do 220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ość: od 1000 mm do 120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ębokość: od 430 mm do 450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Półki przestawne: od 4 do 6 szt.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mek baskwilowy w komplecie 2 klucze standardow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zwi ryglowane 2-punktowo z przylgą na całą wysokość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lor: biały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alowe elementy z powłoką malowaną proszkow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ół strugnica 2m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Materiał: drewno liściast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: min. 90 kg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Długość blatu: min. 190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cisk: Tak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blatu z dociskiem: min. 210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ość blatu: min. 60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ość blatu z dociskiem: min. 70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rubość blatu: min. 5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 robocza: od 850 mm do 90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przedniego docisku: min. 500 mm x 70mm x 19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tylnego docisku: min. 460 mm x 140 mm x 19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 komplet imaków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 szt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3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łącznie NETTO (zł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3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podatku VAT (zł) (23%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3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łącznie BRUTTO (zł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990" w:hanging="0"/>
        <w:jc w:val="both"/>
        <w:rPr>
          <w:rFonts w:eastAsia="Times New Roman" w:cs="Calibri"/>
          <w:color w:val="FF0000"/>
          <w:sz w:val="18"/>
          <w:szCs w:val="18"/>
          <w:lang w:eastAsia="pl-PL"/>
        </w:rPr>
      </w:pPr>
      <w:r>
        <w:rPr>
          <w:rFonts w:eastAsia="Times New Roman" w:cs="Calibri"/>
          <w:b/>
          <w:i/>
          <w:iCs/>
          <w:color w:val="FF0000"/>
          <w:sz w:val="18"/>
          <w:szCs w:val="18"/>
          <w:u w:val="single"/>
          <w:lang w:eastAsia="pl-PL"/>
        </w:rPr>
        <w:t>Uwaga: Plik należy podpisać elektronicznie za pomocą kwalifikowanego podpisu elektronicznego przez osobę/osoby uprawnioną/-ne do składania oświadczeń woli w imieniu Wykonawcy/Wykonawców wspólnie ubiegających się o zamówienie</w:t>
      </w:r>
    </w:p>
    <w:p>
      <w:pPr>
        <w:pStyle w:val="Normal"/>
        <w:spacing w:before="0" w:after="160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sectPr>
      <w:type w:val="nextPage"/>
      <w:pgSz w:orient="landscape" w:w="16838" w:h="11906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59:00Z</dcterms:created>
  <dc:creator>Anna</dc:creator>
  <dc:description/>
  <cp:keywords/>
  <dc:language>en-US</dc:language>
  <cp:lastModifiedBy>Agnieszka Witkowska</cp:lastModifiedBy>
  <cp:lastPrinted>2024-09-09T14:51:00Z</cp:lastPrinted>
  <dcterms:modified xsi:type="dcterms:W3CDTF">2024-11-14T12:54:00Z</dcterms:modified>
  <cp:revision>23</cp:revision>
  <dc:subject/>
  <dc:title/>
</cp:coreProperties>
</file>