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Calibri"/>
          <w:b/>
          <w:b/>
          <w:bCs/>
          <w:sz w:val="20"/>
          <w:szCs w:val="20"/>
        </w:rPr>
      </w:pPr>
      <w:bookmarkStart w:id="0" w:name="_Hlk170764779"/>
      <w:bookmarkEnd w:id="0"/>
      <w:r>
        <w:rPr>
          <w:rFonts w:cs="Calibri"/>
          <w:b/>
          <w:bCs/>
          <w:sz w:val="20"/>
          <w:szCs w:val="20"/>
        </w:rPr>
        <w:t>Zał. nr 1a część I do formularza oferty – formularz asortymentowo-cenowy</w:t>
      </w:r>
    </w:p>
    <w:p>
      <w:pPr>
        <w:pStyle w:val="Normal"/>
        <w:spacing w:before="0" w:after="0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  <w:highlight w:val="yellow"/>
        </w:rPr>
        <w:t>składany razem z ofertą</w:t>
      </w:r>
    </w:p>
    <w:p>
      <w:pPr>
        <w:pStyle w:val="Normal"/>
        <w:tabs>
          <w:tab w:val="clear" w:pos="708"/>
          <w:tab w:val="left" w:pos="3516" w:leader="none"/>
        </w:tabs>
        <w:spacing w:lineRule="auto" w:line="240" w:before="0" w:after="0"/>
        <w:rPr/>
      </w:pPr>
      <w:r>
        <w:rPr/>
        <w:t>Wykonawca: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5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(pełna nazwa/firma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  <w:u w:val="single"/>
        </w:rPr>
        <w:t>Część I – Maszyny stacjonarne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522"/>
        <w:gridCol w:w="4093"/>
        <w:gridCol w:w="3033"/>
        <w:gridCol w:w="1963"/>
        <w:gridCol w:w="567"/>
        <w:gridCol w:w="1173"/>
        <w:gridCol w:w="1045"/>
        <w:gridCol w:w="1223"/>
      </w:tblGrid>
      <w:tr>
        <w:trPr>
          <w:trHeight w:val="195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magane parametry techniczne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20" w:hanging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Producent / Model oferowanego urząd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i/>
                <w:iCs/>
                <w:sz w:val="20"/>
                <w:szCs w:val="20"/>
              </w:rPr>
              <w:t>należy podać nazwę producenta, model oraz numer katalogowy (jeżeli posiada) oferowanego sprzętu umożliwiający jednoznaczną identyfikację oferowanej konfiguracji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twierdzenie spełnienia warunków zamówienia/SW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(uzupełnić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„</w:t>
            </w:r>
            <w:r>
              <w:rPr>
                <w:rFonts w:cs="Calibri"/>
                <w:b/>
                <w:sz w:val="18"/>
                <w:szCs w:val="18"/>
              </w:rPr>
              <w:t>produkt zgodny z SWZ/warunkami zamówienia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Iloś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ena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[zł]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Podat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20" w:hanging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Automatyczna pilarka panelowa 3200 mm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Długość piłowania min. 3200mm max. 3300 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oc silnika min. 7,5kW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Wysokość piłowania: max. 90 m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Agregat piły podcinającej max. 2,2kW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Stół główny z poduszką powietrzn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Stoły pomocnicze (podawcze) z poduszkami powietrznymi - 3 szt.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Komputer PC sterujący z monitore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rogram do optymalizacji rozkroju (stała licencja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Drukarka etykiet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dalne przesyłanie zleceń do maszyny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Sprężone powietrze min. 60m/h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apotrzebowanie miejsca do pracy: długość 7800mm x szer. 6900mm; (+/- 100mm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Waga brutto min. 3300kg;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ilarka formatowa 3200 mm 5 osi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rogramowalna wysokość i kąt piłowania, ustawienie liniału wzdłużnego oraz elektryczna regulacja podcinacza (lewo/prawo. Góra/dół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Długość piłowania min. 3200 mm max. 3300 m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Moc silnika głównego min. 5 kW max. 6kW S1 400V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 xml:space="preserve">Wysokość piłowania pow. 200 mm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Kolorowy panel dotykowy min. 10 cali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3 prędkości obrotowe wrzeciona w zakresie 2800 – 4800 obr./min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rogram do rozkroju płyt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rogramowalne nastawy, baza danych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Czytniki elektroniczne 2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Zapotrzebowanie powietrza w układzie odpylania max 1380m3/h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Zapotrzebowanie miejsca do pracy(max): długość 7200mm x szer. 500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aga brutto min. 1350 kg;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Optymalizerka z automatycznym podawaniem materiału 4550 mm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System automatycznego podawaniem materiału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Maksymalna długość materiału: 455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Czytnik kredki fluorescencyjnej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Optymalizacji minimalnego odpadu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Cięcie z listy zadań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anel dotykowy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Moc silnika min. 5kW max. 6kW S1 400V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akres piłowania: min. 350x100mm max. 400x100 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Dokładność podawania materiału 0,1 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apotrzebowanie powietrza w układzie odpylania 1400m3/h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apotrzebowanie miejsca do pracy(max): długość 9700mm, szerokość 300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apotrzebowanie powietrza w układzie odpylania 2000m3/h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aga brutto min. 2400kg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 xml:space="preserve">1 </w:t>
            </w:r>
            <w:r>
              <w:rPr>
                <w:rFonts w:cs="Calibri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ilarka stołowa, poprzeczno–wzdłużna z wrzecionkiem odcinającym 1150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ilarka poprzeczno–wzdłużna z wrzecionkiem odcinającym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Długość piłowania min. 1150 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Szerokość piłowania przy zastosowaniu zderzaka na stoliku pomocniczym 250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oc silnika głównego 6kW S1 400V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ax. średnica piły głównej fi-40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ysokość piłowania 13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rzechył piły tarczowej 0-46°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apotrzebowanie powietrza w układzie odpylania max 1300m3/h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apotrzebowanie miejsca do pracy: długość 2200mm x szerokość 3500mm (+/- 100mm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aga brutto min: 700k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równiarko-grubościówka 430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Szerokość robocza min. 430mm max. 45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oc silnika min. 4kW 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Długość stołu roboczego min. 215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Jednoczesne przechylanie stołów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Długość stołu grubościówki min. 100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ysokość robocza: min. 3 max. 25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Dwie prędkości podawania: 6m/minutę oraz 12m/minutę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apotrzebowanie miejsca do pracy (max): długość 2200mm x szerokość 1000mm x wysokość 120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aga brutto min.700kg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Producent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Okleiniarka stacjonar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Grubość obrzeża min./max.: 0,4mm / 3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Długość elementu 12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Szerokość elementu 75 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rędkość posuwu 8-10 m/min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Grubość materiału oklejanego min./max. : 8 / 6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Ciśnienie powietrza 6-7 bar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rzyłącze elektryczne 6-8kW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Panel sterujący dotykowy min. 8 cali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inimum 3 rolki dociskowe (pierwsza napędzana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Garnek klejowy min. 1,2 kg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Agregat cykliny klejowej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Agregat cykliny radialnej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Agregat polerski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inimum 1 aplikator płynów czyszczących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apotrzebowanie miejsca do pracy (max): długość 3600mm x szerokość 1400mm x wysokość 1500m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Waga brutto min. 800kg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ilarka taśmowa 800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Średnica kół tarczowych: min. 810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Prędkość piły: 26-30m/se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 xml:space="preserve">Moc silnika min. 5k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Maksymalna grubość materiału: min. 510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Maksymalna szerokość materiału: min.  810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Zapotrzebowanie miejsca do pracy (max): 1500/1000/2700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Waga brutto min. 700kg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</w:rPr>
              <w:t xml:space="preserve"> sz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Grubościówka 650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Szerokość stołu: 650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Długość stołu roboczego: 900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Moc silnika: min. 5,5k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Prędkość posuwu: 4/8m/mi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rędkość obrotowa wału 4600 obr./mi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Ilość noży 4 szt. lub jeden wał spiralny z wymiennymi ostrza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Waga brutto min. 700kg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równiarka 2900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Długość stołu: min. 2750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Szerokość obrabianego materiału: 530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Maksymalna głębokość obróbki: min. 5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Ilość noży:  4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Obroty wału 4600 obr./mi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Waga brutto min. 600 kg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lifierka szeroko taśmowa 1350 mm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Szerokość robocza 135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Gumowe rolki dociskowe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Długość taśmy szlifierskiej: 220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Średnica wałka szlifierskiego: 160 mm lub 20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aksymalna wysokość obróbki materiału: 16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oc silnika: max 2 x 15kW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Zapotrzebowanie odciągu 5900m3/h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inimalna prędkość w układzie odpylania 20m/sek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apotrzebowanie miejsca do pracy (max): 1800x2000x250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aga brutto min. 2000kg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1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artość łącznie NETTO (zł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11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artość podatku VAT (zł) (23%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1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artość łącznie BRUTTO (zł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990" w:hanging="0"/>
        <w:jc w:val="both"/>
        <w:rPr/>
      </w:pPr>
      <w:r>
        <w:rPr>
          <w:rFonts w:eastAsia="Times New Roman" w:cs="Calibri"/>
          <w:b/>
          <w:i/>
          <w:iCs/>
          <w:color w:val="FF0000"/>
          <w:sz w:val="18"/>
          <w:szCs w:val="18"/>
          <w:u w:val="single"/>
          <w:lang w:eastAsia="pl-PL"/>
        </w:rPr>
        <w:t>Uwaga: Plik należy podpisać elektronicznie za pomocą kwalifikowanego podpisu elektronicznego przez osobę/osoby uprawnioną/-ne do składania oświadczeń woli w imieniu Wykonawcy/Wykonawców wspólnie ubiegających się o zamówienie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0:53:00Z</dcterms:created>
  <dc:creator>Anna</dc:creator>
  <dc:description/>
  <cp:keywords/>
  <dc:language>en-US</dc:language>
  <cp:lastModifiedBy>Agnieszka Witkowska</cp:lastModifiedBy>
  <cp:lastPrinted>2024-09-10T10:55:00Z</cp:lastPrinted>
  <dcterms:modified xsi:type="dcterms:W3CDTF">2024-11-15T08:36:00Z</dcterms:modified>
  <cp:revision>54</cp:revision>
  <dc:subject/>
  <dc:title/>
</cp:coreProperties>
</file>