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IV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V – Komora suszarnicza aerodynamiczn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26"/>
        <w:gridCol w:w="4253"/>
        <w:gridCol w:w="2551"/>
        <w:gridCol w:w="1559"/>
        <w:gridCol w:w="567"/>
        <w:gridCol w:w="1276"/>
        <w:gridCol w:w="1134"/>
        <w:gridCol w:w="170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, oraz numer katalogowy (jeżeli posiada) oferowanego sprzętu umożliwiający jednoznaczną identyfikację oferowanej konfigu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ora suszarnicza aerodynamiczna (zestaw torowisko + oprogramowani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zewnętrzne suszarn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ługość: min. 4 m-  max. 5 m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szerokość:  min. 1,8 m max. 2,2 m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 min. 2 max. 2,2 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suszonego materiału( wkładu do suszarni) : min. długość: 2,5 m; min. szerokość: 1,7 m; wysokość: min. 1,7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jemność suszarni: min. 7 m3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dopuszczalna temperatura: 7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C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3 x 400V 50 Hz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oc układu turbinowego: min. 7 kW max. 7,5 kW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a całkowita: min. 1000 kg max. 1500 k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zolacja termiczna: min. 0,3 W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układu turbinowego, żaluzja ochronna, turbina, strop pozorny, kominki wentylacyjne oraz wózek wykonane ze stali nierdzewnej AISI 304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Elektroniczne urządzenie kontrolno-pomiar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rowisko (wewnętrzne i zewnętrzne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ózek min. 2,5 m (zgodnie z długością suszonego materiału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5:00Z</dcterms:created>
  <dc:creator>Anna</dc:creator>
  <dc:description/>
  <cp:keywords/>
  <dc:language>en-US</dc:language>
  <cp:lastModifiedBy>Agnieszka Witkowska</cp:lastModifiedBy>
  <cp:lastPrinted>2024-11-14T14:17:00Z</cp:lastPrinted>
  <dcterms:modified xsi:type="dcterms:W3CDTF">2024-11-15T08:24:00Z</dcterms:modified>
  <cp:revision>19</cp:revision>
  <dc:subject/>
  <dc:title/>
</cp:coreProperties>
</file>