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ab/>
        <w:tab/>
        <w:t xml:space="preserve">        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PIS PRZEDMIOTU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edmiotem zamówienia jest dostawa sortów mundurowych oraz odzieży i obuwia roboczego dla pracowników Nadleśnictwa Limanowa w roku 2025. Zestawienia ilościowe sortów umundurowania oraz sortów BHP przedstawiono w kosztorysie ofertowym – załącznik 3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Dostawa sortów mundurowych leśnika. Standardy jakościowe odnoszące się do wszystkich istotnych cech przedmiotu zamówienia określa: </w:t>
      </w:r>
    </w:p>
    <w:p>
      <w:pPr>
        <w:pStyle w:val="Default"/>
        <w:numPr>
          <w:ilvl w:val="0"/>
          <w:numId w:val="17"/>
        </w:numPr>
        <w:spacing w:before="0" w:after="14"/>
        <w:jc w:val="both"/>
        <w:rPr/>
      </w:pPr>
      <w:r>
        <w:rPr>
          <w:sz w:val="22"/>
          <w:szCs w:val="22"/>
        </w:rPr>
        <w:t xml:space="preserve">Zarządzenie nr 107 Dyrektora Generalnego Lasów Państwowych z dnia 23 sierpnia 2024 r. w sprawie dokumentacji techniczno-technologicznej wybranych elementów mundurów leśnika według rozporządzenia Ministra Środowiska z dnia 19 grudnia 2017 r. w sprawie wzorów mundurów leśnika i oznak dla osób uprawnionych do ich noszenia (znak: EZ.240.4.2024), </w:t>
      </w:r>
    </w:p>
    <w:p>
      <w:pPr>
        <w:pStyle w:val="Default"/>
        <w:numPr>
          <w:ilvl w:val="0"/>
          <w:numId w:val="17"/>
        </w:numPr>
        <w:jc w:val="both"/>
        <w:rPr/>
      </w:pPr>
      <w:bookmarkStart w:id="0" w:name="_Hlk194994351"/>
      <w:bookmarkEnd w:id="0"/>
      <w:r>
        <w:rPr>
          <w:sz w:val="22"/>
          <w:szCs w:val="22"/>
        </w:rPr>
        <w:t xml:space="preserve">Zarządzenie nr 136 Dyrektora Generalnego Lasów Państwowych z dnia 21 listopada 2024 r. w sprawie zmiany zarządzenia nr 95 Dyrektora Generalnego Lasów Państwowych z dnia 1 sierpnia 2024 r. w sprawie wzorca oraz zasad i norm użytkowania mundurów leśnika dla pracowników Lasów Państwowych (znak: EZ.241.14.2024).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1" w:name="_Hlk194994351"/>
      <w:bookmarkStart w:id="2" w:name="_Hlk194994351"/>
      <w:bookmarkEnd w:id="2"/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3. Dostawa środków ochrony indywidualnej wykonanych zgodnie z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bookmarkStart w:id="3" w:name="_Hlk194658514"/>
      <w:bookmarkEnd w:id="3"/>
      <w:r>
        <w:rPr>
          <w:rFonts w:cs="Arial" w:ascii="Arial" w:hAnsi="Arial"/>
          <w:color w:val="000000"/>
          <w:sz w:val="22"/>
        </w:rPr>
        <w:t xml:space="preserve">Zarządzeniem nr 107 Dyrektora Generalnego Lasów Państwowych z dnia 23 sierpnia 2024 w sprawie dokumentacji techniczno-technologicznej elementów mundurów leśnika według rozporządzenia Ministra Środowiska z dnia 19 grudnia 2017 r. w sprawie wzorów mundurów leśnika i odznak dla osób uprawnionych do ich noszenia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rządzeniem nr 95 Dyrektora Generalnego Lasów Państwowych z dnia 1 sierpnia 2024 r. w sprawie wzorca oraz zasad i norm użytkowania mundurów leśnika dla pracowników Lasów Państwowych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zież BHP dla Straży Leśnej zgodna z Zarządzeniem NR 54 DGLP z dnia 26 maja 2023 r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bookmarkStart w:id="4" w:name="_Hlk194658514"/>
      <w:bookmarkEnd w:id="4"/>
      <w:r>
        <w:rPr>
          <w:rFonts w:cs="Arial" w:ascii="Arial" w:hAnsi="Arial"/>
          <w:color w:val="000000"/>
          <w:sz w:val="22"/>
        </w:rPr>
        <w:t>Szczegółowy opis sortów BHP wymienionych w tabeli w kosztorysie ofertowym: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Ubranie letnie + 2 x spodnie (męskie)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urtka: 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nana na zamek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um dwie kieszenie zewnętrzne, kieszeń wewnętrzna na piersi, 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wód w pasie oraz mankiet regulowany, 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kanina wierzchnia o dowolnych proporcjach z zastosowanymi materiałami poliester lub bawełna, koloru ciemna zieleń, 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matura: 150 - 250 g/m²,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szybkoschnąca.</w:t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i/>
          <w:sz w:val="22"/>
          <w:szCs w:val="22"/>
        </w:rPr>
        <w:t>Spodnie:</w:t>
      </w:r>
    </w:p>
    <w:p>
      <w:pPr>
        <w:pStyle w:val="Normal"/>
        <w:numPr>
          <w:ilvl w:val="0"/>
          <w:numId w:val="2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dwie kieszenie na górze,</w:t>
      </w:r>
    </w:p>
    <w:p>
      <w:pPr>
        <w:pStyle w:val="Normal"/>
        <w:numPr>
          <w:ilvl w:val="0"/>
          <w:numId w:val="2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um jedna kieszeń na udach, </w:t>
      </w:r>
    </w:p>
    <w:p>
      <w:pPr>
        <w:pStyle w:val="Normal"/>
        <w:numPr>
          <w:ilvl w:val="0"/>
          <w:numId w:val="2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asie wszyte regulatory obwodu, </w:t>
      </w:r>
    </w:p>
    <w:p>
      <w:pPr>
        <w:pStyle w:val="Normal"/>
        <w:numPr>
          <w:ilvl w:val="0"/>
          <w:numId w:val="2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kanina wierzchnia o dowolnych proporcjach z zastosowanymi materiałami poliester lub bawełna, koloru ciemna zieleń, </w:t>
      </w:r>
    </w:p>
    <w:p>
      <w:pPr>
        <w:pStyle w:val="Normal"/>
        <w:numPr>
          <w:ilvl w:val="0"/>
          <w:numId w:val="27"/>
        </w:numPr>
        <w:spacing w:lineRule="auto" w:line="276"/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gramatura: 150 - 250 g/m², </w:t>
      </w:r>
    </w:p>
    <w:p>
      <w:pPr>
        <w:pStyle w:val="Normal"/>
        <w:numPr>
          <w:ilvl w:val="0"/>
          <w:numId w:val="2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szybkoschnąca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2 </w:t>
      </w:r>
    </w:p>
    <w:p>
      <w:pPr>
        <w:pStyle w:val="Normal"/>
        <w:autoSpaceDE w:val="false"/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branie ocieplane, membrana oddychające, męskie i damskie</w:t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i/>
          <w:sz w:val="22"/>
          <w:szCs w:val="22"/>
        </w:rPr>
        <w:t>Kurtka i podszewka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nana na zamek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tur regulowany na obwodzie i szerokości, doszyty na stałe lub odpinany na zamek błyskawiczny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dwie dolne kieszenie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jedna kieszeń wewnętrzna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kiet regulowany zapięciem lub rzepą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ół kurtki regulowany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tkanina wierzchnia: poliester minimum 50%  (górny próg nieograniczony),  bawełna minimum 30% (górny próg nieograniczony), dopuszcza się zastosowanie innych tkanin do 20% zawartości, 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matura 150 - 300 g/m² (+/- 10%), 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or ciemna zieleń, </w:t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i/>
          <w:sz w:val="22"/>
          <w:szCs w:val="22"/>
        </w:rPr>
        <w:t>Podpinka do kurtki: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inana do kurtki na napki lub na zamek, z możliwością niezależnego noszenia,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nana na zamek z osłoną brody i szyi,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dwie wpuszczone kieszenie zapinane na zamek,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ętrzna kieszeń zapinana na zamek,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wierzchnia - poliester,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ówna funkcja podpinki: ocieplenie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odnie: 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4"/>
        <w:rPr/>
      </w:pPr>
      <w:r>
        <w:rPr>
          <w:rFonts w:cs="Arial" w:ascii="Arial" w:hAnsi="Arial"/>
          <w:sz w:val="22"/>
          <w:szCs w:val="22"/>
        </w:rPr>
        <w:t>pas zapinany na guzik i dwie napy, po bokach wszyte ściągacze lub noszone na szelkach,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dwie kieszenie na górze,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wane nogawki na wysokości stawu skokowego,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ół nogawek z dodatkową regulacja obwodu,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wierzchnia: minimum 50% poliester, minimum 30% bawełna, możliwość zastosowania innej tkaniny do 20% zawartości,</w:t>
      </w:r>
    </w:p>
    <w:p>
      <w:pPr>
        <w:pStyle w:val="Normal"/>
        <w:numPr>
          <w:ilvl w:val="0"/>
          <w:numId w:val="2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matura od 150 do 300 g/m² (+/- 10%), koloru ciemna zieleń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Wymogi specyfikacyjne dla pozycji 3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rtka i spodnie przeciwdeszczowe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 ortalionowy,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y na deszcz i wodę,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y z tkaniny poliestrowej, powlekanej PVC,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kaptur chowany w kołnierzu, z przodu kurtki minimum dwie kieszenie z patkami,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wy podklejane taśmą,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nie na gumce.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Wymogi specyfikacyjne dla pozycji 4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oszula z długim rękawem w wersji męskiej oraz damskiej: 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ersji damskiej i męskiej kieszeń na piersi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askie szwy, 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 100% bawełna, 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matura 100-200 g/m², 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u zielonego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Wymogi specyfikacyjne dla pozycji 5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oszulka t-shirt z krótkim rękawem: 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: min. 80% bawełna,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matura 100-200 g/m², 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u zielonego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Wymogi specyfikacyjne dla pozycji 6</w:t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i/>
          <w:sz w:val="22"/>
          <w:szCs w:val="22"/>
        </w:rPr>
        <w:t xml:space="preserve">Termoaktywna koszulka z krótkim rękawem:  </w:t>
      </w:r>
    </w:p>
    <w:p>
      <w:pPr>
        <w:pStyle w:val="Normal"/>
        <w:numPr>
          <w:ilvl w:val="0"/>
          <w:numId w:val="2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 minimum  90% poliamid,</w:t>
      </w:r>
    </w:p>
    <w:p>
      <w:pPr>
        <w:pStyle w:val="Normal"/>
        <w:numPr>
          <w:ilvl w:val="0"/>
          <w:numId w:val="2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matura 200-300 g/m²,</w:t>
      </w:r>
    </w:p>
    <w:p>
      <w:pPr>
        <w:pStyle w:val="Normal"/>
        <w:numPr>
          <w:ilvl w:val="0"/>
          <w:numId w:val="2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or zielony/ciemnozielony. </w:t>
      </w:r>
    </w:p>
    <w:p>
      <w:pPr>
        <w:pStyle w:val="Normal"/>
        <w:numPr>
          <w:ilvl w:val="0"/>
          <w:numId w:val="2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warstwowa konstrukcja, płaskie szwy, o właściwościach bakteriostatycznych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7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oaktywna koszulka z długim rękawem: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 minimum 90% poliamid, 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matura 200-300 g/m²,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or zielony/ciemnozielony. 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warstwowa konstrukcja, płaskie szwy, o właściwościach bakteriostatycznych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Wymogi specyfikacyjne dla pozycji 8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oaktywne kalesony męskie, termoaktywne legginsy damskie: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 minimum 90% poliamid, 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matura 200-300 g/m²,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or zielony/ciemnozielony, 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warstwowa konstrukcja, płaskie szwy, o właściwościach bakteriostatycznych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Wymogi specyfikacyjne dla pozycji 9</w:t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i/>
          <w:sz w:val="22"/>
          <w:szCs w:val="22"/>
        </w:rPr>
        <w:t>Buty terenowe:</w:t>
      </w:r>
    </w:p>
    <w:p>
      <w:pPr>
        <w:pStyle w:val="Normal"/>
        <w:numPr>
          <w:ilvl w:val="0"/>
          <w:numId w:val="2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membraną Gore-Tex, </w:t>
      </w:r>
    </w:p>
    <w:p>
      <w:pPr>
        <w:pStyle w:val="Normal"/>
        <w:numPr>
          <w:ilvl w:val="0"/>
          <w:numId w:val="2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odporne, oddychające, podeszwa gumowa, antypoślizgowa</w:t>
      </w:r>
    </w:p>
    <w:p>
      <w:pPr>
        <w:pStyle w:val="Normal"/>
        <w:numPr>
          <w:ilvl w:val="0"/>
          <w:numId w:val="2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 wierzchni – skóra licowa lub nubuk (grubość min. 2 mm), możliwie jak najmniejsza ilość szwów,</w:t>
      </w:r>
    </w:p>
    <w:p>
      <w:pPr>
        <w:pStyle w:val="Normal"/>
        <w:numPr>
          <w:ilvl w:val="0"/>
          <w:numId w:val="2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tywnione gumowym otokiem ochronnym na nosku,</w:t>
      </w:r>
    </w:p>
    <w:p>
      <w:pPr>
        <w:pStyle w:val="Normal"/>
        <w:numPr>
          <w:ilvl w:val="0"/>
          <w:numId w:val="2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ęzyk wykonany z materiału wierzchniego (skóra lub nubuk) na stałe połączony z butem, </w:t>
      </w:r>
    </w:p>
    <w:p>
      <w:pPr>
        <w:pStyle w:val="Normal"/>
        <w:numPr>
          <w:ilvl w:val="0"/>
          <w:numId w:val="26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buta minimum 18 cm, wysokość cholewki minimum 14 cm, wyciągana wkładka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0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uty wodoszczelne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wierzch wykonany z trwałego spienionego tworzywa poliuretanowego połączony trwale z ocieplaczem z neoprenu,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ma wszyta w górnej części cholewki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1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uty wodoszczelne i ciepłochronne: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owolnego tworzywa, 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deszwą antypoślizgową, 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góry cholewy regulacja szerokości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ątrz podszewka z neoprenu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2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etnie skarpety termoaktywne: 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: minimum 70% bawełna, pozostałe tkaniny to: CooLMaX, poliamid, Lycra (w dowolnym składzie)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3 </w:t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i/>
          <w:sz w:val="22"/>
          <w:szCs w:val="22"/>
        </w:rPr>
        <w:t>Zimowe skarpety termoaktywne: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: minimum 50% wełna z merynosów, pozostałą cześć stanowią: Thermolite, poliamid, Lycra (w dowolnym składzie)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Wymogi specyfikacyjne dla pozycji 14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zapka letnia: 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owany obwód,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:  bawełna, elastan. (w dowolnej proporcji lecz z przewagą bawełny), 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matura: 250-350 g/m²,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u ciemna zieleń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5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zapka zimowa:</w:t>
      </w:r>
    </w:p>
    <w:p>
      <w:pPr>
        <w:pStyle w:val="Normal"/>
        <w:numPr>
          <w:ilvl w:val="0"/>
          <w:numId w:val="22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orze ciemnej zieleni,</w:t>
      </w:r>
    </w:p>
    <w:p>
      <w:pPr>
        <w:pStyle w:val="Normal"/>
        <w:numPr>
          <w:ilvl w:val="0"/>
          <w:numId w:val="22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: dzianina z dodatkiem wełny w dowolnych proporcjach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6 </w:t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i/>
          <w:sz w:val="22"/>
          <w:szCs w:val="22"/>
        </w:rPr>
        <w:t xml:space="preserve">Hełm ochronny: 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ywo HDPE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łm dopuszczony do użycia w temperaturze do -30°C (wg. EN397:2012)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y z normą EN397:20002, 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jący wymogi dyrektywy dla środków ochrony indywidualnej (89/689/EEC), 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że być oznakowany znakiem CE, 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ga: minimum 300 g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na opaska przeciwpotna, skórzana lub plastikowa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rodukcji hełmu druga połowa 2024 roku/ pierwsza połowa 2025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7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mizelka ostrzegawcza w kolorze żółtym fluorescencyjnym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rPr/>
      </w:pPr>
      <w:r>
        <w:rPr>
          <w:rFonts w:cs="Arial" w:ascii="Arial" w:hAnsi="Arial"/>
          <w:sz w:val="22"/>
          <w:szCs w:val="22"/>
        </w:rPr>
        <w:t>wykonana z pełnej tkaniny, z nadrukiem "SŁUŻBA LEŚNA" znajdującym się na plecach,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klasa widzialności,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ertyfikaty: PN-EN ISO 20471:2013-07 i PN-EN ISO 13688:2013-12.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si posiadać dwie taśmy poziome odblaskowe,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miary od S do 2XL,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si posiadać znak CE, 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: 100% poliester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8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ękawice ocieplane: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órzane obszycia w miejscach narażonych na przetarcie, 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ągacz gumowy dopasowujący rękawicę do mankietu, 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ór na palec wskazujący, 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kanina trójwarstwowa z membraną poliuretanową i cienkim polarem od wewnątrz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19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ękawice robocze:</w:t>
      </w:r>
    </w:p>
    <w:p>
      <w:pPr>
        <w:pStyle w:val="Normal"/>
        <w:numPr>
          <w:ilvl w:val="0"/>
          <w:numId w:val="2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wytrzymałej powlekanej dzianiny, </w:t>
      </w:r>
    </w:p>
    <w:p>
      <w:pPr>
        <w:pStyle w:val="Normal"/>
        <w:numPr>
          <w:ilvl w:val="0"/>
          <w:numId w:val="28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e do klasy osobistego sprzętu ochronnego, opisanego w Europejskiej Dyrektywie 89/686/EWG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20 </w:t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i/>
          <w:sz w:val="22"/>
          <w:szCs w:val="22"/>
        </w:rPr>
        <w:t xml:space="preserve">Ochraniacze na buty (stuptuty): 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kaniny z membraną, 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doodporne i paroprzepuszczalne, 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k rozłączny kryty zakładką i hak do zaczepienia o sznurówki, 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owany pasek do zapięcia pod butem, 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ągacz dopasowujący obwód u góry, 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: ciemnozielony/zielony lub czarny,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21 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kulary z filtrem polaryzacyjnym: 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wka: poliwęglan, 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zewki: polaryzacyjne, przyciemniane, 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iltr UV 400 (UVA,UVB,UVC), 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a szkieł i przepuszczalność światła: kat. 3 - intensywne światło słoneczne  8%-18%. </w:t>
      </w:r>
    </w:p>
    <w:p>
      <w:pPr>
        <w:pStyle w:val="Normal"/>
        <w:numPr>
          <w:ilvl w:val="0"/>
          <w:numId w:val="15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akowane wraz z etui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Wymogi specyfikacyjne dla pozycji 22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kulary ochronne: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yba: przezroczysty poliwęglan, 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rzymałość: mechaniczna: F, 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znak CE,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akowane wraz z etui.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 xml:space="preserve">Wymogi specyfikacyjne dla pozycji 23 </w:t>
      </w:r>
    </w:p>
    <w:p>
      <w:pPr>
        <w:pStyle w:val="Normal"/>
        <w:spacing w:lineRule="auto" w:line="276"/>
        <w:ind w:left="993" w:hanging="284"/>
        <w:rPr/>
      </w:pPr>
      <w:r>
        <w:rPr>
          <w:rFonts w:cs="Arial" w:ascii="Arial" w:hAnsi="Arial"/>
          <w:i/>
          <w:sz w:val="22"/>
          <w:szCs w:val="22"/>
        </w:rPr>
        <w:t>Nakładki na buty (raczki):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wykonane ze stali nierdzewnej minimum dwunastozębowe raczki, z zębami o długości minimum 5mm, 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elastycznej konstrukcji wraz z łańcuszkami ze stali nierdzewnej, 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sażone w pasek z rzepem do zabezpieczenia przed zsuwaniem się raczków, 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rPr/>
      </w:pPr>
      <w:r>
        <w:rPr>
          <w:rFonts w:cs="Arial" w:ascii="Arial" w:hAnsi="Arial"/>
          <w:sz w:val="22"/>
          <w:szCs w:val="22"/>
        </w:rPr>
        <w:t>sztywny pokrowiec do przenoszenia w zestawie,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rozmiary: M-XL (38-47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274" w:gutter="0" w:header="346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000000"/>
        <w:sz w:val="22"/>
        <w:szCs w:val="22"/>
      </w:rPr>
      <w:t xml:space="preserve">SA.270.1.6.2025       </w:t>
      <w:tab/>
      <w:tab/>
      <w:t xml:space="preserve">  </w:t>
      <w:tab/>
      <w:tab/>
      <w:tab/>
      <w:tab/>
      <w:tab/>
      <w:tab/>
    </w:r>
    <w:r>
      <w:rPr>
        <w:rFonts w:cs="Arial" w:ascii="Arial" w:hAnsi="Arial"/>
        <w:sz w:val="20"/>
        <w:szCs w:val="20"/>
      </w:rPr>
      <w:t>Załącznik nr 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ntStyle11">
    <w:name w:val="Font Style11"/>
    <w:qFormat/>
    <w:rPr>
      <w:rFonts w:ascii="Georgia" w:hAnsi="Georgia" w:cs="Georgia"/>
      <w:b/>
      <w:bCs/>
      <w:sz w:val="22"/>
      <w:szCs w:val="22"/>
    </w:rPr>
  </w:style>
  <w:style w:type="character" w:styleId="FontStyle12">
    <w:name w:val="Font Style12"/>
    <w:qFormat/>
    <w:rPr>
      <w:rFonts w:ascii="Georgia" w:hAnsi="Georgia" w:cs="Georgia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i/>
      <w:iCs/>
      <w:color w:val="404040"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91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2"/>
      <w:ind w:hanging="350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Ptekstpodstawowy">
    <w:name w:val="LP_tekst podstawowy"/>
    <w:qFormat/>
    <w:pPr>
      <w:widowControl/>
      <w:tabs>
        <w:tab w:val="clear" w:pos="708"/>
        <w:tab w:val="left" w:pos="284" w:leader="none"/>
      </w:tabs>
      <w:autoSpaceDE w:val="false"/>
      <w:bidi w:val="0"/>
      <w:spacing w:lineRule="auto" w:line="360" w:before="120" w:after="120"/>
      <w:jc w:val="both"/>
    </w:pPr>
    <w:rPr>
      <w:rFonts w:ascii="Arial" w:hAnsi="Arial" w:eastAsia="Times New Roman" w:cs="Arial"/>
      <w:b/>
      <w:bCs/>
      <w:i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37:00Z</dcterms:created>
  <dc:creator>milosz mucha</dc:creator>
  <dc:description/>
  <cp:keywords/>
  <dc:language>en-US</dc:language>
  <cp:lastModifiedBy>Miłosz Mucha (Nadl. Limanowa)</cp:lastModifiedBy>
  <cp:lastPrinted>2023-02-16T13:01:00Z</cp:lastPrinted>
  <dcterms:modified xsi:type="dcterms:W3CDTF">2025-04-08T06:56:00Z</dcterms:modified>
  <cp:revision>4</cp:revision>
  <dc:subject/>
  <dc:title/>
</cp:coreProperties>
</file>