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N.271.1.20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 xml:space="preserve">                           </w:t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0 do SWZ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mina Pełczyce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Rynek Bursztynowy 2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-260 Pełczyce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podmiot na zasoby którego powołuje się Wykonawca w celu spełnienia warunków udziału w postępowaniu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agwek11"/>
        <w:shd w:fill="auto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Na potrzeby postępowania o udzielenie zamówienia publicznego pn. </w:t>
      </w:r>
      <w:bookmarkStart w:id="0" w:name="_Hlk522623640"/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„</w:t>
      </w:r>
      <w:bookmarkStart w:id="1" w:name="_Hlk189721440"/>
      <w:bookmarkStart w:id="2" w:name="bookmark0"/>
      <w:bookmarkEnd w:id="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stawa (sprzedaż) paliwa gazowego do obiektów Zamawiającego</w:t>
      </w:r>
      <w:bookmarkEnd w:id="2"/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i 2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nie podlegam wykluczeniu z postępowania na podstawie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spełniam warunki udziału w postępowaniu określone przez zamawiającego w rozdzial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VI podrozdział 3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…………….……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Zamawiający zaleca zapisanie dokumentu w formacie PDF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 xml:space="preserve">podać mającą zastosowanie podstawę wykluczenia spośród wymienionych w 108 ust. 1 pkt 1, 2 i 5 lub art. 109 ust. 1 pkt </w:t>
      </w:r>
      <w:r>
        <w:rPr>
          <w:rFonts w:cs="Tahoma" w:ascii="Cambria" w:hAnsi="Cambria"/>
          <w:lang w:val="pl-PL"/>
        </w:rPr>
        <w:t xml:space="preserve">4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">
    <w:name w:val="Nagłówek #1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660" w:after="1980"/>
      <w:jc w:val="center"/>
      <w:outlineLvl w:val="0"/>
    </w:pPr>
    <w:rPr>
      <w:rFonts w:ascii="Arial" w:hAnsi="Arial" w:eastAsia="Arial" w:cs="Arial"/>
      <w:b/>
      <w:bCs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2:00Z</dcterms:created>
  <dc:creator>Artur Golinia</dc:creator>
  <dc:description/>
  <cp:keywords/>
  <dc:language>en-US</dc:language>
  <cp:lastModifiedBy>Maciej Krzyśko</cp:lastModifiedBy>
  <cp:lastPrinted>2024-06-04T13:20:00Z</cp:lastPrinted>
  <dcterms:modified xsi:type="dcterms:W3CDTF">2025-02-06T07:56:00Z</dcterms:modified>
  <cp:revision>38</cp:revision>
  <dc:subject/>
  <dc:title/>
</cp:coreProperties>
</file>