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</w:t>
      </w:r>
      <w:r>
        <w:rPr/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217349-2025 Numer wydania Dz.U. S: 67/2025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7/2025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7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S.A.</w:t>
      </w:r>
      <w:r>
        <w:rPr>
          <w:rFonts w:cs="Calibri" w:ascii="Calibri" w:hAnsi="Calibri"/>
          <w:i/>
          <w:sz w:val="20"/>
          <w:szCs w:val="20"/>
        </w:rPr>
        <w:t xml:space="preserve">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Warszaw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>[wskazać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publikacji ogłoszenia: 217349-2025 Numer wydania Dz.U. S: 67/2025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7/2025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5-04-04T08:39:00Z</dcterms:modified>
  <cp:revision>65</cp:revision>
  <dc:subject/>
  <dc:title/>
</cp:coreProperties>
</file>