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PROTOKÓŁ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Arial" w:ascii="Century Gothic" w:hAnsi="Century Gothic"/>
          <w:sz w:val="22"/>
          <w:szCs w:val="22"/>
        </w:rPr>
        <w:t>odbioru usług</w:t>
      </w:r>
    </w:p>
    <w:p>
      <w:pPr>
        <w:pStyle w:val="Normal"/>
        <w:spacing w:lineRule="auto" w:line="360"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zęść I przedmiotu zamówienia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1. Komisja zwołana na podstawie: zakończenia prac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147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Skład Komisji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(Przedstawiciele Zleceniodawcy, Zamawiającego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zedmiot odbioru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(usługa/dostawa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Data odbio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120"/>
        <w:jc w:val="both"/>
        <w:rPr/>
      </w:pPr>
      <w:r>
        <w:rPr>
          <w:rFonts w:cs="Arial" w:ascii="Century Gothic" w:hAnsi="Century Gothic"/>
          <w:sz w:val="22"/>
          <w:szCs w:val="22"/>
        </w:rPr>
        <w:t>2. Przedstawiciele Wykonawcy – Zleceni</w:t>
      </w:r>
      <w:r>
        <w:rPr/>
        <w:t>obior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>
          <w:trHeight w:val="7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mię i Nazwisko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120"/>
        <w:jc w:val="both"/>
        <w:rPr/>
      </w:pPr>
      <w:r>
        <w:rPr>
          <w:rFonts w:cs="Arial" w:ascii="Century Gothic" w:hAnsi="Century Gothic"/>
          <w:sz w:val="22"/>
          <w:szCs w:val="22"/>
        </w:rPr>
        <w:t>Po zapoznaniu się z stanem wykonania usług stwierdza się, co następuje: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Usługa została wykonane zgodnie z umową nr …/BI/202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3"/>
        <w:gridCol w:w="3071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ermin wykonani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ermin umown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Zgodnie z umow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ermin faktyczn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Zgodnie z umową</w:t>
            </w:r>
          </w:p>
        </w:tc>
      </w:tr>
      <w:tr>
        <w:trPr>
          <w:trHeight w:val="18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Odchylenia od realizacji umowy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3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Wartość  odebranych robót częściowych – końcowych wynosi: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iniejszym protokół łącznie ze sprawdzoną fakturą częściową stanowi podstawę </w:t>
        <w:br/>
        <w:t>do rozliczenia między Zleceniodawcą a Wykonawcą robót. Od daty odbioru końcowego konserwacja obiektu należy do użytkownika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a tym protokół zakończono i podpisano: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Przedstawiciele </w:t>
      </w:r>
      <w:r>
        <w:rPr/>
        <w:t>Zamawiając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>
          <w:trHeight w:val="19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mię i Nazwisko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360" w:after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......................................</w:t>
            </w:r>
          </w:p>
          <w:p>
            <w:pPr>
              <w:pStyle w:val="Normal"/>
              <w:spacing w:lineRule="auto" w:line="72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before="360" w:after="360"/>
        <w:rPr/>
      </w:pPr>
      <w:r>
        <w:rPr>
          <w:rFonts w:cs="Arial" w:ascii="Century Gothic" w:hAnsi="Century Gothic"/>
          <w:sz w:val="22"/>
          <w:szCs w:val="22"/>
        </w:rPr>
        <w:t>Przedstawiciele</w:t>
      </w:r>
      <w:r>
        <w:rPr/>
        <w:t xml:space="preserve">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>
          <w:trHeight w:val="10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mię i Nazwisko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......................................</w:t>
            </w:r>
          </w:p>
        </w:tc>
      </w:tr>
    </w:tbl>
    <w:p>
      <w:pPr>
        <w:pStyle w:val="Normal"/>
        <w:widowControl w:val="false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>Załącznik nr B do Umowy- Wzór protokołu odbioru pra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5:09:00Z</dcterms:created>
  <dc:creator>ZP</dc:creator>
  <dc:description/>
  <cp:keywords/>
  <dc:language>en-US</dc:language>
  <cp:lastModifiedBy>Anna Obroszko</cp:lastModifiedBy>
  <cp:lastPrinted>2021-07-15T17:08:00Z</cp:lastPrinted>
  <dcterms:modified xsi:type="dcterms:W3CDTF">2025-03-04T13:10:00Z</dcterms:modified>
  <cp:revision>18</cp:revision>
  <dc:subject/>
  <dc:title>PROTOKÓŁ</dc:title>
</cp:coreProperties>
</file>