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/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acznik nr 4 do SWZ</w:t>
      </w:r>
    </w:p>
    <w:p>
      <w:pPr>
        <w:pStyle w:val="Annexetitre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Numer publikacji ogłoszenia: 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wydania Dz.U. S: ................../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ta publikacji: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24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espół Opieki Zdrowotnej w Koński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l. Gimnazjalna 41 B, 26-200 KOŃSKIE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IP 6581705655, REGON 260076450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Dostawy wyrobów medycznych</w:t>
            </w:r>
          </w:p>
          <w:p>
            <w:pPr>
              <w:pStyle w:val="TextBody"/>
              <w:suppressAutoHyphens w:val="tru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FF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jednorazowego użytku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9/PN/2025/Z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pacing w:val="-8"/>
                <w:sz w:val="20"/>
                <w:szCs w:val="20"/>
              </w:rPr>
              <w:t xml:space="preserve">Postępowanie o zamówienie publiczne prowadzone </w:t>
              <w:br/>
              <w:t>w trybie przetargu nieograniczonego na podstawie art. 132 ustawy z dnia 11 września 2019 r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color w:val="0000FF"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" w:ascii="Arial" w:hAnsi="Arial"/>
                <w:bCs/>
                <w:color w:val="0000FF"/>
                <w:spacing w:val="-6"/>
                <w:sz w:val="20"/>
                <w:szCs w:val="20"/>
              </w:rPr>
              <w:t>2024 r. poz. 1320 ze zm.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</w:t>
      </w:r>
      <w:r>
        <w:rPr/>
        <w:t>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……..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……..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……..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.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.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...] Tak                  [         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bierze udział w postępowaniu </w:t>
              <w:br/>
              <w:t>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. ] Tak           [  ..   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 xml:space="preserve">b) Proszę wskazać pozostałych wykonawców biorących wspólnie udział w postępowaniu </w:t>
              <w:br/>
              <w:t>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…….…]</w:t>
              <w:br/>
              <w:br/>
              <w:br/>
              <w:t>b): [……………]</w:t>
              <w:br/>
              <w:br/>
              <w:br/>
              <w:t>c): [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……   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</w:t>
        <w:br/>
      </w:r>
      <w:r>
        <w:rPr/>
        <w:t>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..],</w:t>
              <w:br/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 ] Tak           [   ..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        [      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..  ] Tak      [   ..   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    ] Tak       [     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    [     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1 lit. h i pkt. 2 upzp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 Tak            [         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                        </w:t>
            </w: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5 upzp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5 u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[    ] 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</w:t>
              <w:br/>
              <w:t>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6 u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[  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</w:t>
              <w:br/>
              <w:t xml:space="preserve">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7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 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1 lit. g i pkt. 2 upzp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7 ust. 1 ustawy o szczególnych rozwiązaniach w zakresie przeciwdziałania wspieraniu agresji na Ukrainę oraz służących ochronie bezpieczeństwa narodowego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   ] Tak                           [           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color w:val="FF0000"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 xml:space="preserve">” części „IV” formularza (JEDZa)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 xml:space="preserve">Wykonawca nie musi wypełniać żadnej </w:t>
              <w:br/>
              <w:t xml:space="preserve">z pozostałych sekcji części „IV” formularza (JEDZa), zaś właściwej (dowodowej) weryfikacji spełniania konkretnych, określonych przez Zamawiającego warunków udziału </w:t>
              <w:br/>
              <w:t>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         ] Tak              [         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próbki, opisy lub fotografie produktó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97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1470" cy="459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4">
    <w:name w:val=" Znak Znak4"/>
    <w:qFormat/>
    <w:rPr>
      <w:rFonts w:eastAsia="Calibri"/>
      <w:sz w:val="24"/>
      <w:szCs w:val="22"/>
      <w:lang w:val="pl-PL" w:bidi="ar-SA"/>
    </w:rPr>
  </w:style>
  <w:style w:type="character" w:styleId="ZnakZnak3">
    <w:name w:val=" Znak Znak3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eastAsia="Calibri"/>
      <w:sz w:val="24"/>
      <w:szCs w:val="22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Znak">
    <w:name w:val=" Znak Znak"/>
    <w:qFormat/>
    <w:rPr>
      <w:rFonts w:eastAsia="Calibri"/>
      <w:sz w:val="24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5">
    <w:name w:val=" Znak Znak5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Oli">
    <w:name w:val="Oli"/>
    <w:basedOn w:val="Legenda"/>
    <w:qFormat/>
    <w:pPr>
      <w:spacing w:before="0" w:after="0"/>
    </w:pPr>
    <w:rPr>
      <w:rFonts w:ascii="Arial" w:hAnsi="Arial" w:eastAsia="Times New Roman" w:cs="Arial"/>
      <w:b w:val="false"/>
      <w:bCs w:val="fals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06:00Z</dcterms:created>
  <dc:creator>Zampub</dc:creator>
  <dc:description/>
  <cp:keywords/>
  <dc:language>en-US</dc:language>
  <cp:lastModifiedBy>user</cp:lastModifiedBy>
  <cp:lastPrinted>2021-03-05T11:45:00Z</cp:lastPrinted>
  <dcterms:modified xsi:type="dcterms:W3CDTF">2025-03-04T07:14:00Z</dcterms:modified>
  <cp:revision>27</cp:revision>
  <dc:subject/>
  <dc:title/>
</cp:coreProperties>
</file>