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OSÓB POSIADAJĄCYCH WYMAGA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WALIFIKACJ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ługa polegająca na konserwacji fragmentu ogrodzenia zewnętrznego kompleksu oraz wykonaniu przegrody w pom. bud. nr 14 na terenie kompleksu wojskowego przy ul. Montelupich 3 w Krakowie.</w:t>
      </w:r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zapewnienie wykonania przedmiotu zamówienia przez n/w  personel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konstrukcyjno – budowlanej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 xml:space="preserve">z właściwego Oddziału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js</dc:creator>
  <dc:description/>
  <cp:keywords/>
  <dc:language>en-US</dc:language>
  <cp:lastModifiedBy>Dane Ukryte</cp:lastModifiedBy>
  <cp:lastPrinted>2024-03-20T13:13:00Z</cp:lastPrinted>
  <dcterms:modified xsi:type="dcterms:W3CDTF">2025-05-05T1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18aa172-bf25-4609-93bf-4edce23456f3</vt:lpwstr>
  </property>
</Properties>
</file>