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NI.37671.4.2025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/kierownik budow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branży sanitarnej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branży elektrycznej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Osoba przeszkolona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37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5-01-29T13:25:00Z</dcterms:modified>
  <cp:revision>22</cp:revision>
  <dc:subject/>
  <dc:title>Spis treści:</dc:title>
</cp:coreProperties>
</file>