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0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 - 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asortymentu armatury wodnej do magazynu Służby Techniczno- Okrętowej Komendy Portu Wojennego Gdynia.</w:t>
      </w:r>
    </w:p>
    <w:p>
      <w:pPr>
        <w:pStyle w:val="Normal"/>
        <w:ind w:left="-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1  do zaproszenia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0 dni od daty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2.05.2025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 t.j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 t.j 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 Loewenau Domini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i opis przedmiotu zamówienia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5-02-26T10:09:00Z</cp:lastPrinted>
  <dcterms:modified xsi:type="dcterms:W3CDTF">2025-05-06T10:00:00Z</dcterms:modified>
  <cp:revision>2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