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26"/>
        <w:gridCol w:w="734"/>
        <w:gridCol w:w="2160"/>
        <w:gridCol w:w="139"/>
        <w:gridCol w:w="2261"/>
        <w:gridCol w:w="930"/>
      </w:tblGrid>
      <w:tr>
        <w:trPr>
          <w:trHeight w:val="1374" w:hRule="atLeast"/>
          <w:cantSplit w:val="true"/>
        </w:trPr>
        <w:tc>
          <w:tcPr>
            <w:tcW w:w="9390" w:type="dxa"/>
            <w:gridSpan w:val="7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Heading5"/>
              <w:spacing w:lineRule="auto" w:line="288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ECYFIKACJA TECHNICZNA</w:t>
            </w:r>
          </w:p>
          <w:p>
            <w:pPr>
              <w:pStyle w:val="Heading1"/>
              <w:spacing w:lineRule="auto" w:line="288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KONANIA I ODBIORU ROBÓT BUDOWLANYCH.</w:t>
            </w:r>
          </w:p>
        </w:tc>
      </w:tr>
      <w:tr>
        <w:trPr>
          <w:trHeight w:val="3132" w:hRule="atLeast"/>
          <w:cantSplit w:val="true"/>
        </w:trPr>
        <w:tc>
          <w:tcPr>
            <w:tcW w:w="9390" w:type="dxa"/>
            <w:gridSpan w:val="7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alibri" w:hAnsi="Calibri" w:eastAsia="Calibri" w:cs="Arial Narrow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eastAsia="Calibri" w:cs="Arial Narrow" w:ascii="Calibri" w:hAnsi="Calibri"/>
                <w:b/>
                <w:bCs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alibri" w:hAnsi="Calibri" w:eastAsia="Calibri" w:cs="Arial Narrow"/>
                <w:b/>
                <w:b/>
                <w:bCs/>
                <w:caps/>
                <w:color w:val="FF0000"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color w:val="FF0000"/>
                <w:sz w:val="40"/>
                <w:szCs w:val="4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Calibri" w:hAnsi="Calibri" w:cs="Arial Narro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color w:val="FF0000"/>
                <w:sz w:val="40"/>
                <w:szCs w:val="40"/>
              </w:rPr>
              <w:t xml:space="preserve">                       </w:t>
            </w:r>
            <w:r>
              <w:rPr>
                <w:rFonts w:eastAsia="Calibri" w:cs="Arial Narrow" w:ascii="Calibri" w:hAnsi="Calibri"/>
                <w:b/>
                <w:bCs/>
                <w:caps/>
                <w:color w:val="FF0000"/>
                <w:sz w:val="40"/>
                <w:szCs w:val="40"/>
              </w:rPr>
              <w:t>BRANŻA ELEKTRYCZ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cs="Calibri" w:ascii="Calibri" w:hAnsi="Calibri"/>
                <w:b/>
                <w:color w:val="0070C0"/>
                <w:sz w:val="28"/>
                <w:szCs w:val="28"/>
                <w:lang w:eastAsia="pl-PL"/>
              </w:rPr>
              <w:t xml:space="preserve">BUDOWA KABLOWEJ INII OSWIETLENIA ULICY MAKOWEJ W HAJNÓWCE.                             </w:t>
            </w:r>
            <w:r>
              <w:rPr>
                <w:rFonts w:cs="Calibri" w:ascii="Calibri" w:hAnsi="Calibri"/>
                <w:b/>
                <w:color w:val="0070C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234" w:hRule="atLeast"/>
          <w:cantSplit w:val="true"/>
        </w:trPr>
        <w:tc>
          <w:tcPr>
            <w:tcW w:w="3900" w:type="dxa"/>
            <w:gridSpan w:val="3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 Narrow"/>
                <w:cap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aps/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snapToGrid w:val="false"/>
              <w:rPr>
                <w:rFonts w:ascii="Calibri" w:hAnsi="Calibri" w:cs="Arial Narrow"/>
                <w:caps/>
                <w:color w:val="000000"/>
                <w:sz w:val="20"/>
              </w:rPr>
            </w:pPr>
            <w:r>
              <w:rPr>
                <w:rFonts w:cs="Arial Narrow" w:ascii="Calibri" w:hAnsi="Calibri"/>
                <w:caps/>
                <w:color w:val="000000"/>
                <w:sz w:val="20"/>
              </w:rPr>
            </w:r>
          </w:p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  <w:color w:val="000000"/>
                <w:sz w:val="20"/>
              </w:rPr>
              <w:t xml:space="preserve"> </w:t>
            </w:r>
            <w:r>
              <w:rPr>
                <w:rFonts w:cs="Arial Narrow" w:ascii="Calibri" w:hAnsi="Calibri"/>
                <w:caps/>
                <w:color w:val="000000"/>
                <w:sz w:val="20"/>
              </w:rPr>
              <w:t>Kategoria XXVI – Linie energetyczne</w:t>
            </w:r>
          </w:p>
        </w:tc>
        <w:tc>
          <w:tcPr>
            <w:tcW w:w="54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u w:val="single"/>
              </w:rPr>
              <w:t>Inwestor :</w:t>
            </w:r>
          </w:p>
          <w:p>
            <w:pPr>
              <w:pStyle w:val="Standard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Calibri" w:hAnsi="Calibri"/>
                <w:sz w:val="24"/>
                <w:szCs w:val="24"/>
              </w:rPr>
              <w:t>Gmina Miejska Hajnówka</w:t>
            </w:r>
          </w:p>
          <w:p>
            <w:pPr>
              <w:pStyle w:val="Standard"/>
              <w:spacing w:lineRule="auto" w:line="264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Calibri" w:hAnsi="Calibri"/>
                <w:sz w:val="24"/>
                <w:szCs w:val="24"/>
              </w:rPr>
              <w:t>ul. A. Zina 1</w:t>
            </w:r>
          </w:p>
          <w:p>
            <w:pPr>
              <w:pStyle w:val="Standard"/>
              <w:spacing w:lineRule="auto" w:line="264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Calibri" w:hAnsi="Calibri"/>
                <w:sz w:val="24"/>
                <w:szCs w:val="24"/>
              </w:rPr>
              <w:t>17-200 Hajnówka</w:t>
            </w:r>
          </w:p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Tytu"/>
              <w:snapToGrid w:val="false"/>
              <w:spacing w:lineRule="atLeast" w:line="100"/>
              <w:jc w:val="left"/>
              <w:rPr>
                <w:rFonts w:ascii="Calibri" w:hAnsi="Calibri" w:cs="Arial Narrow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Calibri" w:hAnsi="Calibri"/>
                <w:bCs/>
                <w:caps/>
                <w:color w:val="000000"/>
                <w:sz w:val="20"/>
                <w:szCs w:val="20"/>
              </w:rPr>
              <w:t xml:space="preserve">działka o nr geod. 397/3  i  457/2 Obręb ewidencyjny 0004 - Górne </w:t>
            </w:r>
          </w:p>
          <w:p>
            <w:pPr>
              <w:pStyle w:val="Tytu"/>
              <w:snapToGrid w:val="false"/>
              <w:spacing w:lineRule="atLeast" w:line="10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Calibri" w:hAnsi="Calibri"/>
                <w:bCs/>
                <w:caps/>
                <w:color w:val="000000"/>
                <w:sz w:val="20"/>
                <w:szCs w:val="20"/>
              </w:rPr>
              <w:t>mIASTO  Hajnówka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powiat – hajnowski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88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województwo – podlaskie</w:t>
            </w:r>
          </w:p>
        </w:tc>
      </w:tr>
      <w:tr>
        <w:trPr>
          <w:trHeight w:val="454" w:hRule="atLeast"/>
          <w:cantSplit w:val="true"/>
        </w:trPr>
        <w:tc>
          <w:tcPr>
            <w:tcW w:w="8460" w:type="dxa"/>
            <w:gridSpan w:val="6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Calibri" w:hAnsi="Calibri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Calibri" w:hAnsi="Calibri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Strona  tytułowa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/>
            </w:pPr>
            <w:r>
              <w:rPr>
                <w:rFonts w:cs="Arial" w:ascii="Calibri" w:hAnsi="Calibri"/>
                <w:bCs/>
                <w:sz w:val="24"/>
                <w:szCs w:val="24"/>
              </w:rPr>
              <w:t>Przedmiot specyfiacji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Zakres stosowania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3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Zakres robó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4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Określenia podstawowe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5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Zastosowane materiały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6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Wykonanie robó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7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Obmiar  robó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8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Odbiór  robó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9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Przepisy związane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10.</w:t>
            </w:r>
          </w:p>
        </w:tc>
        <w:tc>
          <w:tcPr>
            <w:tcW w:w="8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pacing w:lineRule="auto" w:line="288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BHP</w:t>
            </w:r>
          </w:p>
        </w:tc>
      </w:tr>
      <w:tr>
        <w:trPr>
          <w:trHeight w:val="454" w:hRule="atLeast"/>
          <w:cantSplit w:val="true"/>
        </w:trPr>
        <w:tc>
          <w:tcPr>
            <w:tcW w:w="6060" w:type="dxa"/>
            <w:gridSpan w:val="4"/>
            <w:tcBorders>
              <w:top w:val="doub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1"/>
              <w:spacing w:lineRule="auto" w:line="288"/>
              <w:jc w:val="left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ab/>
              <w:t xml:space="preserve">Opracował: Borys Abramowicz  </w:t>
            </w:r>
          </w:p>
        </w:tc>
        <w:tc>
          <w:tcPr>
            <w:tcW w:w="3330" w:type="dxa"/>
            <w:gridSpan w:val="3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auto" w:line="28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Lipiec  2024 r.</w:t>
            </w:r>
          </w:p>
        </w:tc>
      </w:tr>
    </w:tbl>
    <w:p>
      <w:pPr>
        <w:pStyle w:val="Standard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/>
        <w:spacing w:lineRule="auto" w:line="28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widowControl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TECHNICZNA</w:t>
      </w:r>
    </w:p>
    <w:p>
      <w:pPr>
        <w:pStyle w:val="Standard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A I ODBIORU ROBÓT BUDOWLANYCH.</w:t>
      </w:r>
    </w:p>
    <w:p>
      <w:pPr>
        <w:pStyle w:val="Standard"/>
        <w:spacing w:lineRule="auto" w:line="336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288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dowa elektroenergetycznych linii kablowej nN 0,4 kV do celów </w:t>
      </w:r>
    </w:p>
    <w:p>
      <w:pPr>
        <w:pStyle w:val="Standard"/>
        <w:spacing w:lineRule="auto" w:line="288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etlenia ulicy Makowej w Hajnówce dz. nr ew</w:t>
      </w:r>
      <w:r>
        <w:rPr>
          <w:sz w:val="22"/>
          <w:szCs w:val="22"/>
        </w:rPr>
        <w:t xml:space="preserve">. </w:t>
      </w:r>
      <w:r>
        <w:rPr>
          <w:b/>
          <w:bCs/>
          <w:caps/>
          <w:color w:val="000000"/>
        </w:rPr>
        <w:t>397/3  i  457/2</w:t>
      </w:r>
    </w:p>
    <w:p>
      <w:pPr>
        <w:pStyle w:val="Standard"/>
        <w:widowControl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specyfikacji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zedmiotem niniejszej specyfikacji technicznej są wymagania dotyczące wykonania odbioru robót związanych z budową linii elektroenergetycznej  kablowej  oświetlenia ulicy Makowej w Hajnówce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stosowania.</w:t>
      </w:r>
    </w:p>
    <w:p>
      <w:pPr>
        <w:pStyle w:val="Standard"/>
        <w:widowControl/>
        <w:spacing w:lineRule="auto" w:line="288"/>
        <w:ind w:firstLine="708"/>
        <w:rPr>
          <w:sz w:val="22"/>
          <w:szCs w:val="22"/>
        </w:rPr>
      </w:pPr>
      <w:r>
        <w:rPr>
          <w:sz w:val="22"/>
          <w:szCs w:val="22"/>
        </w:rPr>
        <w:t>Specyfikacja techniczna stanowi dokument do przetargu na realizację ww. robót: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CPV – 45316110-9 – instalowanie drogowego sprzętu oświetleniowego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CPV – 45231400-9 – Roboty budowlane w zakresie budowy linii energetycznych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robót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Ustalenia zawarte w niniejszej specyfikacji dotyczą zasad i norm prowadzenia robót związanych z budową linii kablowej oświetlenia ulicznego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Zakres robót obejmuje następujące czynności:</w:t>
      </w:r>
    </w:p>
    <w:p>
      <w:pPr>
        <w:pStyle w:val="Standard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panie wykopu po projektowanej trasie kabla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ułożenie bednarki w wykopie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ułożenie kabla w wykopie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nie wykopów pod prefabrykowane fundamenty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nie obróbki żył kabli wraz z pomiarami ich parametrów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montaż prefabrykowanych fundamentów betonowych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montaż słupów oświetleniowych 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montaż wysięgników wraz z oprawami oświetlenia ulicznego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montaż złączy i oprawek bezpiecznikowych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ciągnięcie przewodów do słupów i wysięgników,  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podłączenie przewodów pod zaciski,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podłączenie kabli do linii kablowej nN 0,4 kV.</w:t>
      </w:r>
    </w:p>
    <w:p>
      <w:pPr>
        <w:pStyle w:val="Standard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nie pomiarów ochronnych</w:t>
      </w:r>
    </w:p>
    <w:p>
      <w:pPr>
        <w:pStyle w:val="Standard"/>
        <w:widowControl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Określenia podstawowe: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- słup oświetleniowy – metalowa konstrukcja wsporcza osadzona w gruncie na fundamencie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łużąca  do zamocowania oprawy oświetleniowej na wysokości nie większej niż 14 m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- wysięgnik – metalowy element wsporczy mocowany na wierzchołku słupa na którym następnie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ocowana jest oprawa oświetleniowa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oprawa  oświetleniowa – urządzenie służące do odpowiedniego rozprowadzenia strumienia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świetlnego wysłanego przez źródło światła, zawierające wszystkie niezbędne detale do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ocowania i połączenia z instalacją elektryczną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>- lampa LED –  źródło światła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złącze bezpiecznikowa  – służy do połączenia żył kabli oraz zabezpieczenia oprawy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etleniowej za pomocą wkładki bezpiecznikowej, montowane w złączu słupowym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oprawka bezpiecznikowa – służy do połączenia żył przewodów oraz zabezpieczenia oprawy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przewód YDY – służy do połączenia oprawy oświetlenia ulicznego z siecią, prowadzony w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łupie i wysięgniku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- kabel YAKYxs – urządzenie elektroenergetyczne z żyłami aluminiowymi w izolacji z polwinitu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łużące do przewodzenia prądu elektrycznego, przystosowany do pracy pod i nad ziemią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fundament  prefabrykowany   konstrukcja żelbetowa zagłębiona w ziemi, służąca do utrzymania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łupa wraz z oprawą oświetleniową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- wnęka słupowa – miejsce na zamocowanie złącza bezpiecznikowego znajdująca się w dolnej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ęści słupa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trasa kablowa – pas terenu przeznaczony do ułożenia kabla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skrzyżowanie – miejsce na trasie kablowej, w którym jakakolwiek części rzutu poziomego kabla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cina lub pokrywa jakikolwiek części rzutu poziomego innego urządzenia podziemnego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zbliżenie – takie miejsce na trasie linii kablowej, w którym odległość między kablem a innym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rządzeniem podziemnym lub drogą jest mniejsza niż odległość dopuszczalna dla danych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arunków układania bez stosowania przegród lub osłon zabezpieczających i w których nie 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stępuje skrzyżowanie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- osłona kablowa – element wykonany ze stali lub plastiku przeznaczony do ochrony kabla przed 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zkodzeniami mechanicznymi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dodatkowa ochrona przeciwporażeniowa – ochrona części przewodzących, dostępnych w 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padku pojawienia się na nich napięcia w warunkach zakłóceniowych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owe materiały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łupy wysięgniki, </w:t>
      </w:r>
      <w:r>
        <w:rPr>
          <w:b/>
          <w:sz w:val="22"/>
          <w:szCs w:val="22"/>
        </w:rPr>
        <w:t xml:space="preserve">źródła światła i oprawy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Słupy aluminiowe anodowane cylindryczno-stożkowe o wysokości  9m z wysięgnikiem o długości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,0m, kąt nachylenia wysięgnika 5 stopni. Kształt słupa oraz wysięgnika przedstawiony n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załączonych do dokumentacji rysunkach technicznych. Wysokość zawieszenia oprawy 10,0m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Słup  i wysięgnik anodowany na kolor inox potwierdzony z inwestorem na bazie wzorników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kolorów  anodowania producenta. Średnica słupa przy podstawie minimum fi  180, podstawa słup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o wymiarach 400 x 400, rozstaw śrub 300 x 300, co zapewnia stabilność całej konstrukcji. Słup i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ysięgnik zabezpieczony technologią anodowania o minimalnej grubości powłoki anodowej w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zakresie od 20 do 25 mikronów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łup powinien posiadać deklaracje właściwości użytkowych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ygnowaną znakiem CE wystawioną przez producenta. Minimalny okres gwarancji producenta n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słup 5 lat z możliwością wydłużenia do 10 lat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Na podstawie uzgodnień z Inwestorem i wyliczeń z programu DIAlux, projektuje si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prawy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LED o następujących parametrach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konstrukcja oprawy z profili oraz blach aluminiowych, zabezpieczona przez anodowanie w kolorze słupa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moc całkowita oprawy max 79W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strumień świetlny oprawy min. 9950 lm, efektywność świetlna 126 lm/W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mperatura barwy światła 4000 K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oprawa przystosowana do pracy w temperaturach od -40°C do +40°C,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silacz wyposażony w zabezpieczenia: zwarciowe, rozwarciowe, temperaturowe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moduł LED wyposażony w czujnik termiczny zabezpieczający diody przed przegrzaniem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IP66 modułu optycznego i zasilacza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prawa wyposażona w programowalny zasilacz umożliwiający zaprogramowanie  na etapie produkcji stosowanych profili czasowych oraz zmianę mocy oprawy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warancja producenta na oprawę minimum 5 lat z możliwością wydłużenia do 10 lat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zgodniony z Inwestorem typ lampy Firmy Rosa - </w:t>
      </w:r>
      <w:r>
        <w:rPr>
          <w:rFonts w:cs="Times New Roman" w:ascii="Times New Roman" w:hAnsi="Times New Roman"/>
          <w:sz w:val="24"/>
          <w:szCs w:val="24"/>
        </w:rPr>
        <w:t>oprawa Cuddle II led reg 72 4000K DW, lub innej Firmy o tych samych parametrach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Przykładowy wizerunek słupa </w:t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lang w:val="en-US" w:eastAsia="en-US" w:bidi="ar-SA"/>
        </w:rPr>
        <w:drawing>
          <wp:inline distT="0" distB="0" distL="0" distR="0">
            <wp:extent cx="2655570" cy="5035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lang w:val="en-US" w:eastAsia="en-US" w:bidi="ar-SA"/>
        </w:rPr>
        <w:drawing>
          <wp:inline distT="0" distB="0" distL="0" distR="0">
            <wp:extent cx="2654935" cy="238569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kable – używane do zasilenia słupów oświetleniowych oświetlenia ulicznego powinny spełniać wymagania PN-HD 603 S1:2002. Zaleca się stosowanie kabli o napięciu znamionowym  0,6/1kV, o  żyłach aluminiowych w izolacji z polietylenu usieciowanego. Przekrój żył powinien być dobrany w zależności od dopuszczalnego spadku napięcia, dopuszczalnej temperatury nagrzania kabla przez  prądy robocze i zwarciowe oraz spełniać warunki skuteczności ochrony przeciwporażeniowej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zewody  YDY – przewody używane do zasilania opraw oświetleniowych powinny spełniać  wymagania  PN-87/E-90056. Zaleca się stosowanie przewodów o napięciu znamionowym 450/750 V, o żyłach miedzianych w izolacji polwinitowej. Przekrój żył powinien być dobrany w taki sposób aby spełniał kryteria na: dopuszczalny spadek napięcia, dopuszczalnej temperatury nagrzania przewodu przez prądy robocze i zwarciowe oraz skuteczności ochrony przeciwporażeniowej. Należy stosować przewód miedziany typu YDY 2x2,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łączący oprawę oświetleniową z kablem zasilającym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Wykonanie robót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Układanie kabli</w:t>
      </w:r>
      <w:r>
        <w:rPr>
          <w:sz w:val="22"/>
          <w:szCs w:val="22"/>
        </w:rPr>
        <w:t>.</w:t>
      </w:r>
    </w:p>
    <w:p>
      <w:pPr>
        <w:pStyle w:val="Textbody1"/>
        <w:spacing w:lineRule="auto" w:line="288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Wykonanie wykopu pod kabel powinien być zgodny z dokumentacją projektową. Kable należy   </w:t>
      </w:r>
    </w:p>
    <w:p>
      <w:pPr>
        <w:pStyle w:val="Textbody1"/>
        <w:spacing w:lineRule="auto" w:line="288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układać w wykopie wykonanym po trasie wytyczonej przez geodetę uprawnionego. Układanie kabli  </w:t>
      </w:r>
    </w:p>
    <w:p>
      <w:pPr>
        <w:pStyle w:val="Textbody1"/>
        <w:spacing w:lineRule="auto" w:line="288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powinno być zgodne z normą SEP N SEP-E-004. Kable powinny być układane w sposób </w:t>
      </w:r>
    </w:p>
    <w:p>
      <w:pPr>
        <w:pStyle w:val="Textbody1"/>
        <w:spacing w:lineRule="auto" w:line="288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wykluczający ich uszkodzenie przez zginanie, skręcanie, rozciąganie itp. Temperatura otoczenia przy </w:t>
      </w:r>
    </w:p>
    <w:p>
      <w:pPr>
        <w:pStyle w:val="Textbody1"/>
        <w:spacing w:lineRule="auto" w:line="288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układaniu kabli nie powinna być niższa od wartości podanej przez producenta.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able układać w wykopie na głębokości 1,0 m na całej długości w rurze osłonowej. Kabel w rurze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ysypać warstwą gruntu rodzimego bez kamieni o grubości 40 cm. Na grunt rodzimy ułożyć folię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loru niebieskiego. Na folię nasypać pozostały grunt rodzimy także bez kamieni. Kabel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ysypywać i warstwami ubijać. Układając kabel zostawić zapasy w ziemi ( 1,0 m ) przy złączach.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Żyły kabla w złączach i slupach oświetleniowych oznaczyć termokurczliwymi oznacznikami faz ZOK.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ble będą krzyżował się z drogami, wjazdami oraz innymi urządzeniami podziemnymi.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miejscach skrzyżowania zachować wymagane odległości od urządzeń podziemnych.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abel w miejscach skrzyżowania z drogami i wjazdami układać w rurach osłonowych o wysokiej   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porności na zginanie i ściskanie. Przepusty powinny być zabezpieczone przed przedostawaniem się 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 ich wnętrza wody. Kabel ułożony w ziemi na całej swej długości powinien posiadać tabliczki 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dentyfikacyjne. Kable wychodzące z ziemi na słupy nN należy chronić osłoną kablową montowaną 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ezpośrednio do żerdzi, do wysokości 2,5 m.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 wykonaniu linii kablowej należy pomierzyć rezystancję izolacji poszczególnych odcinków kabla 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ernikiem o napięciu probierczym nie mniejszym niż 2,5 kV, przy czym rezystancja nie może być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niejsza niż 200 MΩ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kopy pod fundamenty- fundament B-70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 przystąpieniem do wykonywania wykopów pod fundamenty, wykonawca ma obowiązek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prawdzenia zgodności rzędnych terenu z danymi w dokumentacji projektowej oraz oceny warunków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gruntowych. Metoda wykonywania robót ziemnych powinna być dobrana w zależności od głębokości  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pu, ukształtowania terenu oraz rodzaju gruntu. Pod fundamenty prefabrykowane zaleca się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ęczne wykonywanie wykopów wąskoprzestrzennych. Zasypanie fundamentu należy dokonać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gruntem  z wykopu, bez zanieczyszczeń (np. darniny, korzeni, odpadków). Zasypanie należy wykonać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stwami grubości do 20 cm i zagęszczać ubijakami ręcznymi lub zagęszczarką wibracyjną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skaźnik zagęszczenia gruntu powinien wynosić 0,95 według BN-77/8931-12.     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gęszczenie należy wykonywać w taki sposób aby nie spowodować uszkodzeń fundamentu i kabla. 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dmiar gruntu z wykopu, pozostający po zasypaniu fundamentu i kabla, należy rozplantować w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bliżu lub odwieźć na miejsce wskazane przez inspektora nadzorującego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ż fundamentów prefabrykowanych</w:t>
      </w:r>
      <w:r>
        <w:rPr>
          <w:sz w:val="22"/>
          <w:szCs w:val="22"/>
        </w:rPr>
        <w:t>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ontaż fundamentów należy wykonać zgodnie z wytycznymi montażu określonymi przez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ducenta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undament należy zabezpieczyć antykorozyjnie poprzez dwukrotne malowanie Abizolem R.   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undament powinien być ustawiany przy pomocy dźwigu w wykopie na podłożu z zagęszczonego 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żwiru o grubości 10cm. Przed jego zasypaniem należy sprawdzić rzędne posadowienia. Fundament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winien być tak ustawiony aby jego górna krawędź licowała z poziomem gruntu.</w:t>
      </w:r>
    </w:p>
    <w:p>
      <w:pPr>
        <w:pStyle w:val="Standard"/>
        <w:widowControl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ż słupów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łupy należy ustawiać dźwigiem na uprzednio przygotowane fundamenty prefabrykowane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łębokość  posadowienia słupa oraz typ fundamentu należy wykonać według dokumentacji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jektowej. Słup należy ustawiać tak, aby jego wnęka znajdowała się od strony drogi oraz nie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winna być położona niżej niż 20 cm od powierzchni gruntu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ż złącz słupowych</w:t>
      </w:r>
      <w:r>
        <w:rPr>
          <w:sz w:val="22"/>
          <w:szCs w:val="22"/>
        </w:rPr>
        <w:t xml:space="preserve"> 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łącza  należy montować we wnękach słupowych. Podczas montażu przewodów do zacisków  należy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prawdzić jakość i poprawność połączeń. Śruby zacisków zabezpieczyć antykorozyjnie cienką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rstwą wazeliny technicznej.</w:t>
      </w:r>
    </w:p>
    <w:p>
      <w:pPr>
        <w:pStyle w:val="Standard"/>
        <w:widowControl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ż wysięgników</w:t>
      </w:r>
      <w:r>
        <w:rPr>
          <w:sz w:val="22"/>
          <w:szCs w:val="22"/>
          <w:u w:val="single"/>
        </w:rPr>
        <w:t>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sięgniki do montażu na słupach oświetlenia ulicznego S należy wykonywać po ustawieniu słupa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ontaż powinien odbywać się z podnośnika samochodowego. Część pionową wysięgnika należy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sunąć na wierzchołek słupa i po sprawdzeniu poprawności zamocowania unieruchomić śrubami,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najdującymi się w komplecie z wysięgnikiem.</w:t>
      </w:r>
    </w:p>
    <w:p>
      <w:pPr>
        <w:pStyle w:val="Standard"/>
        <w:widowControl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ż opraw oświetleniowych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ontaż opraw na wysięgnikach powinien odbywać się z podnośnika samochodowego. Każdą oprawę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d zamontowaniem należy włączyć pod napięcie i sprawdzić jej działanie (sprawdzenie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świecenia  się lampy). Oprawy należy montować po uprzednim wciągnięciu przewodów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silających do słupa i wysięgnika. Należy stosować przewody o izolacji polwinitowej z żyłami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iedzianymi o przekroju żyły nie mniejszym niż 2,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d złącza bezpiecznikowego do oprawy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świetleniowej należy prowadzić przewody typu YDY. Oprawy oświetleniowe należy mocować na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ysięgnikach w sposób wskazany przez producenta, po wprowadzeniu do nich przewodów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silających i ustawieniu ich w położenie pracy. Oprawy powinny być mocowane w sposób trwały,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by nie zmieniały swego położenia pod  wpływem warunków atmosferycznych i parcia wiatru.</w:t>
      </w:r>
    </w:p>
    <w:p>
      <w:pPr>
        <w:pStyle w:val="Standard"/>
        <w:widowControl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chrona przeciwporażeniowa dodatkowa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Jako system ochrony przeciwporażeniowej dodatkowej zastosować szybkie samoczynne wyłączenie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silania w układzie sieci TN-C. Jako ochronę uzupełniającą projektuję uziemienie z zastosowaniem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ednarki ocynkowanej o przekroju 25x4 mm które należy wykonać wzdłuż całej trasy linii kablowej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chrona w układzie TN-C – polega na połączeniu części przewodzących dostępnych z uziemionym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wodem ochronno-neutralnym PEN i powodującym w warunkach zakłóceniowych odłączenie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silania. Do dodatkowego uziemienie ochronnego podłączyć wszystkie słupy. Wykonać uziom o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artości rezystancji nie przekraczającej 10 Ω. Zaleca się wykonywanie dodatkowych uziomów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ionowych z użyciem prętów stalowych Φ 17 mm o powierzchni pomiedziowanej.</w:t>
      </w:r>
    </w:p>
    <w:p>
      <w:pPr>
        <w:pStyle w:val="Standard"/>
        <w:widowControl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nta</w:t>
      </w:r>
      <w:r>
        <w:rPr>
          <w:rFonts w:eastAsia="TimesNewRoman, 'Arial Unicode M"/>
          <w:b/>
          <w:sz w:val="22"/>
          <w:szCs w:val="22"/>
        </w:rPr>
        <w:t xml:space="preserve">ż </w:t>
      </w:r>
      <w:r>
        <w:rPr>
          <w:b/>
          <w:sz w:val="22"/>
          <w:szCs w:val="22"/>
        </w:rPr>
        <w:t>uziemie</w:t>
      </w:r>
      <w:r>
        <w:rPr>
          <w:rFonts w:eastAsia="TimesNewRoman, 'Arial Unicode M"/>
          <w:b/>
          <w:sz w:val="22"/>
          <w:szCs w:val="22"/>
        </w:rPr>
        <w:t>ń</w:t>
      </w:r>
      <w:r>
        <w:rPr>
          <w:b/>
          <w:sz w:val="22"/>
          <w:szCs w:val="22"/>
        </w:rPr>
        <w:t>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ziom poziomy sztuczny można wykonyw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>z ta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m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, z drutów, pr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tów, rur lekkich, kształtowników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lcowanych, jednak z zastrzeżeniem najmniejszego przekroju ocynkowanego 100 mm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ł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czenia elementów uziomów wykon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>poprzez zł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 xml:space="preserve">cza 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rubowe zabezpieczone antykorozyjnie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 słupach i w zł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czach zaciski probiercze należy umieszcz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>w taki sposób, aby były łatwo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st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pne w czasie pomiaru rezystancji uziomu. Uziomów nie wolno zabezpiecz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>przed korozj</w:t>
      </w:r>
      <w:r>
        <w:rPr>
          <w:rFonts w:eastAsia="TimesNewRoman, 'Arial Unicode M"/>
          <w:sz w:val="22"/>
          <w:szCs w:val="22"/>
        </w:rPr>
        <w:t>ą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włokami nie przewodz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cymi. Uziom poziomy układ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>w wykopie odr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bnym na gł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boko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ci min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,6 m b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, 'Arial Unicode M"/>
          <w:sz w:val="22"/>
          <w:szCs w:val="22"/>
        </w:rPr>
        <w:t xml:space="preserve">ź </w:t>
      </w:r>
      <w:r>
        <w:rPr>
          <w:sz w:val="22"/>
          <w:szCs w:val="22"/>
        </w:rPr>
        <w:t>w rowie kablowym w odległo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ci 15 cm poniżej kabla. Uziom uzupełni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 xml:space="preserve">miejscami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ziomem szpilkowym (pionowym) o gł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boko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ci pogr</w:t>
      </w:r>
      <w:r>
        <w:rPr>
          <w:rFonts w:eastAsia="TimesNewRoman, 'Arial Unicode M"/>
          <w:sz w:val="22"/>
          <w:szCs w:val="22"/>
        </w:rPr>
        <w:t>ąż</w:t>
      </w:r>
      <w:r>
        <w:rPr>
          <w:sz w:val="22"/>
          <w:szCs w:val="22"/>
        </w:rPr>
        <w:t>enia nie mniejszej niż</w:t>
      </w:r>
      <w:r>
        <w:rPr>
          <w:rFonts w:eastAsia="TimesNewRoman, 'Arial Unicode M"/>
          <w:sz w:val="22"/>
          <w:szCs w:val="22"/>
        </w:rPr>
        <w:t xml:space="preserve"> </w:t>
      </w:r>
      <w:r>
        <w:rPr>
          <w:sz w:val="22"/>
          <w:szCs w:val="22"/>
        </w:rPr>
        <w:t xml:space="preserve">4,5 m. Uziom szpilko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konać z użyciem prętów stalowych o średnicy minimum 17 mm posiadających powłok</w:t>
      </w:r>
      <w:r>
        <w:rPr>
          <w:rFonts w:eastAsia="TimesNewRoman, 'Arial Unicode M"/>
          <w:sz w:val="22"/>
          <w:szCs w:val="22"/>
        </w:rPr>
        <w:t xml:space="preserve">ę </w:t>
      </w:r>
      <w:r>
        <w:rPr>
          <w:sz w:val="22"/>
          <w:szCs w:val="22"/>
        </w:rPr>
        <w:t xml:space="preserve">z miedzi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 grubo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>ci min. 0,25 mm. Uziom poziomy ze szpilkowym ł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 xml:space="preserve">czy na zaciski krzyżowe </w:t>
      </w:r>
      <w:r>
        <w:rPr>
          <w:rFonts w:eastAsia="TimesNewRoman, 'Arial Unicode M"/>
          <w:sz w:val="22"/>
          <w:szCs w:val="22"/>
        </w:rPr>
        <w:t>ś</w:t>
      </w:r>
      <w:r>
        <w:rPr>
          <w:sz w:val="22"/>
          <w:szCs w:val="22"/>
        </w:rPr>
        <w:t xml:space="preserve">rubowe z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bezpieczeniem antykorozyjnym. Wykona</w:t>
      </w:r>
      <w:r>
        <w:rPr>
          <w:rFonts w:eastAsia="TimesNewRoman, 'Arial Unicode M"/>
          <w:sz w:val="22"/>
          <w:szCs w:val="22"/>
        </w:rPr>
        <w:t xml:space="preserve">ć </w:t>
      </w:r>
      <w:r>
        <w:rPr>
          <w:sz w:val="22"/>
          <w:szCs w:val="22"/>
        </w:rPr>
        <w:t xml:space="preserve">wyprowadzenia uziomu do każdego słupa </w:t>
      </w:r>
    </w:p>
    <w:p>
      <w:pPr>
        <w:pStyle w:val="Standard"/>
        <w:widowControl/>
        <w:spacing w:lineRule="auto" w:line="288"/>
        <w:rPr>
          <w:rFonts w:eastAsia="TimesNewRoman, 'Arial Unicode M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świetleniowego oraz do słupów na które b</w:t>
      </w:r>
      <w:r>
        <w:rPr>
          <w:rFonts w:eastAsia="TimesNewRoman, 'Arial Unicode M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, 'Arial Unicode M"/>
          <w:sz w:val="22"/>
          <w:szCs w:val="22"/>
        </w:rPr>
        <w:t xml:space="preserve">ą </w:t>
      </w:r>
      <w:r>
        <w:rPr>
          <w:sz w:val="22"/>
          <w:szCs w:val="22"/>
        </w:rPr>
        <w:t>wyprowadzane kable nN. W na słupach tych wykona</w:t>
      </w:r>
      <w:r>
        <w:rPr>
          <w:rFonts w:eastAsia="TimesNewRoman, 'Arial Unicode M"/>
          <w:sz w:val="22"/>
          <w:szCs w:val="22"/>
        </w:rPr>
        <w:t xml:space="preserve">ć </w:t>
      </w:r>
    </w:p>
    <w:p>
      <w:pPr>
        <w:pStyle w:val="Standard"/>
        <w:widowControl/>
        <w:spacing w:lineRule="auto" w:line="288"/>
        <w:rPr>
          <w:rFonts w:eastAsia="TimesNewRoman, 'Arial Unicode M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poł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czenie przewodu PEN do przewodu uziemiaj</w:t>
      </w:r>
      <w:r>
        <w:rPr>
          <w:rFonts w:eastAsia="TimesNewRoman, 'Arial Unicode M"/>
          <w:sz w:val="22"/>
          <w:szCs w:val="22"/>
        </w:rPr>
        <w:t>ą</w:t>
      </w:r>
      <w:r>
        <w:rPr>
          <w:sz w:val="22"/>
          <w:szCs w:val="22"/>
        </w:rPr>
        <w:t>cego. Wykonane uziemienia powinny posiada</w:t>
      </w:r>
      <w:r>
        <w:rPr>
          <w:rFonts w:eastAsia="TimesNewRoman, 'Arial Unicode M"/>
          <w:sz w:val="22"/>
          <w:szCs w:val="22"/>
        </w:rPr>
        <w:t xml:space="preserve">ć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warto</w:t>
      </w:r>
      <w:r>
        <w:rPr>
          <w:rFonts w:eastAsia="TimesNewRoman, 'Arial Unicode M"/>
          <w:sz w:val="22"/>
          <w:szCs w:val="22"/>
        </w:rPr>
        <w:t xml:space="preserve">ść </w:t>
      </w:r>
      <w:r>
        <w:rPr>
          <w:sz w:val="22"/>
          <w:szCs w:val="22"/>
        </w:rPr>
        <w:t>R&lt;10 Ω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Obmiar  robót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miar robót polega na wyliczeniu i zestawieniu rzeczywistej ilości wykonanych robót i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korzystanych do budowy materiałów.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Odbiór  robót.</w:t>
      </w:r>
    </w:p>
    <w:p>
      <w:pPr>
        <w:pStyle w:val="Standard"/>
        <w:spacing w:lineRule="auto" w:line="28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biór robót jest to ocena robót wykonanych przez Wykonawcę w ramach tego zakresu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prowadzona przez Inwestora, umożliwiająca dokonanie rozliczenia finansowego robót. Zasady 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stępowania z wadliwie wykonanymi elementami robót. Wszystkie materiały nie spełniające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ymagań ustalonych w odpowiednich punktach niniejszej specyfikacji zostaną przez Inwestora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rzucone. Wszystkie elementy robót, które wykazują odstępstwa od postanowień niniejszej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pecyfikacji zostaną rozebrane i ponownie wykonane na koszt Wykonawcy w wyznaczonym terminie. </w:t>
      </w:r>
    </w:p>
    <w:p>
      <w:pPr>
        <w:pStyle w:val="Standard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 protokołu odbioru Wykonawca przygotowuje następujące dokumenty: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oświadczenie kierownika budowy o zgodności wykonania obiektu budowlanego z projektem   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dowlanym i warunkami pozwolenia na budowy, o doprowadzeniu do należytego stanu i porządku 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enu budowy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dokumentację powykonawczą, tj. dokumentację projektową (projekt budowlany, projekt 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zy oraz inne projekty specjalistyczne) z naniesionymi zmianami dokonanymi w trakcie 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a robót, potwierdzone przez projektanta i inspektora nadzoru inwestorskiego, oraz z 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eodezyjnymi pomiarami powykonawczymi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rStyle w:val="CharacterStyle4"/>
          <w:rFonts w:cs="Times New Roman"/>
          <w:sz w:val="22"/>
          <w:szCs w:val="22"/>
        </w:rPr>
        <w:t>- dziennik budowy, dziennik montażu i książka obmiarów (oryginały)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otokoły z pomiarów ochrony przeciwporażeniowej (protokoły pomiarów)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otokoły z pomiarów rezystancji izolacji kabli elektroenergetycznych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otokoły z pomiarów rezystancji izolacji przewodów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otokoły z pomiarów rezystancji uziemienia ochronnego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protokoły odbiorów częściowych, etapowych, robót zanikających i ulegających zakryciu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- deklaracje zgodności lub certyfikaty zgodności wbudowanych materiałów,</w:t>
      </w:r>
    </w:p>
    <w:p>
      <w:pPr>
        <w:pStyle w:val="Standard"/>
        <w:tabs>
          <w:tab w:val="clear" w:pos="708"/>
          <w:tab w:val="left" w:pos="72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rStyle w:val="CharacterStyle4"/>
          <w:rFonts w:cs="Times New Roman"/>
          <w:sz w:val="22"/>
          <w:szCs w:val="22"/>
        </w:rPr>
        <w:t>- geodezyjną inwentaryzację powykonawczą robot i sieci uzbrojenia terenu,</w:t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Przepisy związane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EP N SEP-E-004 _ Elektroenergetyczne i sygnalizacyjne linie kablowe. Projektowanie i budowa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N-68/B-06050 _ Roboty ziemne budowlane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N-76/E-02032 _ Oświetlenie dróg publicznych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N-CEN/TR 13201-1:2005(U) _ Oświetlenie dróg – Część 1. Wybór klas oświetlenia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N-CEN/TR 13201-2:2005(U) _ Oświetlenie dróg – Część 2. Wymagania oświetleniowe.</w:t>
      </w:r>
    </w:p>
    <w:p>
      <w:pPr>
        <w:pStyle w:val="Textbody1"/>
        <w:spacing w:lineRule="auto" w:line="288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N-55/E-05021 _ Urządzenia elektroenergetyczne. Wyznaczanie obciążalności przewodów i kabli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N-83/E-06305 _ Elektryczne  oprawy  oświetleniowe. Typowe  wymagania  i  badania.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N-79/E-06314 _ Elektryczne  oprawy  oświetleniowe  zewnętrzne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N-93/E-90401 _ Kable elektroenergetyczne i sygnalizacyjne o izolacji i powłoce polwinitowej na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pięcie znamionowe nie przekraczające 6,6 kV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N-83/8836-02 _ Przewody  podziemne. Roboty  ziemne. Wymagania  i  badania przy  odbiorze.</w:t>
      </w:r>
    </w:p>
    <w:p>
      <w:pPr>
        <w:pStyle w:val="Standard"/>
        <w:widowControl/>
        <w:spacing w:lineRule="auto" w:line="28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BN-79/9068-01 _ Prefabrykaty  budowlane  z  betonu. Elementy  konstrukcji wsporczych  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świetleniowych i energetycznych linii napowietrznych.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20" w:leader="none"/>
        </w:tabs>
        <w:spacing w:lineRule="auto" w:line="288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BHP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Roboty należy wykonać za pomocą dźwigu i podnośnika w technologii PPN.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achować szczególną ostrożność ze względu na ruch pojazdów i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echodzących przechodniów. Miejsce wykonania robót należy wygrodzić i oznakować stosując  </w:t>
      </w:r>
    </w:p>
    <w:p>
      <w:pPr>
        <w:pStyle w:val="Standard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pory oraz taśmy ostrzegawcze.</w:t>
      </w:r>
    </w:p>
    <w:p>
      <w:pPr>
        <w:pStyle w:val="Standard"/>
        <w:widowControl/>
        <w:spacing w:lineRule="auto" w:line="288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</w:t>
    </w:r>
    <w:r>
      <w:rPr>
        <w:sz w:val="16"/>
        <w:szCs w:val="16"/>
      </w:rPr>
      <w:t>Budowa kablowej linii oświetlenia ulicy Makowej w Hajnów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i/>
      <w:sz w:val="22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Standard"/>
    <w:next w:val="Standard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uto" w:line="312"/>
      <w:outlineLvl w:val="3"/>
    </w:pPr>
    <w:rPr>
      <w:b/>
      <w:sz w:val="26"/>
    </w:rPr>
  </w:style>
  <w:style w:type="paragraph" w:styleId="Heading5">
    <w:name w:val="Heading 5"/>
    <w:basedOn w:val="Standard"/>
    <w:next w:val="Standard"/>
    <w:qFormat/>
    <w:pPr>
      <w:keepNext w:val="true"/>
      <w:widowControl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24"/>
      <w:szCs w:val="28"/>
    </w:rPr>
  </w:style>
  <w:style w:type="paragraph" w:styleId="Heading7">
    <w:name w:val="Heading 7"/>
    <w:basedOn w:val="Standard"/>
    <w:next w:val="Standard"/>
    <w:qFormat/>
    <w:pPr>
      <w:keepNext w:val="true"/>
      <w:widowControl/>
      <w:numPr>
        <w:ilvl w:val="6"/>
        <w:numId w:val="1"/>
      </w:numPr>
      <w:suppressAutoHyphens w:val="true"/>
      <w:autoSpaceDE w:val="true"/>
      <w:outlineLvl w:val="6"/>
    </w:pPr>
    <w:rPr>
      <w:rFonts w:ascii="Arial" w:hAnsi="Arial" w:cs="Arial"/>
      <w:b/>
      <w:sz w:val="22"/>
      <w:szCs w:val="24"/>
    </w:rPr>
  </w:style>
  <w:style w:type="paragraph" w:styleId="Heading8">
    <w:name w:val="Heading 8"/>
    <w:basedOn w:val="Standard"/>
    <w:next w:val="Standard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b/>
      <w:i/>
      <w:sz w:val="24"/>
      <w:szCs w:val="24"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spacing w:val="22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pacing w:val="-8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2z0">
    <w:name w:val="WW8NumSt2z0"/>
    <w:qFormat/>
    <w:rPr>
      <w:rFonts w:ascii="Symbol" w:hAnsi="Symbol" w:cs="Times New Roman"/>
      <w:sz w:val="24"/>
      <w:szCs w:val="24"/>
    </w:rPr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WW8NumSt7z0">
    <w:name w:val="WW8NumSt7z0"/>
    <w:qFormat/>
    <w:rPr>
      <w:rFonts w:ascii="Arial" w:hAnsi="Arial" w:cs="Arial"/>
      <w:sz w:val="24"/>
      <w:szCs w:val="24"/>
    </w:rPr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3z0">
    <w:name w:val="WW8NumSt13z0"/>
    <w:qFormat/>
    <w:rPr>
      <w:rFonts w:ascii="Tahoma" w:hAnsi="Tahoma" w:cs="Tahoma"/>
      <w:spacing w:val="16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CharacterStyle2">
    <w:name w:val="Character Style 2"/>
    <w:qFormat/>
    <w:rPr>
      <w:rFonts w:ascii="Tahoma" w:hAnsi="Tahoma" w:cs="Tahoma"/>
      <w:spacing w:val="5"/>
      <w:sz w:val="24"/>
      <w:szCs w:val="24"/>
    </w:rPr>
  </w:style>
  <w:style w:type="character" w:styleId="CharacterStyle3">
    <w:name w:val="Character Style 3"/>
    <w:qFormat/>
    <w:rPr>
      <w:rFonts w:ascii="Arial" w:hAnsi="Arial" w:cs="Arial"/>
      <w:sz w:val="24"/>
      <w:szCs w:val="24"/>
    </w:rPr>
  </w:style>
  <w:style w:type="character" w:styleId="CharacterStyle4">
    <w:name w:val="Character Style 4"/>
    <w:qFormat/>
    <w:rPr>
      <w:rFonts w:ascii="Tahoma" w:hAnsi="Tahoma" w:cs="Tahoma"/>
      <w:sz w:val="24"/>
      <w:szCs w:val="24"/>
    </w:rPr>
  </w:style>
  <w:style w:type="character" w:styleId="CharacterStyle5">
    <w:name w:val="Character Style 5"/>
    <w:qFormat/>
    <w:rPr>
      <w:rFonts w:ascii="Arial Narrow" w:hAnsi="Arial Narrow" w:cs="Arial Narrow"/>
      <w:sz w:val="30"/>
      <w:szCs w:val="30"/>
    </w:rPr>
  </w:style>
  <w:style w:type="character" w:styleId="Nagwek2Znak">
    <w:name w:val="Nagłówek 2 Znak"/>
    <w:qFormat/>
    <w:rPr>
      <w:i/>
      <w:sz w:val="22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Znak1">
    <w:name w:val="Tekst podstawowy Znak1"/>
    <w:basedOn w:val="Domylnaczcionkaakapitu"/>
    <w:qFormat/>
    <w:rPr>
      <w:rFonts w:ascii="Arial" w:hAnsi="Arial" w:eastAsia="Times New Roman" w:cs="Arial"/>
      <w:sz w:val="52"/>
    </w:rPr>
  </w:style>
  <w:style w:type="character" w:styleId="TytuZnak">
    <w:name w:val="Tytuł Znak"/>
    <w:basedOn w:val="Domylnaczcionkaakapitu"/>
    <w:qFormat/>
    <w:rPr>
      <w:rFonts w:ascii="Tahoma" w:hAnsi="Tahoma" w:eastAsia="Times New Roman" w:cs="Tahoma"/>
      <w:sz w:val="4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;Arial Unicode MS"/>
      <w:sz w:val="28"/>
      <w:szCs w:val="28"/>
    </w:rPr>
  </w:style>
  <w:style w:type="paragraph" w:styleId="TextBody">
    <w:name w:val="Body Text"/>
    <w:basedOn w:val="Normal"/>
    <w:pPr>
      <w:widowControl/>
      <w:textAlignment w:val="auto"/>
    </w:pPr>
    <w:rPr>
      <w:rFonts w:ascii="Arial" w:hAnsi="Arial" w:eastAsia="Times New Roman" w:cs="Arial"/>
      <w:kern w:val="0"/>
      <w:sz w:val="52"/>
      <w:szCs w:val="20"/>
      <w:lang w:bidi="ar-SA"/>
    </w:rPr>
  </w:style>
  <w:style w:type="paragraph" w:styleId="List">
    <w:name w:val="List"/>
    <w:basedOn w:val="Textbody1"/>
    <w:pPr>
      <w:suppressAutoHyphens w:val="true"/>
    </w:pPr>
    <w:rPr>
      <w:rFonts w:cs="Lucida Sans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;Arial Unicode MS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/>
      <w:suppressAutoHyphens w:val="true"/>
    </w:pPr>
    <w:rPr>
      <w:sz w:val="22"/>
      <w:szCs w:val="24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;Arial Unicode MS"/>
      <w:i/>
      <w:iCs/>
      <w:sz w:val="24"/>
      <w:szCs w:val="24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31">
    <w:name w:val="Style 3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auto"/>
      <w:spacing w:val="5"/>
      <w:kern w:val="2"/>
      <w:sz w:val="24"/>
      <w:szCs w:val="24"/>
      <w:lang w:val="pl-PL" w:eastAsia="zh-CN" w:bidi="ar-SA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ind w:left="1800" w:hanging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yle7">
    <w:name w:val="Style 7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yle8">
    <w:name w:val="Style 8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yle10">
    <w:name w:val="Style 10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9">
    <w:name w:val="Style 9"/>
    <w:qFormat/>
    <w:pPr>
      <w:widowControl w:val="false"/>
      <w:suppressAutoHyphens w:val="true"/>
      <w:autoSpaceDE w:val="false"/>
      <w:bidi w:val="0"/>
      <w:ind w:left="288" w:right="288" w:hanging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yle11">
    <w:name w:val="Style 11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Standard"/>
    <w:qFormat/>
    <w:pPr>
      <w:widowControl/>
      <w:suppressAutoHyphens w:val="true"/>
      <w:autoSpaceDE w:val="true"/>
      <w:spacing w:lineRule="auto" w:line="360"/>
      <w:jc w:val="center"/>
    </w:pPr>
    <w:rPr>
      <w:b/>
      <w:sz w:val="28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yle13">
    <w:name w:val="Style 13"/>
    <w:qFormat/>
    <w:pPr>
      <w:widowControl w:val="false"/>
      <w:suppressAutoHyphens w:val="true"/>
      <w:autoSpaceDE w:val="false"/>
      <w:bidi w:val="0"/>
      <w:ind w:left="1008" w:hanging="36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DefaultText">
    <w:name w:val="Default Text"/>
    <w:basedOn w:val="Standard"/>
    <w:qFormat/>
    <w:pPr>
      <w:widowControl/>
      <w:suppressAutoHyphens w:val="true"/>
      <w:overflowPunct w:val="false"/>
      <w:jc w:val="both"/>
    </w:pPr>
    <w:rPr>
      <w:sz w:val="24"/>
    </w:rPr>
  </w:style>
  <w:style w:type="paragraph" w:styleId="Listapunktowana">
    <w:name w:val="Lista punktowana"/>
    <w:basedOn w:val="Standard"/>
    <w:qFormat/>
    <w:pPr>
      <w:suppressAutoHyphens w:val="true"/>
    </w:pPr>
    <w:rPr/>
  </w:style>
  <w:style w:type="paragraph" w:styleId="Wypunktowanie">
    <w:name w:val="wypunktowanie"/>
    <w:basedOn w:val="Listapunktowana"/>
    <w:next w:val="Standard"/>
    <w:qFormat/>
    <w:pPr>
      <w:widowControl/>
      <w:numPr>
        <w:ilvl w:val="0"/>
        <w:numId w:val="3"/>
      </w:numPr>
      <w:tabs>
        <w:tab w:val="clear" w:pos="708"/>
        <w:tab w:val="left" w:pos="927" w:leader="none"/>
        <w:tab w:val="left" w:pos="1134" w:leader="none"/>
        <w:tab w:val="left" w:pos="1287" w:leader="none"/>
        <w:tab w:val="left" w:pos="1359" w:leader="none"/>
      </w:tabs>
      <w:autoSpaceDE w:val="true"/>
      <w:ind w:left="567" w:hanging="283"/>
      <w:jc w:val="both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ytu">
    <w:name w:val="Tytuł"/>
    <w:basedOn w:val="Normal"/>
    <w:next w:val="Subtitle"/>
    <w:qFormat/>
    <w:pPr>
      <w:widowControl/>
      <w:suppressAutoHyphens w:val="false"/>
      <w:jc w:val="center"/>
      <w:textAlignment w:val="auto"/>
    </w:pPr>
    <w:rPr>
      <w:rFonts w:ascii="Tahoma" w:hAnsi="Tahoma" w:eastAsia="Times New Roman" w:cs="Tahoma"/>
      <w:kern w:val="0"/>
      <w:sz w:val="44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0:13:00Z</dcterms:created>
  <dc:creator>"Instel"</dc:creator>
  <dc:description/>
  <cp:keywords/>
  <dc:language>en-US</dc:language>
  <cp:lastModifiedBy>Borys</cp:lastModifiedBy>
  <cp:lastPrinted>2014-07-31T20:57:00Z</cp:lastPrinted>
  <dcterms:modified xsi:type="dcterms:W3CDTF">2024-08-15T13:58:00Z</dcterms:modified>
  <cp:revision>14</cp:revision>
  <dc:subject/>
  <dc:title>SPECYFIKACJA TECHNICZNA WYKONANIA I ODBIORU    ROBOT BUDOWLANYCH</dc:title>
</cp:coreProperties>
</file>