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łącznik nr 2 do SWZ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ing"/>
        <w:spacing w:before="0" w:after="60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  <w:t>KOSZTORYS OFERTOWY</w:t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ykonawca robót: 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480"/>
        <w:ind w:left="709" w:firstLine="709"/>
        <w:rPr/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3533" w:hanging="2115"/>
        <w:rPr>
          <w:rFonts w:ascii="Calibri" w:hAnsi="Calibri" w:cs="Calibri"/>
          <w:sz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>Zadanie:</w:t>
        <w:tab/>
      </w:r>
      <w:r>
        <w:rPr>
          <w:rFonts w:cs="Calibri" w:ascii="Calibri" w:hAnsi="Calibri"/>
          <w:sz w:val="24"/>
        </w:rPr>
        <w:t xml:space="preserve">Remont części budynku nr 25 w kompleksie wojskowym </w:t>
        <w:br/>
        <w:t>w Grubnie.</w:t>
      </w:r>
    </w:p>
    <w:p>
      <w:pPr>
        <w:pStyle w:val="Normal"/>
        <w:shd w:fill="FFFFFF" w:val="clear"/>
        <w:spacing w:lineRule="auto" w:line="276"/>
        <w:ind w:left="3545" w:right="11" w:hanging="284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 xml:space="preserve"> </w:t>
      </w:r>
    </w:p>
    <w:p>
      <w:pPr>
        <w:pStyle w:val="Normal"/>
        <w:ind w:left="3533" w:hanging="2115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Obiekt:  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</w:t>
        <w:tab/>
      </w:r>
      <w:r>
        <w:rPr>
          <w:rFonts w:cs="Calibri" w:ascii="Calibri" w:hAnsi="Calibri"/>
          <w:b/>
          <w:sz w:val="24"/>
          <w:szCs w:val="24"/>
        </w:rPr>
        <w:t>Budynek nr 25 - (biurowo-sztabowy)</w:t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Adres: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  </w:t>
        <w:tab/>
        <w:tab/>
      </w:r>
      <w:r>
        <w:rPr>
          <w:rFonts w:cs="Calibri" w:ascii="Calibri" w:hAnsi="Calibri"/>
          <w:sz w:val="24"/>
        </w:rPr>
        <w:t>Grubno, 86-200 Chełmno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09" w:firstLine="709"/>
        <w:rPr/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Zamawiający: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</w:t>
        <w:tab/>
        <w:t>13 WOJSKOWY ODDZIAŁ GOSPODARCZY</w:t>
      </w:r>
    </w:p>
    <w:p>
      <w:pPr>
        <w:pStyle w:val="Normal"/>
        <w:spacing w:lineRule="auto" w:line="36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ab/>
        <w:tab/>
        <w:tab/>
        <w:tab/>
        <w:tab/>
        <w:t xml:space="preserve">   86-300 Grudziądz, ul. Czwartaków 3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 xml:space="preserve">Wykonawca oświadcza, że oferuje termin gwarancji </w:t>
      </w:r>
      <w:r>
        <w:rPr>
          <w:rFonts w:cs="Times New Roman" w:ascii="Calibri" w:hAnsi="Calibri"/>
          <w:b/>
          <w:bCs/>
          <w:color w:val="000000"/>
          <w:sz w:val="24"/>
          <w:szCs w:val="24"/>
        </w:rPr>
        <w:t>w terminie ……..…… miesięcy od dnia protokolarnego odbioru robót (protokół końcowy)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 xml:space="preserve">(należy wpisać liczbę  miesięcy 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  <w:u w:val="single"/>
        </w:rPr>
        <w:t>z przedziału 48-miesięcy do 60-miesięcy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NA CAŁKOWITA OGÓŁEM BRUTTO: ……………………………………zł</w:t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4458"/>
        <w:gridCol w:w="642"/>
        <w:gridCol w:w="599"/>
        <w:gridCol w:w="1716"/>
        <w:gridCol w:w="1746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edn. miary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 xml:space="preserve">jednostkow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(dwa miejsca po przecinku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</w:t>
              <w:br/>
              <w:t>zł  (NETT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dwa miejsca po przecinku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lumna 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4 x 5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96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UDYNEK NR 25 - REMONT CZĘŚCI BUDYNKU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91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OBOTY BUDOWLAN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91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osadzki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d.1.1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upełnienie posadzki cementowej o powierzchni 1.0-5.0 m2 w jednym miejscu z zatarciem na gładko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d.1.1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I) Warstwy wyrównujące i wygładzające z zaprawy samopoziomującej gr. 5 mm wykonywane w pomieszczeniach o pow. ponad 8 m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3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d.1.1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(z.VII) Gruntowanie podłoży preparatami "CERESIT CT 17" i "ATLAS UNI GRUNT" - powierzchnie poziom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8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d.1.1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izolacji z folii w płynie - wklejenie taśmy uszczelniającej poziom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d.1.1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ykonanie izolacji poziomej z folii w płynie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18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d.1.1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sadzki z wykładzin z tworzyw sztucznych bez warstwy izolacyjnej rulonowe - wykładzina obiektowa z wywinięciem na ścianę 10c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.4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d.1.1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gi i listwy osłaniające aluminiowe - listwy progow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6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d.1.1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sadzki z płytek o wymiarach 60 x 60 cm, układanych metodą kombinowaną UWAGA: PŁYTKI MATERIAŁ ZAMAWIAJĄCEGO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87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d.1.1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koliki, z płytek o wymiarach 60 x 60 cm i wysokości cokolika równej 10 cm UWAGA: PŁYTKI MATERIAŁ ZAMAWIAJĄCEGO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48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2</w:t>
            </w:r>
          </w:p>
        </w:tc>
        <w:tc>
          <w:tcPr>
            <w:tcW w:w="91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Ściany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d.1.2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ki wewnętrzne zwykłe kat. III wykonywane ręcznie na ścianach i słupa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28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d.1.2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rzwiczki rewizyjne w zabudowach z płyt gipsowo-kartonow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d.1.2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I) Gruntowanie podłoży preparatami "CERESIT CT 17" i "ATLAS UNI GRUNT" - powierzchnie pionow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5.5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d.1.2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ykonanie izolacji pionowej z folii w płynie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d.1.2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wnętrzne gładzie gipsowe,dwuwarstwowe na ścianach z elementów prefabrykowanych i betonowych wylewanych - POWIERZCHNIE ZA GRZEJNIKAMI I SANITARIAT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8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d.1.2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tynków mozaikowych na gotowym podłożu z zaprawy MOZATYNK o wielkości kamienia 1,8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.53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d.1.2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ami emulsyjnymi powierzchni wewnętrznych - tynków gładkich bez gruntowania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.37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d.1.2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icowanie ścian płytkami o wymiarach 30x60 cm na klej metodą kombinowaną UWAGA: PŁYTKI MATERIAŁ ZAMAWIAJĄCEGO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8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d.1.2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miana kratek wentylacyjnych - kratki o wymiarach 14x21c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3</w:t>
            </w:r>
          </w:p>
        </w:tc>
        <w:tc>
          <w:tcPr>
            <w:tcW w:w="91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ufity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d.1.3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ki wewnętrzne zwykłe kat. III wykonywane ręcznie na stropach i podciąga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18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 d.1.3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I) Gruntowanie podłoży preparatami "CERESIT CT 17" i "ATLAS UNI GRUNT" - powierzchnie poziom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8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d.1.3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Wewnętrzne gładzie gipsowe,dwuwarstwowe na sufitach z elementów prefabrykowanych i betonowych wylewan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18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d.1.3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ami emulsyjnymi powierzchni wewnętrznych - tynków gładkich bez gruntowania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8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91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NSTALACJA C.O.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d.2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Demontaż grzejnika wraz z ponownym montażem po skończnych robotach malarski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d.2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ą olejną rur wodociągowych i gazowych o śr.do 50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 d.2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óby szczelności instalacji c.o. z rur stalowych i miedzianych w budynkach niemieszkaln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4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91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NSTALACJE WOD-KAN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>26 d.3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óba szczelności instalacji wodociągowych w budynkach mieszkalnych (rurociąg o śr.do 65 mm)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d.3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zynfekcja rurociągów instalacji wodociągowej.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 d.3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kteriologiczne badanie wody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 d.3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ratka metalowa nierdzewna fi 50 mm montowana do istniejącego wpustu z tworzywa sztucznego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d.3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umywalek pojedyńczych porcelanowych z syfonem gruszkowy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d.3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zlewozmywaków żeliwnych lub stalowych na szafce - UWAGA - MONTAŻ ZLEWOZMYWAKA WRAZ Z SZAFKĄ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 d.3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terie umywalkowe lub zmywakowe ścienne o śr.nom. 15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d.3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abiny natryskowe do kąpieli, narożne, kwadratowe, z szybami ze szkła hartowanego - kabina 90x90 wraz z brodzikiem - szkło hartowane gr. min. 5mm, kolor chrom, szkło matowe lub mleczn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d.3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terie natryskowe z natryskiem przesuwnym o śr. nominalnej 15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 d.3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ustępów pojedynczych z płuczkami z tworzyw sztucznych lub porcelany 'kompakt'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d.3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wory czerpalne o śr.nom. 15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91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NSTALACJE ELEKTRYCZN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d.4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i ponowny montaż po skończonch robotach opraw oświetleniowych i łączników instalacyjn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d.4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o gotowego podłoża gniazd wtyczkowych podtynkowych 2-biegunowych z uziemieniem w puszkach z podłączeniem - gniazdo podwójne 230V IP2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 d.4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Montaż do gotowego podłoża gniazd wtyczkowych podtynkowych 2-biegunowych z uziemieniem w puszkach z podłączeniem - gniazdo pojedyncze hermetyczne 230V IP44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 d.4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rytka o szerokości do 200 mm przykręcane do gotowych otworów - wymiana koryt elektroinstalacyjnych z PVC - 210x60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d.4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orytka o szerokości do 100 mm przykręcane do gotowych otworów - wymiana koryt elektroinstalacyjnych z PVC - 100x40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6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 d.4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S - oprawa hermetyczna do LED 2x120cm ze świetlówką LED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 d.4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S2 - oprawa oświetleniowa LED, IP65 zewnętrzna z czujnikiem ruchu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 d.4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kinkiet LED do pomieszczenia sanitarnego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d.4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z podłączeniem wideodomofonu UWAGA: WIDEODOMOFON MATERIAŁ ZAMAWIAJĄCEGO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d.4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zwonków przewodowych, elektromechanicznych, napięcie 230V, poziom dzwięku 90dB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 d.4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wentylatora wyciągowego łazienkowego fi100mm uruchamianego wraz z oświetlenie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d.4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wentylatora wyciągowego higrosterowanego fi100mm do wykonanego otworu w ściani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 d.4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ierwszy pomiar skuteczności zerowania - gniazdka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 d.4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stępny pomiar skuteczności zerowania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91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TOLARKA DRZWIOW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 d.5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z muru ościeżnic stalowych z demontażem skrzydeł drzwiowych wejściowych wraz z wywozem i zagospodarowaniem.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 d.5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rzwi stalowych RC3 - drzwi kompletne wraz z ościeżnicą - 0,90x2,00m - D1 UWAGA: STOLARKA DRZWIOWA MATERIAŁ ZAMAWIAJĄCEGO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 d.5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rzwi drewnianych do pomieszczeń sanitarnych - drzwi kompletne wraz z ościeżnicą - 0,80x2,00m - D2 UWAGA: STOLARKA DRZWIOWA MATERIAŁ ZAMAWIAJĄCEGO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 d.5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rzwi drewnianych - drzwi kompletne wraz z ościeżnicą - 0,80x2,00m - D3 UWAGA: STOLARKA DRZWIOWA MATERIAŁ ZAMAWIAJĄCEGO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 d.5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rzwi stalowych RC3 - drzwi kompletne wraz z ościeżnicą - 0,90x2,00m - D4 UWAGA: STOLARKA DRZWIOWA MATERIAŁ ZAMAWIAJĄCEGO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 d.5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kabiny WC wodoodpornej HPL 120x100cm gr. 12mm, wys. 2,00m na wspornikach stalowych z drzwiami szerokości 80cm UWAGA: MATERIAŁ ZAMAWIAJĄCEGO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4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91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TOLARKA OKIENN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d.6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(odcięcie) krat okiennych - krata o wymiarach 2,36x1,80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 d.6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bsadzenie wraz z obrobieniem pianką poliuretanową podokienników wewnętrznych, MDF szer. 25 c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 d.6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miana parapetów zewnętrznych z blachy ocynkowan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9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 d.6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zyszczenie przez szczotkowanie ręczne do trzeciego stopnia czystości konstrukcji kratowych (stan wyjściowy powierzchni B)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2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 d.6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niowanie krat i balustrad z prętów prost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2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 d.6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ą olejną krat i balustrad z prętów prost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2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 d.6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krat stalowych z demontażu po czyszczeniu oraz po odnowieniu powłok malarskich - kraty kotwione zgodnie z instrukcją o ochronie obiektów wojskow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91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CHODY WEJŚCIOW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balustrady i pochwytów stalow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6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posadzek z płytek ceramicznych wraz z wywozem i zagospodarowaniem odpadów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.98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erwanie cokolika z płytek ceramicznych wraz z wywozem i zagospodarowaniem odpadów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64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biórka elementów konstrukcji betonowych niezbrojonych o grubości do 15 cm wraz z wywozem i zagospodarowaniem odpadów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4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podłoża z betonu gruzowego o grubości do 5 cm wraz z wywozem i zagospodarowaniem odpadów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71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 złomu samochodem skrzyniowym z załadunkiem i wyładunkiem ręcznym na odległość 10 k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3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dkłady betonowe na podłożu gruntowym - C8/1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39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wierzchnie z kostki brukowej betonowej grubość 6 cm na podsypce cementowo-piaskowej gr. 4cm - PODEST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5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wierzchnie z kostki brukowej betonowej grubość 6 cm na podsypce cementowo-piaskowej - STOPNIE SCHODOW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61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brzeża betonowe o wymiarach 30x8 cm na podsypce cementowo-piaskowej z wypełnieniem spoin zaprawą cementową - WYKOŃCZENIE STOPNI SCHODOW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5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ciany betonowe proste grubości 20 cm wysokości do 3 m - z zastosowaniem pompy do betonu - OPASKA BETONOWA C20/25 WYSOKOŚCI 20C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3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kładziny z prefabrykowanych elementów betonowych - daszek dwuspadowy szer. 25c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48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rawędzie balkonów i loggi - z blachy ocynkowan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dkłady betonowe na stropie - wykonanie posadzki z betonu C20/25 ze spadkie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4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zioma izolacja podpłytkowa przeciwwilgociowa gr. 1 mm z polimerowej masy uszczelniającej (folii w płynie) wykonywana ręczni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8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ki zewnętrzne zwykłe kat. III na ścianach płaskich i powierzchniach poziomych (balkony i loggie) wykonywane ręcznie - TYNK CEMENTOWO-WAPIENNY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4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ionowa izolacja podpłytkowa przeciwwilgociowa gr. 1 mm z polimerowej masy uszczelniającej (folii w płynie) wykonywana ręczni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4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tynków mozaikowych na gotowym podłożu z zaprawy MOZATYNK o wielkości kamienia 1,8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4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upełnienie tynków zewnętrznych zwykłych kat. III o podłożach z betonów żwirowych, bloczków ( do 1 m2 w 1 miejscu ) - ELEWACJA W MIEJSCU ODBICIA COKOŁU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lowanie tynków zewnętrznych farbą silikonową - ELEWACJA W MIEJSCU ODBICIA COKOŁU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chwyty stalowe na wspornikach zgodne z zapisami w STWiOR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8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lustrady z prętów stalowych zgodna z zapisami w STWiOR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8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zyszczenie przez szczotkowanie ręczne do trzeciego stopnia czystości konstrukcji pełnościennych (stan wyjściowy powierzchni B) - SŁUPY STALOWE PODTRZYMUJĄCE DASZEK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7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niowanie rur stalowych - SŁUPY STALOWE PODTRZYMUJĄCE DASZEK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6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 d.7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ą olejną rur stalowych - SŁUPY STALOWE PODTRZYMUJĄCE DASZEK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6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8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kosztorysowa robót bez podatku VAT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8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% </w:t>
            </w:r>
          </w:p>
        </w:tc>
      </w:tr>
      <w:tr>
        <w:trPr/>
        <w:tc>
          <w:tcPr>
            <w:tcW w:w="78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 wartość kosztorysowa robót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2" w:hanging="0"/>
        <w:contextualSpacing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tabs>
        <w:tab w:val="left" w:pos="375" w:leader="none"/>
        <w:tab w:val="center" w:pos="4536" w:leader="none"/>
        <w:tab w:val="right" w:pos="9072" w:leader="none"/>
        <w:tab w:val="right" w:pos="9637" w:leader="none"/>
      </w:tabs>
      <w:rPr>
        <w:rFonts w:ascii="Calibri" w:hAnsi="Calibri" w:cs="Calibri"/>
      </w:rPr>
    </w:pPr>
    <w:r>
      <w:rPr>
        <w:rFonts w:cs="Calibri" w:ascii="Calibri" w:hAnsi="Calibri"/>
      </w:rPr>
      <w:t>SPRAWA NUMER: 14/2025</w:t>
      <w:tab/>
      <w:t xml:space="preserve">                 </w:t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6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6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                             </w:t>
    </w:r>
    <w:r>
      <w:rPr>
        <w:rFonts w:cs="Times New Roman" w:ascii="Calibri" w:hAnsi="Calibri"/>
        <w:i/>
        <w:iCs/>
        <w:spacing w:val="-1"/>
        <w:sz w:val="18"/>
        <w:szCs w:val="18"/>
      </w:rPr>
      <w:t>Kosztorys ofertowy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libri" w:hAnsi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Calibri" w:hAnsi="Calibri" w:cs="Aria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0:00Z</dcterms:created>
  <dc:creator>Marhnat</dc:creator>
  <dc:description/>
  <cp:keywords/>
  <dc:language>en-US</dc:language>
  <cp:lastModifiedBy>Kulaszewska Julia</cp:lastModifiedBy>
  <cp:lastPrinted>2023-06-30T10:24:00Z</cp:lastPrinted>
  <dcterms:modified xsi:type="dcterms:W3CDTF">2025-03-20T13:39:00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uzYkLJJKU02GMjL0mq3CVdVtMOi0FJ4</vt:lpwstr>
  </property>
  <property fmtid="{D5CDD505-2E9C-101B-9397-08002B2CF9AE}" pid="8" name="docIndexRef">
    <vt:lpwstr>d121bace-3aa7-4e88-82ef-ef6bf9509605</vt:lpwstr>
  </property>
  <property fmtid="{D5CDD505-2E9C-101B-9397-08002B2CF9AE}" pid="9" name="s5636:Creator type=IP">
    <vt:lpwstr>10.60.70.24</vt:lpwstr>
  </property>
  <property fmtid="{D5CDD505-2E9C-101B-9397-08002B2CF9AE}" pid="10" name="s5636:Creator type=author">
    <vt:lpwstr>Marhnat</vt:lpwstr>
  </property>
  <property fmtid="{D5CDD505-2E9C-101B-9397-08002B2CF9AE}" pid="11" name="s5636:Creator type=organization">
    <vt:lpwstr>MILNET-Z</vt:lpwstr>
  </property>
</Properties>
</file>