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U. 2024 poz. 161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MORAWICA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MORAW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5-03-26T16:28:00Z</dcterms:modified>
  <cp:revision>1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4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_dlc_DocId">
    <vt:lpwstr>UCR76KNYMX3U-1951954605-621118</vt:lpwstr>
  </property>
  <property fmtid="{D5CDD505-2E9C-101B-9397-08002B2CF9AE}" pid="14" name="_dlc_DocIdItemGuid">
    <vt:lpwstr>eafae2d4-d826-4428-9493-4a1dcc1e8bdb</vt:lpwstr>
  </property>
  <property fmtid="{D5CDD505-2E9C-101B-9397-08002B2CF9AE}" pid="15" name="_dlc_DocIdUrl">
    <vt:lpwstr>https://plnewpower.sharepoint.com/sites/wspolny/_layouts/15/DocIdRedir.aspx?ID=UCR76KNYMX3U-1951954605-621118, UCR76KNYMX3U-1951954605-621118</vt:lpwstr>
  </property>
</Properties>
</file>