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28"/>
          <w:szCs w:val="28"/>
          <w:lang w:val="pl-PL" w:eastAsia="ar-SA"/>
        </w:rPr>
        <w:t>Usługa czyszczenia urządzeń sozotechnicznych wraz z odbiorem</w:t>
        <w:br/>
        <w:t>i gospodarowaniem odpadów niebezpiecznych</w:t>
        <w:br/>
        <w:t>i innych niż niebezpieczne powstałych w wyniku czyszczenia</w:t>
        <w:br/>
        <w:t>z kompleksów wojskowych administrowanych</w:t>
        <w:br/>
        <w:t>przez 35 Wojskowy Oddział Gospodarczy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Miklińska Katarzyna</cp:lastModifiedBy>
  <cp:lastPrinted>2018-05-07T14:42:00Z</cp:lastPrinted>
  <dcterms:modified xsi:type="dcterms:W3CDTF">2025-02-03T17:06:00Z</dcterms:modified>
  <cp:revision>772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a2efdbf3-9a8c-4ca7-aab9-7cefb8880c00</vt:lpwstr>
  </property>
  <property fmtid="{D5CDD505-2E9C-101B-9397-08002B2CF9AE}" pid="9" name="s5636:Creator type=IP">
    <vt:lpwstr>10.80.149.10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