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 703468-2024 Numer wydania Dz.U. S: 225/2024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omocnicy Zamawiającego: 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5/2024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Sp. z o.o.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Radzymin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>[wskazać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>, Numer publikacji ogłoszenia: 703468-2024 Numer wydania Dz.U. S: 225/2024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>a: VOL/GAZ/45/2024</w:t>
      </w:r>
    </w:p>
    <w:p>
      <w:pPr>
        <w:pStyle w:val="Normal"/>
        <w:shd w:fill="FFFFFF" w:val="clear"/>
        <w:spacing w:before="240" w:after="0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4-11-19T10:16:00Z</dcterms:modified>
  <cp:revision>62</cp:revision>
  <dc:subject/>
  <dc:title/>
</cp:coreProperties>
</file>