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EWETKI mrożonE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ewe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ewetek mrożonych przeznaczonych dla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ewet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ewetki, obrane, bez głowy i pancerza, bez ogonka, surowe, glazurowane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wetki odpowiednio obrane (bez głowy i pancerza), bez ogonka, o zachowanym kształcie, bez uszkodzeń mechanicznych, bez poszarpań krawędzi powstałych podczas obierania, czyste, sypkie, pokryte na całej powierzchni przejrzystą, o jednakowej grubości glazurą, wolne od zlepieńców, bez uszkodzeń mechanicznych i oparzeliny mrozowej; o naturalnej barwie charakterystycznej dla danego gatunku krewetek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ch krewetkom odrażający wygląd, zanieczyszczenia przez szkodniki: muchy, szczury,  obecność pleśni lub innych zanieczyszczeń obcych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rewetek, niedopuszczalny jełki, kwaśny, gnilny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, niedopuszczalna  mazista , wysuszona, zachowany kształt krewetek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rewetek, bez zapachów i posmaków obcych, niedopuszczalny smak gorzki lub inny obcy i zapach jełki, kwaśny, gnilny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Zawartość glazury %(m/m), nie więcej ni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3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eastAsia="Calibri"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24:00Z</dcterms:created>
  <dc:creator>Beata Jach</dc:creator>
  <dc:description/>
  <cp:keywords/>
  <dc:language>en-US</dc:language>
  <cp:lastModifiedBy>Tomczak Małgorzata</cp:lastModifiedBy>
  <cp:lastPrinted>2021-06-07T14:31:00Z</cp:lastPrinted>
  <dcterms:modified xsi:type="dcterms:W3CDTF">2023-06-02T12:32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df3ae5-ada1-4ff9-9f34-2b4a95dd23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