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 o jakich stanowi art. 3 ustawy z 11 września 2019 r. - Prawo zamówień publicznych (Dz. U. z 2024 r. poz. 1320 ) – dalej p.z.p. na: </w:t>
      </w:r>
      <w:r>
        <w:rPr>
          <w:rFonts w:cs="Arial" w:ascii="Arial" w:hAnsi="Arial"/>
          <w:b/>
        </w:rPr>
        <w:t>USŁUGA DZIERŻAWY OD OPERATORÓW TELEKOMUNIKACYJNYCH NA POTRZEBY KWP W GDAŃSKU ŁĄCZY CYFROWYCH TELEKOMUNIKACYJNYCH ETH L2, UMOŻLIWIAJĄCYCH TRANSMISJĘ DANYCH W POSTACI PAKIETOWEJ ORAZ DZIERŻAWA ŁĄCZA E1 DUPLEKSOWEGO, SYMETRYCZNEGO PUNKT-PUNKT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Tekst"/>
        <w:numPr>
          <w:ilvl w:val="0"/>
          <w:numId w:val="7"/>
        </w:numPr>
        <w:spacing w:lineRule="auto" w:line="360" w:before="0" w:after="120"/>
        <w:ind w:left="425" w:right="-6" w:hanging="426"/>
        <w:rPr>
          <w:rFonts w:ascii="Microsoft Sans Serif" w:hAnsi="Microsoft Sans Serif" w:cs="Microsoft Sans Serif"/>
          <w:sz w:val="22"/>
          <w:szCs w:val="22"/>
        </w:rPr>
      </w:pPr>
      <w:bookmarkStart w:id="0" w:name="_Hlk158288438"/>
      <w:bookmarkEnd w:id="0"/>
      <w:r>
        <w:rPr>
          <w:rFonts w:cs="Microsoft Sans Serif" w:ascii="Microsoft Sans Serif" w:hAnsi="Microsoft Sans Serif"/>
          <w:sz w:val="22"/>
          <w:szCs w:val="22"/>
        </w:rPr>
        <w:t xml:space="preserve">Oferujemy wykonanie wyżej wymienionego przedmiotu zamówienia za cenę brutto: </w:t>
      </w:r>
    </w:p>
    <w:p>
      <w:pPr>
        <w:pStyle w:val="Tekst"/>
        <w:spacing w:lineRule="auto" w:line="360" w:before="0" w:after="120"/>
        <w:ind w:left="425" w:right="-6" w:hanging="0"/>
        <w:rPr/>
      </w:pPr>
      <w:r>
        <w:rPr>
          <w:rFonts w:cs="Microsoft Sans Serif" w:ascii="Microsoft Sans Serif" w:hAnsi="Microsoft Sans Serif"/>
          <w:sz w:val="22"/>
          <w:szCs w:val="22"/>
        </w:rPr>
        <w:t>………………………</w:t>
      </w:r>
      <w:r>
        <w:rPr>
          <w:rFonts w:cs="Microsoft Sans Serif" w:ascii="Microsoft Sans Serif" w:hAnsi="Microsoft Sans Serif"/>
          <w:sz w:val="22"/>
          <w:szCs w:val="22"/>
        </w:rPr>
        <w:t>..……………………………………………………………………………………………………………………………………zł brutto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a objęte przedmiotem zamówienia wskazane są w Tabeli nr 1 oraz Tabeli nr 2 – niniejszego formularza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>Wykaz dostarczonego w ramach umowy sprzętu zawiera Tabela nr 3– niniejszego formularza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120"/>
        <w:ind w:left="0"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Kryterium pozacenowe: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ujemy czas usunięcia awarii dla dowolnego łącza na  …………….  godzin (należy podać pełne godziny) od momentu zgłoszenia (e-mail, telefon).</w:t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spacing w:lineRule="auto" w:line="360" w:before="0" w:after="1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abela nr 1</w:t>
      </w:r>
    </w:p>
    <w:p>
      <w:pPr>
        <w:pStyle w:val="Normal"/>
        <w:spacing w:lineRule="auto" w:line="360" w:before="0" w:after="160"/>
        <w:jc w:val="center"/>
        <w:rPr/>
      </w:pPr>
      <w:r>
        <w:rPr/>
        <w:t>Wykaz relacji ETH L2 w punktach agregacji KWP Gdańsk</w:t>
      </w:r>
    </w:p>
    <w:tbl>
      <w:tblPr>
        <w:tblW w:w="15648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7"/>
        <w:gridCol w:w="2977"/>
        <w:gridCol w:w="1701"/>
        <w:gridCol w:w="3118"/>
        <w:gridCol w:w="1418"/>
        <w:gridCol w:w="1984"/>
        <w:gridCol w:w="1188"/>
        <w:gridCol w:w="1418"/>
      </w:tblGrid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LP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>RELACJ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Wymagana przepływn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0000"/>
                <w:sz w:val="22"/>
                <w:szCs w:val="22"/>
              </w:rPr>
              <w:t>Deklaracja zastosowanej technologii łącza</w:t>
            </w:r>
          </w:p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0000"/>
                <w:sz w:val="22"/>
                <w:szCs w:val="22"/>
              </w:rPr>
              <w:t>Wpisać:</w:t>
            </w:r>
          </w:p>
          <w:p>
            <w:pPr>
              <w:pStyle w:val="Normal"/>
              <w:spacing w:lineRule="auto" w:line="256"/>
              <w:jc w:val="center"/>
              <w:rPr>
                <w:rFonts w:ascii="Arial Narrow" w:hAnsi="Arial Narrow"/>
                <w:color w:val="FF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color w:val="FF0000"/>
                <w:sz w:val="22"/>
                <w:szCs w:val="22"/>
              </w:rPr>
              <w:t>- kabel światłowód</w:t>
            </w:r>
          </w:p>
          <w:p>
            <w:pPr>
              <w:pStyle w:val="Normal"/>
              <w:spacing w:lineRule="auto" w:line="256"/>
              <w:jc w:val="center"/>
              <w:rPr>
                <w:rFonts w:ascii="Arial Narrow" w:hAnsi="Arial Narrow"/>
                <w:color w:val="FF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color w:val="FF0000"/>
                <w:sz w:val="22"/>
                <w:szCs w:val="22"/>
              </w:rPr>
              <w:t>- kabel miedź</w:t>
            </w:r>
          </w:p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0000"/>
                <w:sz w:val="22"/>
                <w:szCs w:val="22"/>
              </w:rPr>
              <w:t>- linia radiowa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ena jedn. Łącza/m-c</w:t>
            </w:r>
          </w:p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LN brutt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Wartość łącza/36 m-cy</w:t>
            </w:r>
          </w:p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LN brutto</w:t>
            </w:r>
          </w:p>
        </w:tc>
      </w:tr>
      <w:tr>
        <w:trPr>
          <w:trHeight w:val="1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>A</w:t>
              <w:br/>
              <w:t>Jednostka / adr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>B</w:t>
              <w:br/>
              <w:t>Jednostka / adre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Gniewi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Nowa 2/11, 84-2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Rumi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Derdowskiego 43, 84-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P Wejhero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Gdańska 100A, 84-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Red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Łąkowa 61, 84-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Łęczy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Długa 48, 84-2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Luzi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Ofiar Stutthofu 58, 84-2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ZPIiD Strzepcz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Ks. Rotty 58, 84-223 Strzepcz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Szemu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Wejherowska 29, 84-2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Żuko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Polna 2C, 83-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Sierakow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Lęborska 32, 83-3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ulęczy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ul. Żeromskiego 9, 83-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Chmiel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Grzędzickiego 2, 83-3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tężyc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Kartuska 27, 83-3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Przodko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Kartuska 24, 83-3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omoni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Dambka 2/1, 83-3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Nowy Staw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Bema 6, . 82-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tare Pol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Marynarki Wojennej 6, 82-2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Kolbud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Staromłyńska 2, 83-0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Pszczółk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Dz. nr 64/4 o. 0003 Pszczółki ul. Lipow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ZO Przywidz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Gdańska 23, 83-0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Cedry Wlk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Macieja Płażyńskiego 10/2 , 83-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Trąbki Wlk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Gdańska 8, 83-0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tegn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Gdańska 32, 82-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Krynica Morsk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Turystyczna 4, 82-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ztuto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Gdańska 55, 82-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Kalisk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Nowowiejska 2A, 83-2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Lubicho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Bolesława Prusa 7, 83-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kórcz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Nowy Świat 2, 83-2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karszew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Dworcowa 33, 83-2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Zble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Główna 3, 83-2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Jurat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Ratibora 42, 84-1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ezydencja Prezydenta RP w Juracie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 budynek SOP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eastAsia="en-US"/>
              </w:rPr>
              <w:t>84-150 Hel, ulica Helska 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Krokowa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Żwirowa 4, Minkowice 84-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Władysławo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Towarowa 1, 84-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Kosako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Żeromskiego 71,  84-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Gniew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Kościuszki 2, 83-1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Pelpli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Wybickiego 2A, 83-1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ubkow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Wybickiego 33, 83-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Dziemian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8 Marca 1, 83-4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Linie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Wiśniowa 2, 83-4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Karsi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Długa 33, 83-4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Prab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Kwidzyńska 4, 82-5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Ryje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Grunwaldzka 54, 82-4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Gardej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Kwidzyńska 22, 82-5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adlink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Kwidzyńska 34, 82-5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Dzierzgo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Słowackiego 9, 82-4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tary Targ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Nowotarska 2, 82-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Ustk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Grunwaldzka 13, 76-2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Smołdzi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ul. Kościuszki 22, Gardna Wielka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76-2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Dębnica Kaszubsk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Ks. Antoniego Kani, 76-2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Kobylnic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Wodna 20/1, 76-2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Kęp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lac Wolności 23, 77-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Główczy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Osiedle 1, 76-2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Potęgo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Dworcowa 9, 76-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Damnic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Szkolna 2, 76-2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Łeb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10 Marca 5, 84-3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Cew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Osiedle na Wzgórzu 35, 84-3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Miast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Sikorskiego 3, 77-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Czarna  Dąbrówk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Słupska 5, 77-1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Kołczygłow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 Słupska 51, 77-1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Tuchomi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Sobieskiego 59, 77-1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Lipnic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Józefa Słomińskiego 17, 77-1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P Czers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Zielińskiego 6, 89-6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D  Charzykow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Jeziorna 56/2, 89-6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Brus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Wojska Polskiego 35, 89-6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Debrz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Wojska Polskiego 17, 77-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Czarn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Parkowa 3, 77-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Przechlew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Człuchowska 25, 77-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Koczał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Miastecka 11, 77-2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P Rzeczenic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Człuchowska 2, 77-3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apitanat Portu Nowy Świ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Skowronki 16, 82-110 Sztu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0 Mbit/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dsumowanie pozycji 1-7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abela nr 2</w:t>
      </w:r>
    </w:p>
    <w:p>
      <w:pPr>
        <w:pStyle w:val="Normal"/>
        <w:spacing w:lineRule="auto" w:line="360" w:before="0" w:after="160"/>
        <w:jc w:val="center"/>
        <w:rPr/>
      </w:pPr>
      <w:r>
        <w:rPr/>
        <w:t>Wykaz relacji E1 w punktach agregacji KWP Gdańsk</w:t>
      </w:r>
    </w:p>
    <w:tbl>
      <w:tblPr>
        <w:tblW w:w="155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1472"/>
        <w:gridCol w:w="2835"/>
        <w:gridCol w:w="1458"/>
        <w:gridCol w:w="2511"/>
        <w:gridCol w:w="1701"/>
        <w:gridCol w:w="2552"/>
        <w:gridCol w:w="1275"/>
        <w:gridCol w:w="1418"/>
      </w:tblGrid>
      <w:tr>
        <w:trPr>
          <w:trHeight w:val="630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LP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>RELAC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Wymagana  przepływn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ena jedn. Łącza/m-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LN brutt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Wartość łącza/36 m-cy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LN brutto</w:t>
            </w:r>
          </w:p>
        </w:tc>
      </w:tr>
      <w:tr>
        <w:trPr>
          <w:trHeight w:val="645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>A</w:t>
              <w:br/>
              <w:t>Jednostka / adre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>B</w:t>
              <w:br/>
              <w:t>Jednostka / adr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0000"/>
                <w:sz w:val="22"/>
                <w:szCs w:val="22"/>
              </w:rPr>
              <w:t>Deklaracja zastosowanej technologii łącza</w:t>
            </w:r>
          </w:p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0000"/>
                <w:sz w:val="22"/>
                <w:szCs w:val="22"/>
              </w:rPr>
              <w:t>Wpisać:</w:t>
            </w:r>
          </w:p>
          <w:p>
            <w:pPr>
              <w:pStyle w:val="Normal"/>
              <w:spacing w:lineRule="auto" w:line="256"/>
              <w:jc w:val="center"/>
              <w:rPr>
                <w:rFonts w:ascii="Arial Narrow" w:hAnsi="Arial Narrow" w:eastAsia="Calibri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0000"/>
                <w:sz w:val="22"/>
                <w:szCs w:val="22"/>
              </w:rPr>
              <w:t>- kabel miedź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WP Gdańs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80-819 Gdańsk, ul. Okopowa 1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edziba SOP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ul. Helska 3, 84-150 Jura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2048kbit/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ABELA NR 3 -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AZ DOSTARCZONEGO SPRZĘTU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83765</wp:posOffset>
                </wp:positionH>
                <wp:positionV relativeFrom="paragraph">
                  <wp:posOffset>227965</wp:posOffset>
                </wp:positionV>
                <wp:extent cx="6927850" cy="3498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349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4253"/>
                              <w:gridCol w:w="2268"/>
                              <w:gridCol w:w="1175"/>
                              <w:gridCol w:w="2510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Rodzaj sprzętu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Nazwa i model sprzętu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Ilość sztuk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Uwagi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Router brzegowy typ 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Router brzegowy typ 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witch 52 portow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witch 26 portow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Aparat telefoniczny VoIP systemowy typ 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Aparat telefoniczny VoIP podstawowy typ 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rzystawka do aparatu telefonicznego VoIP typu 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275.45pt;mso-wrap-distance-left:7.05pt;mso-wrap-distance-right:7.05pt;mso-wrap-distance-top:0pt;mso-wrap-distance-bottom:0pt;margin-top:17.95pt;mso-position-vertical-relative:text;margin-left:171.95pt;mso-position-horizontal-relative:page">
                <v:fill opacity="0f"/>
                <v:textbox inset="0in,0in,0in,0in">
                  <w:txbxContent>
                    <w:tbl>
                      <w:tblPr>
                        <w:tblW w:w="10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4253"/>
                        <w:gridCol w:w="2268"/>
                        <w:gridCol w:w="1175"/>
                        <w:gridCol w:w="2510"/>
                      </w:tblGrid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Rodzaj sprzętu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Nazwa i model sprzętu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Ilość sztuk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Uwagi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Router brzegowy typ 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Router brzegowy typ 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Switch 52 portow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Switch 26 portow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Aparat telefoniczny VoIP systemowy typ 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Aparat telefoniczny VoIP podstawowy typ 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Przystawka do aparatu telefonicznego VoIP typu 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4950" w:hanging="49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4950" w:hanging="49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4950" w:hanging="49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4950" w:hanging="49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4950" w:hanging="49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2835" w:hanging="2835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spacing w:lineRule="auto" w:line="256"/>
        <w:ind w:left="2835" w:hanging="2835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2835" w:hanging="2835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</w:t>
      </w:r>
    </w:p>
    <w:p>
      <w:pPr>
        <w:pStyle w:val="Normal"/>
        <w:spacing w:lineRule="auto" w:line="256"/>
        <w:ind w:left="2835" w:hanging="2835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</w:t>
      </w:r>
    </w:p>
    <w:p>
      <w:pPr>
        <w:pStyle w:val="Normal"/>
        <w:spacing w:lineRule="auto" w:line="256"/>
        <w:ind w:left="4950" w:hanging="495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/>
        <w:ind w:left="4950" w:hanging="49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4950" w:hanging="49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kst"/>
        <w:spacing w:lineRule="auto" w:line="360" w:before="0" w:after="120"/>
        <w:ind w:right="-6" w:hanging="0"/>
        <w:rPr>
          <w:rFonts w:ascii="Microsoft Sans Serif" w:hAnsi="Microsoft Sans Serif" w:eastAsia="Calibri" w:cs="Microsoft Sans Serif"/>
          <w:sz w:val="22"/>
          <w:szCs w:val="22"/>
          <w:lang w:eastAsia="en-US"/>
        </w:rPr>
      </w:pPr>
      <w:r>
        <w:rPr>
          <w:rFonts w:eastAsia="Calibri" w:cs="Microsoft Sans Serif" w:ascii="Microsoft Sans Serif" w:hAnsi="Microsoft Sans Serif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bookmarkStart w:id="1" w:name="_Hlk158288438"/>
      <w:bookmarkEnd w:id="1"/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831705137"/>
      <w:bookmarkStart w:id="3" w:name="__Fieldmark__0_831705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831705137"/>
      <w:bookmarkStart w:id="5" w:name="__Fieldmark__1_83170513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WZ Zamawiający wymaga złożenia wraz z ofertą informacji o </w:t>
      </w:r>
      <w:r>
        <w:rPr>
          <w:rFonts w:cs="Arial" w:ascii="Arial" w:hAnsi="Arial"/>
          <w:b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eastAsia="Arial Unicode MS" w:cs="Arial" w:ascii="Arial" w:hAnsi="Arial"/>
          <w:b/>
        </w:rPr>
        <w:t xml:space="preserve">Niezłożenie przez Wykonawcę informacji będzie oznaczało, że taki obowiązek nie powstaje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Wykonawcy: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6" w:name="25332232"/>
      <w:bookmarkEnd w:id="6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FF000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5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 Narrow" w:hAnsi="Arial Narrow" w:cs="Tahoma"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  <w:b/>
      <w:sz w:val="23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10-02T11:48:00Z</dcterms:modified>
  <cp:revision>118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