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`Załącznik nr 5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4 r. poz. 1320)                             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                  w trybie podstawowym bez negocjacji p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shd w:fill="FFFF99" w:val="clear"/>
        <w:rPr>
          <w:rFonts w:ascii="Arial" w:hAnsi="Arial" w:cs="Arial"/>
          <w:b/>
          <w:b/>
          <w:bCs/>
          <w:sz w:val="20"/>
          <w:szCs w:val="20"/>
          <w:u w:val="single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FFFF00" w:val="clear"/>
        </w:rPr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</w:rPr>
        <w:t>Budowa placu zabaw dla dzieci w m. Hubale cz. II.”</w:t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                    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18"/>
          <w:szCs w:val="18"/>
        </w:rPr>
        <w:t>(skreślić lub usunąć, jeśli nie dotyczy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47" w:right="991" w:gutter="0" w:header="567" w:top="98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</w:t>
    </w:r>
    <w:r>
      <w:rPr>
        <w:rFonts w:cs="Arial" w:ascii="Arial" w:hAnsi="Arial"/>
        <w:sz w:val="22"/>
        <w:szCs w:val="22"/>
        <w:lang w:val="pl-PL"/>
      </w:rPr>
      <w:t>4</w:t>
    </w:r>
    <w:r>
      <w:rPr>
        <w:rFonts w:cs="Arial" w:ascii="Arial" w:hAnsi="Arial"/>
        <w:sz w:val="22"/>
        <w:szCs w:val="22"/>
      </w:rPr>
      <w:t>.202</w:t>
    </w:r>
    <w:r>
      <w:rPr>
        <w:rFonts w:cs="Arial" w:ascii="Arial" w:hAnsi="Arial"/>
        <w:sz w:val="22"/>
        <w:szCs w:val="22"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20:37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5-02-26T20:37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