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0"/>
          <w:szCs w:val="20"/>
          <w:u w:val="singl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00" w:val="clear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tuł zadania, rodzaj dostaw 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dostaw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dostaw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am/my dowody określające, czy w/w dostaw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wodami, o których mowa w zdaniu poprzednim są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shd w:fill="FFFFFF" w:val="clear"/>
        </w:rPr>
        <w:t>1) są referencje bądź inne dokumenty sporządzone przez podmiot, na rzecz którego dostawy zostały wykonane;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3)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jeżeli Wykonawca powołuje się na doświadczenie w realizacji DOSTAW, wykonywanych wspólnie z innymi Wykonawcami, wykaz </w:t>
      </w:r>
      <w:r>
        <w:rPr>
          <w:rFonts w:cs="Arial" w:ascii="Arial" w:hAnsi="Arial"/>
          <w:b/>
          <w:sz w:val="20"/>
          <w:szCs w:val="20"/>
        </w:rPr>
        <w:t xml:space="preserve">o którym mowa wyżej ma dotyczyć dostaw, w których wykonaniu Wykonawca ten </w:t>
      </w:r>
      <w:r>
        <w:rPr>
          <w:rFonts w:cs="Arial" w:ascii="Arial" w:hAnsi="Arial"/>
          <w:b/>
          <w:sz w:val="20"/>
          <w:szCs w:val="20"/>
          <w:u w:val="single"/>
        </w:rPr>
        <w:t>bezpośrednio uczestniczył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przypadku, gdy Zamawiający jest podmiotem, na rzecz którego dostawy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dostawy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dostaw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DOSTAW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DOSTAWY, do realizacji,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>przypadku Wykonawców wspólnie ubiegających się o zamówienie wskazać tego Wykonawcę, który wykonał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DOSTAW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DOSTAWY, do realizacji,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lang w:val="pl-PL"/>
      </w:rPr>
      <w:t xml:space="preserve"> </w:t>
    </w:r>
    <w:r>
      <w:rPr>
        <w:rFonts w:cs="Arial" w:ascii="Arial" w:hAnsi="Arial"/>
        <w:sz w:val="22"/>
        <w:szCs w:val="22"/>
      </w:rPr>
      <w:t>RI.271.4.202</w:t>
    </w:r>
    <w:r>
      <w:rPr>
        <w:rFonts w:cs="Arial" w:ascii="Arial" w:hAnsi="Arial"/>
        <w:sz w:val="22"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38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2-26T20:38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