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4 r. poz. 1320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Utrzymanie dróg leśnych na terenie Nadleśnictwa Myślenice w roku 2025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5-20T12:34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