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9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pełna nazwa/firma, adres, NIP/PESEL, KRS/CEiDG)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  <w:tr>
        <w:trPr>
          <w:trHeight w:val="68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kładane na podstawie art. 117 ust. 4 ustawy z dnia 11 września 2019 r. Prawo zamówień publicznych (Dz. U. z 2024 r. poz. 1320 z późn. zm.), zwanej dalej ustawą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biegając się o udzielenie zamówienia publicznego w postępowaniu prowadzonym </w:t>
        <w:br/>
        <w:t>w trybie podstawowym na wykonanie zadania pn.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mający na celu zapewnienie wysokiej jakości edukacji i poprawę dostępności w Szkole Podstawowej w Hłudnie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rzedmiot zamówienia, będą wykonywali Wykonawcy: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21"/>
        <w:gridCol w:w="4468"/>
      </w:tblGrid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4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z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oraz zakres robót: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a oraz adres Wykonawc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tóry będzie wykonywał wskazane roboty: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[…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, dnia: .................................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(podpis i pieczęć imienna osób uprawnionych do reprezentowania podmiotu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. Nr 7 składają wraz z ofertą jedynie Wykonawcy wspólnie ubiegający się o udzielenie zamówienia publiczn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leży wskazać rodzaj i zakres robót objętych przedmiotem zamówienia – w szczególności w odniesieniu do warunków udziału w postępowaniu określonych w SWZ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7 – Oświadczenie wykonawców wspólnie ubiegających się o zamówienie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1-14T10:04:00Z</dcterms:modified>
  <cp:revision>70</cp:revision>
  <dc:subject/>
  <dc:title>RR</dc:title>
</cp:coreProperties>
</file>