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0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  <w:r>
              <w:rPr>
                <w:rFonts w:cs="Arial" w:ascii="Arial" w:hAnsi="Arial"/>
                <w:sz w:val="22"/>
                <w:szCs w:val="24"/>
              </w:rPr>
              <w:tab/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spacing w:lineRule="auto" w:line="276" w:before="0" w:after="233"/>
        <w:ind w:right="80" w:firstLine="2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rowadzonego w trybie podstawowym, na podst. art. 275 pkt. 1 ustawy z dnia 11 września 2019 r. Prawo zamówień publicznych (Dz. U. z 2024 r. poz. 1320 z późn. zm.)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Remont mający na celu zapewnienie wysokiej jakości edukacji i poprawę dostępności w Szkole Podstawowej w Hłudn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0"/>
        <w:gridCol w:w="2835"/>
        <w:gridCol w:w="2552"/>
        <w:gridCol w:w="1984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nazwa i adre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rob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robo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61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14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142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276" w:before="120" w:after="0"/>
        <w:ind w:left="-14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6 – Wykaz robót budowlanych</w:t>
    </w:r>
  </w:p>
  <w:p>
    <w:pPr>
      <w:pStyle w:val="Header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14T10:03:00Z</dcterms:modified>
  <cp:revision>70</cp:revision>
  <dc:subject/>
  <dc:title>RR</dc:title>
</cp:coreProperties>
</file>