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2"/>
          <w:szCs w:val="24"/>
        </w:rPr>
        <w:t>(pełna nazwa/firma, adres, NIP/PESEL, KRS/CEiDG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/PODMIOTU UDOSTĘPNIAJĄCEGO ZASO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 Prawo zamówień publicznych (Dz. U. z 2024 r. poz. 1320 z późn. zm.), zwanej dalej „ustawą Pzp”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     DOTYCZĄCE PRZESŁANEK WYKLUCZENIA Z POSTĘPOWA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Remont mający na celu zapewnienie wysokiej jakości edukacji i poprawę dostępności w Szkole Podstawowej w Hłudnie 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Cs/>
          <w:sz w:val="24"/>
          <w:szCs w:val="24"/>
        </w:rPr>
        <w:t>Gminę Nozdrzec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7 ust.1 pkt. …… ustawy o szczególnych rozwiązani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ać mającą zastosowanie podstawę wykluczenia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….... ustawy Pzp</w:t>
      </w:r>
      <w:r>
        <w:rPr>
          <w:rFonts w:cs="Arial" w:ascii="Arial" w:hAnsi="Arial"/>
          <w:i/>
          <w:sz w:val="24"/>
          <w:szCs w:val="24"/>
        </w:rPr>
        <w:t xml:space="preserve"> (podać mającą zastosowanie podstawę wykluczenia spośród wymienionych w art. 108 ust. 1 lub w art. 109 ust.1 pkt 4).</w:t>
      </w:r>
      <w:r>
        <w:rPr>
          <w:rFonts w:cs="Arial" w:ascii="Arial" w:hAnsi="Arial"/>
          <w:sz w:val="24"/>
          <w:szCs w:val="24"/>
        </w:rPr>
        <w:t xml:space="preserve"> Jednocześnie oświadczam, że w związku z w/w okolicznością, na podstawie art. 110 ust. 2 ustawy podjąłem następujące środki naprawcze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>, 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   DOTYCZĄCE SPEŁNIANIA WARUNKÓW UDZIAŁU W POSTĘPOWANIU:</w:t>
        <w:br/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spacing w:lineRule="exact" w:line="269"/>
        <w:ind w:firstLine="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Remont mający na celu zapewnienie wysokiej jakości edukacji i poprawę dostępności w Szkole Podstawowej w Hłudnie </w:t>
      </w:r>
    </w:p>
    <w:p>
      <w:pPr>
        <w:pStyle w:val="Nagwek31"/>
        <w:keepNext w:val="true"/>
        <w:keepLines/>
        <w:shd w:fill="auto" w:val="clear"/>
        <w:spacing w:lineRule="exact" w:line="269" w:before="240" w:after="233"/>
        <w:ind w:right="80" w:hanging="0"/>
        <w:rPr/>
      </w:pPr>
      <w:r>
        <w:rPr>
          <w:rFonts w:cs="Arial" w:ascii="Arial" w:hAnsi="Arial"/>
          <w:sz w:val="24"/>
          <w:szCs w:val="24"/>
        </w:rPr>
        <w:t>prowadzonego przez Gminę Nozdrzec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Ogłoszeniu o zamówieniu oraz Specyfikacji warunków zamówi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rFonts w:cs="Arial" w:ascii="Arial" w:hAnsi="Arial"/>
          <w:i/>
          <w:sz w:val="24"/>
          <w:szCs w:val="24"/>
        </w:rPr>
        <w:t xml:space="preserve">*) </w:t>
      </w:r>
      <w:r>
        <w:rPr>
          <w:rFonts w:cs="Arial" w:ascii="Arial" w:hAnsi="Arial"/>
          <w:sz w:val="24"/>
          <w:szCs w:val="24"/>
        </w:rPr>
        <w:t xml:space="preserve">………………………………………………..……………………………………………………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.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astępującym zakresie:</w:t>
      </w:r>
      <w:r>
        <w:rPr>
          <w:rFonts w:cs="Arial" w:ascii="Arial" w:hAnsi="Arial"/>
          <w:i/>
          <w:sz w:val="24"/>
          <w:szCs w:val="24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.……………………………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  <w:t>Informacja dotycząca podmiotowych środków dowodowych, które można uzyskać za pośrednictwem bezpłatnych i ogólnodostępnych baz danych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Wskazuję następujące podmiotowe środki dowodowe, które można uzyskać za pośrednictwem bezpłatnych i ogólnodostępnych baz danych oraz dane umożliwiające dostęp do tych środków *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i/>
          <w:sz w:val="24"/>
          <w:szCs w:val="24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W przypadku polegania na zasobach podmiotów trzecich, Zał. Nr 2 składa również Podmiot, na którego zasoby powołuje się Wykonawc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Jeżeli wykonawca nie wskaże podmiotowych środków dowodowych, które można uzyskać za pośrednictwem bezpłatnych i ogólnodostępnych baz danych oraz danych umożliwiające dostęp do tych środków, Zamawiający wezwie do ich złoż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*) – niepotrzebne skreślić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2 – Oświadczenie Wykonawcy/Podmiotu udostępniającego zasoby o niepodleganiu wykluczeniu oraz spełnianiu warunków udziału w postępowani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27T07:25:00Z</dcterms:modified>
  <cp:revision>84</cp:revision>
  <dc:subject/>
  <dc:title>RR</dc:title>
</cp:coreProperties>
</file>