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 w:ascii="Times New Roman" w:hAnsi="Times New Roman"/>
          <w:b/>
          <w:bCs/>
          <w:sz w:val="28"/>
          <w:u w:val="none"/>
        </w:rPr>
        <w:t>SZCZEGÓŁOWA  SPECYFIKACJA  TECHNICZ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rFonts w:cs="Times New Roman"/>
          <w:b/>
          <w:bCs/>
          <w:i w:val="false"/>
          <w:iCs w:val="false"/>
          <w:sz w:val="28"/>
          <w:u w:val="non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0" w:hanging="0"/>
        <w:jc w:val="center"/>
        <w:rPr>
          <w:rFonts w:ascii="Times New Roman" w:hAnsi="Times New Roman" w:cs="Times New Roman"/>
          <w:b/>
          <w:b/>
          <w:bCs/>
          <w:sz w:val="52"/>
          <w:u w:val="none"/>
        </w:rPr>
      </w:pPr>
      <w:r>
        <w:rPr>
          <w:rFonts w:cs="Times New Roman" w:ascii="Times New Roman" w:hAnsi="Times New Roman"/>
          <w:b/>
          <w:bCs/>
          <w:sz w:val="52"/>
          <w:u w:val="none"/>
        </w:rPr>
        <w:t>D-08.01.02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u w:val="none"/>
        </w:rPr>
      </w:pPr>
      <w:r>
        <w:rPr>
          <w:rFonts w:cs="Times New Roman"/>
          <w:b/>
          <w:bCs/>
          <w:sz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rFonts w:ascii="Times New Roman" w:hAnsi="Times New Roman" w:cs="Times New Roman"/>
          <w:b/>
          <w:b/>
          <w:bCs/>
          <w:sz w:val="40"/>
          <w:u w:val="none"/>
        </w:rPr>
      </w:pPr>
      <w:r>
        <w:rPr>
          <w:rFonts w:cs="Times New Roman" w:ascii="Times New Roman" w:hAnsi="Times New Roman"/>
          <w:b/>
          <w:bCs/>
          <w:sz w:val="40"/>
          <w:u w:val="none"/>
        </w:rPr>
        <w:t>USTAWIENIE  I REGULACJA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bCs/>
          <w:sz w:val="40"/>
          <w:u w:val="none"/>
        </w:rPr>
      </w:pPr>
      <w:r>
        <w:rPr>
          <w:rFonts w:cs="Times New Roman" w:ascii="Times New Roman" w:hAnsi="Times New Roman"/>
          <w:b/>
          <w:bCs/>
          <w:sz w:val="40"/>
          <w:u w:val="none"/>
        </w:rPr>
        <w:t>KRAWĘŻNIKÓW KAMIENNYCH</w:t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bCs/>
          <w:i w:val="false"/>
          <w:i w:val="false"/>
          <w:sz w:val="40"/>
          <w:u w:val="none"/>
        </w:rPr>
      </w:pPr>
      <w:r>
        <w:rPr>
          <w:rFonts w:cs="Times New Roman"/>
          <w:b/>
          <w:bCs/>
          <w:i w:val="false"/>
          <w:sz w:val="40"/>
          <w:u w:val="none"/>
        </w:rPr>
      </w:r>
    </w:p>
    <w:p>
      <w:pPr>
        <w:pStyle w:val="Normal"/>
        <w:ind w:left="4395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395" w:hanging="0"/>
        <w:jc w:val="both"/>
        <w:rPr>
          <w:b/>
          <w:b/>
          <w:bCs/>
          <w:i w:val="false"/>
          <w:i w:val="false"/>
          <w:iCs w:val="false"/>
          <w:spacing w:val="-4"/>
        </w:rPr>
      </w:pPr>
      <w:r>
        <w:rPr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4395" w:hanging="0"/>
        <w:jc w:val="both"/>
        <w:rPr>
          <w:b/>
          <w:b/>
          <w:bCs/>
          <w:i w:val="false"/>
          <w:i w:val="false"/>
          <w:iCs w:val="false"/>
          <w:spacing w:val="-4"/>
        </w:rPr>
      </w:pPr>
      <w:r>
        <w:rPr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4395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4395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4395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1.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Przedmiotem niniejszej szczegółowej specyfikacji technicznej (SST) są wymagania dotyczące wykonania i odbioru robót związanych z ustawianiem krawężników kamiennych wraz z wykonaniem ław betonowych związanych z </w:t>
            </w:r>
            <w:r>
              <w:rPr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remontami cząstkowymi nawierzchni ulic w Bydgoszczy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43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3.   Zakres robót objętych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enia zawarte w niniejszej SST dotyczą zasad wykonania i odbioru robót związa</w:t>
              <w:softHyphen/>
              <w:t>nych z ustawianiem krawężników kamiennych typu ulicznego i typu drogowego (wtopionych) na ławach betonowych, i obejmuj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„na płask” o wymiarach 15x30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o wymiarach 15x30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łukowych o wymiarach 15x30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wjazdowych o wymiarach 15x22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kamiennych (granitowych) wtopionych o wymiarach 11x22 cm wraz z wykonaniem ławy z oporem z betonu C16/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egulacja nieregularnych oporników kamiennych</w:t>
            </w:r>
          </w:p>
        </w:tc>
      </w:tr>
    </w:tbl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   Określenia podstawow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8196"/>
      </w:tblGrid>
      <w:tr>
        <w:trPr>
          <w:trHeight w:val="276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1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 kamienny – element kamienny, długości większej od 30 cm, powszechnie stosowany jako obramowanie drogi, chodnika, ścieżki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2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a z drobną fakturą – powierzchnia po obróbce pozwalającej na uzyskanie różnicy maksimum 0,5 mm pomiędzy wypukłościami a wklęsłościami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3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a z grubą fakturą – powierzchnia po obróbce pozwalającej na uzyskanie różnicy pomiędzy wypukłościami a wklęsłościami większej od 2 mm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4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iar nominalny – każdy wymiar krawężnika - opornika, według specyfikacji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5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a ciosana – powierzchnia nieobrobiona, taka jak po rozłupaniu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6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brabianie mechaniczne – wykończenie powierzchni z widocznymi śladami narzędzi, uzyskane z zastosowaniem obróbki mechanicznej.</w:t>
            </w:r>
          </w:p>
        </w:tc>
      </w:tr>
      <w:tr>
        <w:trPr>
          <w:trHeight w:val="275" w:hRule="atLeast"/>
        </w:trPr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4.7.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Pozostałe określenia podstawowe są zgodne z obowiązującymi, odpowiednimi polskimi normami i z definicjami podanymi w D-00.00.00 „Wymagania Ogólne” </w:t>
              <w:br/>
              <w:t>pkt. 1.4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5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wymagania dotyczące robót podano w D-00.00.00 „Wymagania ogólne” pkt 1.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konawca jest odpowiedzialny za jakość wykonania robót oraz za zgodność robót </w:t>
              <w:br/>
              <w:t>z dokumentacją projektową, SST i poleceniami Inżyniera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FR3"/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       Materiały</w:t>
      </w:r>
    </w:p>
    <w:p>
      <w:pPr>
        <w:pStyle w:val="FR3"/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1.   Wymagania ogólne dotyczące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magania ogólne dotyczące materiałów ich pozyskiwania i składowania podano </w:t>
              <w:br/>
              <w:t>w D-00.00.00 „Wymagania ogólne” punkt 2.</w:t>
            </w:r>
          </w:p>
        </w:tc>
      </w:tr>
    </w:tbl>
    <w:p>
      <w:pPr>
        <w:pStyle w:val="FR4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   Materiały do wykonania robót.</w:t>
            </w:r>
          </w:p>
        </w:tc>
      </w:tr>
    </w:tbl>
    <w:p>
      <w:pPr>
        <w:pStyle w:val="FR4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1.   Zgodność materiałów z dokumentacją projektową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riały do wykonania robót powinny być zgodne z ustaleniami dokumentacji projektowej.</w:t>
            </w:r>
          </w:p>
        </w:tc>
      </w:tr>
    </w:tbl>
    <w:p>
      <w:pPr>
        <w:pStyle w:val="FR4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2.   Stosowane materiały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 ustawianiu krawężników na ławach można stosować następujące materiał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i kamienn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 C16/20 na ławę betonow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iasek na podsypkę i do zapra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 do podsypki i do zapra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oda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3.   Krawężniki - oporniki kamien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tabs>
                <w:tab w:val="clear" w:pos="708"/>
                <w:tab w:val="left" w:pos="87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tabs>
                <w:tab w:val="clear" w:pos="708"/>
                <w:tab w:val="left" w:pos="8738" w:leader="none"/>
              </w:tabs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2.2.3.1.   Wymagania ogólne wobec krawężników - opornik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jeśli nie ustalono inaczej, krawężniki powinny być dostarczane o długości 1 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 przypadku krawężników łukowych długość jest dłuższym wymiarem: minimalna długość krawężników łukowych powinna wynosić 50 cm, długość maksymalną określa producent, krawężniki łukowe powinny być identyfikowane za pośrednictwem promienia powierzchni pionowej; długość całkowitą kilku krawężników łukowych należy mierzyć bez uwzględniania spoin na krawędziach wspólnych powierzchni widocznych; końce krawężników łukowych powinny być zaokrąglon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ostre krawędzie krawężników mogą mieć fazy o nominalnych wymiarach pionowych </w:t>
              <w:br/>
              <w:t>i poziomych nie przekraczających 2 mm; wymiary większych faz, zaokrąglonych naroży lub skosów, jeśli są stosowane, powinny być określone przez dostawcę lub zamawiając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zróżnia się różne kształty krawężników np. prostokątne, skośne, podcięte, z fazą, zaokrąglone itp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zróżnia się dwa typy krawężników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24" w:leader="none"/>
                <w:tab w:val="left" w:pos="8738" w:leader="none"/>
              </w:tabs>
              <w:ind w:left="524" w:hanging="283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uliczne, do oddzielania powierzchni znajdujących się na różnych poziomach </w:t>
              <w:br/>
              <w:t>(np. jezdni i chodnika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24" w:leader="none"/>
                <w:tab w:val="left" w:pos="8738" w:leader="none"/>
              </w:tabs>
              <w:ind w:left="524" w:hanging="283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rogowe (wtopione), do oddzielania powierzchni znajdujących się na tym samym poziomie(np. jezdni i pobocza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powierzchni czołowej krawężników nie powinno być otworów montażow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  <w:tab w:val="left" w:pos="8738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zróżnia się różne klasy odnoszące się do określonych właściwości wyrobu, które ustala dokumentacja projektowa lub Inspektor.</w:t>
            </w:r>
          </w:p>
        </w:tc>
      </w:tr>
    </w:tbl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3.2.   Wymagania techniczne wobec krawężników - opornik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magania techniczne stawiane krawężnikom betonowym określa PN-EN 1343 </w:t>
              <w:br/>
              <w:t>w sposób przedstawiony w tablicy 1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ablica 1.  Wymagania wobec krawężnika kamiennego, ustalone w PN-EN 1343 (Uwaga: Klasy poszczególnych parametrów powinny być określone w dokumentacji projektowej lub przez Inspektora Nadzoru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30"/>
        <w:gridCol w:w="990"/>
        <w:gridCol w:w="1244"/>
        <w:gridCol w:w="559"/>
        <w:gridCol w:w="534"/>
        <w:gridCol w:w="110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Lp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ch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214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orma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agania</w:t>
            </w:r>
          </w:p>
        </w:tc>
      </w:tr>
      <w:tr>
        <w:trPr>
          <w:trHeight w:val="187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łki, w m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ałkowita szerokość i wysokości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między dwoma powierzchniami ciosanymi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między powierzchnią obraną i ciosan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między dwoma powierzchniami obrabianym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ł. A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zerokoś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sokość</w:t>
            </w:r>
          </w:p>
        </w:tc>
      </w:tr>
      <w:tr>
        <w:trPr>
          <w:trHeight w:val="138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2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20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20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skosach krawężników z fazą, w mm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wierzchnie piłowan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wierzchnie ciosan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owierzchnie obrabiane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 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lasa 2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2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 czołowych krawężników prostych,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 mm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iosan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brabiane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rostoliniowość krawędzi równoległych do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 górnej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rostoliniowość krawędzi prostopadłych d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 górnej, 3 mm od góry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6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3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prostopadłość pomiędzy powierzchniami górną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czołową, gdy tworzą one kąt prosty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7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nierówności górnej powierzchn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1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± 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prostopadłość pomiędzy powierzchnią górną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powierzchnią tylna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4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szystkie krawężniki ± 5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omień krawężników łukowych z powierzchnią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iosaną lub obrabianą, w porównaniu z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wierzchnią po obróbce mechanicznej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 % wartości zadeklarowanej</w:t>
            </w:r>
          </w:p>
        </w:tc>
      </w:tr>
      <w:tr>
        <w:trPr>
          <w:trHeight w:val="17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ierówności (wypukłości i wklęsłości) powierzchni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zołowej, w m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ciosanej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z grubą fakturą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z drobną fakturą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+ 1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+   5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+   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15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1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  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porność na zamrażanie/rozmrażanie, przy liczbie cykli 48, dla klasy 1 (w przypadkach szczególnych zastosowań – norma dopuszcza inne rodzaje badań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271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porne (≤ 20% zmiany wytrzymałości na zginanie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trzymałość na zginanie, w MPa, powinna być zadeklarowana przez producenta, przy czym dla zastosowań na: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obszarach ruchu pieszego i rowerowego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obszarach dostępnych dla lekkich pojazdów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motocykli i sporadycznie samochodów; wjazd do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garaży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terenach spacerowych, placach targowych,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poradycznie użytkowanych przez pojazdy dostawcz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 pogotowia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obszarach ruchu pieszego często używanych przez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amochody ciężarowe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drogach i ulicach, stacjach benzynowy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37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ł. B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Zalecone minimalne obciążenie niszczące,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 kN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,5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,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9,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4,0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glą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óbka odniesienia powinna pokazywać wygląd gotowego wyrobu oraz dawać przybliżone pojęcie w odniesieniu do barwy, wzoru użylenia, struktury i wykończenia powierzch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siąkliwość (w % masy), badana wg PN-EN 13755, powinna być zadeklarowana przez producenta (np. 0,5÷3,0%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pis petrograficzny, wg PN-EN 12407, powinien być dostarczony przez producen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4" w:leader="none"/>
              </w:tabs>
              <w:ind w:left="164" w:hanging="164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hemiczna obróbka powierzchni – stwierdzenie producenta/dostawcy czy wyrób był jej poddany i jaki był rodzaj próbki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3.3.   Przechowywanie krawężników - oporników.</w:t>
            </w:r>
          </w:p>
        </w:tc>
      </w:tr>
      <w:tr>
        <w:trPr>
          <w:trHeight w:val="2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Krawężniki mogą być przechowywane na składowiskach otwartych, posegregowane </w:t>
              <w:br/>
              <w:t>wg typów, rodzajów, odmian i wielkoś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 się składowanie krawężników prostych w kilku warstwach, przy zastosowaniu drewnianych podkładek pomiędzy poszczególnymi warstwami, przy czym suma wysokości warstw nie powinna przekraczać 1,2 m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4.   Materiały na podsypkę i do zapra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Jeśli dokumentacja projektowa nie ustala inaczej, to należy stosować następujące materiały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podsypkę piaskową</w:t>
            </w:r>
          </w:p>
          <w:p>
            <w:pPr>
              <w:pStyle w:val="Normal"/>
              <w:ind w:left="241" w:hanging="0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piasek naturalny wg PN-EN-13139;2003/AC/;2004, odpowiadający wymaganiom </w:t>
              <w:br/>
              <w:t>dla gatunku 2 lub 3,</w:t>
            </w:r>
          </w:p>
          <w:p>
            <w:pPr>
              <w:pStyle w:val="Normal"/>
              <w:ind w:left="241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iasek łamany (0,075÷2) mm, mieszankę drobną granulowaną (0,075÷4) mm albo miał (0÷4) mm,</w:t>
            </w:r>
          </w:p>
          <w:p>
            <w:pPr>
              <w:pStyle w:val="Normal"/>
              <w:ind w:left="241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powiadający wymaganiom PN-EN-13139;2003/AC;2004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podsypkę cementowo-piaskową i do zapraw</w:t>
            </w:r>
          </w:p>
          <w:p>
            <w:pPr>
              <w:pStyle w:val="Normal"/>
              <w:ind w:left="241" w:hanging="0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- mieszankę cementu i piasku: z piasku naturalnego spełniającego wymagania </w:t>
              <w:br/>
              <w:t xml:space="preserve">dla gatunku 1 wg PN-EN 13139;2003/AC;2004 </w:t>
            </w:r>
          </w:p>
          <w:p>
            <w:pPr>
              <w:pStyle w:val="Normal"/>
              <w:ind w:left="241" w:hanging="0"/>
              <w:jc w:val="both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u 32,5 spełniającego wymagania PN-EN 197-1;2012 i wody odmiany 1 odpowiadającej wymaganiom</w:t>
            </w:r>
          </w:p>
          <w:p>
            <w:pPr>
              <w:pStyle w:val="Normal"/>
              <w:ind w:left="241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008;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Składowanie kruszywa, nie przeznaczonego do bezpośredniego wbudowania </w:t>
              <w:br/>
              <w:t xml:space="preserve">po dostarczeniu na budowę, powinno odbywać się na podłożu równym, utwardzonym </w:t>
              <w:br/>
              <w:t xml:space="preserve">i dobrze odwodnionym, przy zabezpieczeniu kruszywa przed zanieczyszczeniem </w:t>
              <w:br/>
              <w:t>i zmieszaniem z innymi materiałami kamiennymi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chowywanie cementu powinno być zgodne z BN-88/6731-08.</w:t>
            </w:r>
          </w:p>
        </w:tc>
      </w:tr>
    </w:tbl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5.   Materiały na ławy.</w:t>
            </w:r>
          </w:p>
        </w:tc>
      </w:tr>
      <w:tr>
        <w:trPr>
          <w:trHeight w:val="2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 wykonania ławy betonowej pod krawężnik należy stosować dla ławy betonowej: beton klasy C16/20 wg  PN-EN 206-1;2003, a tymczasowo B15 wg PN-88/B-06250.</w:t>
            </w:r>
          </w:p>
        </w:tc>
      </w:tr>
    </w:tbl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2.2.6.   Masa zalewowa w szczelinach ławy betonowej i spoinach krawężników.</w:t>
            </w:r>
          </w:p>
        </w:tc>
      </w:tr>
      <w:tr>
        <w:trPr>
          <w:trHeight w:val="315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Masa zalewowa, do wypełnienia szczelin dylatacyjnych na gorąco, powinna odpowiadać wymaganiom </w:t>
              <w:br/>
              <w:t>SST D-05.03.04a</w:t>
            </w:r>
            <w:r>
              <w:rPr>
                <w:rFonts w:cs="Arial" w:ascii="Arial" w:hAnsi="Arial"/>
                <w:i w:val="false"/>
                <w:iCs w:val="false"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3.        Sprzęt</w:t>
      </w:r>
    </w:p>
    <w:p>
      <w:pPr>
        <w:pStyle w:val="Normal"/>
        <w:ind w:left="4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3.1.   Wymagania ogólne dotyczące sprzętu.</w:t>
            </w:r>
          </w:p>
        </w:tc>
      </w:tr>
      <w:tr>
        <w:trPr>
          <w:trHeight w:val="15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agania ogólne dotyczące sprzętu podano w D-00.00.00 „Wymagania ogólne" punkt 3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3.2.   Sprzęt do wykonania robót.</w:t>
            </w:r>
          </w:p>
        </w:tc>
      </w:tr>
      <w:tr>
        <w:trPr>
          <w:trHeight w:val="341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wykonuje się ręcznie przy zastosowaniu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iarek do wytwarzania betonu i zapraw oraz przygotowania podsypki cementowo-piaskowej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ibratorów płytowych, ubijaków ręcznych lub mechanicznych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4.        Transpor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4.1.   Ogólne wymagania dotyczące transportu.</w:t>
            </w:r>
          </w:p>
        </w:tc>
      </w:tr>
      <w:tr>
        <w:trPr>
          <w:trHeight w:val="184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wymagania dotyczące transportu podano w D-00.00.00 „Wymagania ogólne", punkt 4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4.2.   Transport krawężników - oporników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i kamienne mogą być przewożone dowolnymi środkami transportowymi. Krawężniki należy układać na podkładach drewnianych, rzędami, długością w kierunku jazdy środka transportowego. W celu zabezpieczenia powierzchni obrobionych przed bezpośrednim stykiem, należy je do transportu zabezpieczyć przekładkami splecionymi ze słomy lub wełny drzewnej, przy czym grubość tych przekładek nie powinna być mniejsza niż 5 cm.</w:t>
            </w:r>
          </w:p>
        </w:tc>
      </w:tr>
    </w:tbl>
    <w:p>
      <w:pPr>
        <w:pStyle w:val="Normal"/>
        <w:rPr/>
      </w:pPr>
      <w:r>
        <w:rPr/>
        <w:t>Oporniki nieregularne transportujemy według zasady transportu materiałów sypkich - kęsowych</w:t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4.3.   Transport pozostałych materiałów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Transport cementu powinien się odbywać w warunkach zgodnych z BN-88/6731-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Kruszywa można przewozić dowolnym środkiem transportu, w warunkach zabezpieczających je przed zanieczyszczeniem i zmieszaniem z innymi materiałami. Podczas transportu kruszywa powinny być zabezpieczone przed wysypaniem, </w:t>
              <w:br/>
              <w:t>a kruszywo drobne przed rozpylenie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sę zalewową należy pakować w bębny blaszane lub beczki. Transport powinien odbywać się w warunkach zabezpieczających przed uszkodzeniem bębnów i beczek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5.         Wykonanie robó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1.   Wymagania ogólne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zasady dotyczące wykonania robót podano w D-00.00.00 „Wymagania ogólne", punkt 5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2.   Zasady wykonania robót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posób wykonania robót powinien być zgodny z dokumentacją projektową. W przypadku braku wystarczających danych można korzystać z ustaleń podanych w niniejszej specyfikacji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dstawowe czynności przy wykonywaniu robót obejmują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przygotowawcz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ław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- oporników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pełnienie spoin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wykończeniow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3.   Roboty przygotowawcze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d przystąpieniem do robót należy, na podstawie dokumentacji projektowej lub wskazań Inspektora Nadzor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ić lokalizację robó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ić dane niezbędne do szczegółowego wytyczenia robót oraz ustalenia danych wysokościow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unąć przeszkody, np. słupki, pachołki, elementy dróg, ogrodzeń itp.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lić materiały niezbędne do wykonania robó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kreślić kolejność, sposób i termin wykonania robót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4.   Wykonanie ławy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4.1.   Koryto pod ławę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Wymiary wykopu, stanowiącego koryto pod ławę, powinny odpowiadać wymiarom ławy </w:t>
              <w:br/>
              <w:t>w planie z uwzględnieniem dna wykopu ew. konstrukcji szalunku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skaźnik zagęszczenia dna koryta pod ławę powinien wynosić nie mniej niż 0,97 wg normalnej metody Proctora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4.2.   Ława betonowa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Ławę betonową zwykłą w gruntach spoistych wykonuje się bez szalowania, przy gruntach sypkich należy stosować szalowa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Ławę betonową z oporem wykonuje się w szalowaniu. Beton rozścielony w szalowaniu lub bezpośrednio w korycie powinien być wyrównywany warstwami. Betonowanie ław należy wykonywać zgodnie z wymaganiami BN-64/8845-02, przy czym należy stosować co 50 m szczeliny dylatacyjne wypełnione bitumiczną masą zalewową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   Ustawienie krawężników kamiennych - oporników.</w:t>
            </w:r>
          </w:p>
        </w:tc>
      </w:tr>
      <w:tr>
        <w:trPr>
          <w:trHeight w:val="138" w:hRule="atLeast"/>
        </w:trPr>
        <w:tc>
          <w:tcPr>
            <w:tcW w:w="8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1.   Zasady ustawiania krawężników - oporników.</w:t>
            </w:r>
          </w:p>
        </w:tc>
      </w:tr>
      <w:tr>
        <w:trPr>
          <w:trHeight w:val="308" w:hRule="atLeast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Światło (odległość górnej powierzchni krawężnika od jezdni) powinno być zgodne </w:t>
              <w:br/>
              <w:t>z ustaleniami dokumentacji projektowej, a w przypadku braku takich ustaleń powinno wynosić od 10 do 12 cm, a w przypadkach wyjątkowych (np. ze względu na „wyrobienie” ścieku) może być zmniejszone do 6 cm lub zwiększone do 16 cm. Zewnętrzna ściana krawężnika od strony chodnika powinna być po ustawieniu krawężnika obsypana piaskiem, żwirem, tłuczniem lub miejscowym gruntem przepuszczalnym, starannie ubitym.</w:t>
            </w:r>
          </w:p>
        </w:tc>
      </w:tr>
    </w:tbl>
    <w:p>
      <w:pPr>
        <w:pStyle w:val="FR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2.   Ustawienie krawężników - oporników na ławie betonowej.</w:t>
            </w:r>
          </w:p>
        </w:tc>
      </w:tr>
      <w:tr>
        <w:trPr>
          <w:trHeight w:val="16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anie krawężników na ławie betonowej wykonuje się na podsypce cementowo-piaskowej 1:4 o grubości określonej w dokumentacji projektowej.</w:t>
            </w:r>
          </w:p>
        </w:tc>
      </w:tr>
    </w:tbl>
    <w:p>
      <w:pPr>
        <w:pStyle w:val="Normal"/>
        <w:ind w:left="8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5.3.   Wykonanie spoin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poiny krawężników nie powinny przekraczać szerokości 1 cm. Spoiny należy wypełnić zaprawą cementowo-piaskową, przygotowaną w stosunku 1:2. Zalewanie spoin krawężników zaprawą cementowo-piaskową stosuje się wyłącznie do krawężników ustawionych na ławie betonowej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Spoiny krawężników przed załamem zaprawą należy oczyścić i zmyć wodą. </w:t>
              <w:br/>
              <w:t>Dla zabezpieczenia przed wpływami temperatury krawężniki ustawione na podsypce cementowo-piaskowej i o spoinach zalanych zaprawą należy zalewać co 50 m bitumiczną masą zalewową nad szczeliną dylatacyjna ławy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5.6.   Roboty wykończeniowe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wykończeniowe powinny być zgodne z dokumentacją projektową. Do robót wykończeniowych należą prace związane z dostosowaniem wykonanych robót do istniejących warunków terenowych, takie jak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tworzenie elementów czasowo usuniętych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porządkujące otoczenie terenu robót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        Kontrola jakości robó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1.    Ogólne wymagania dotyczące kontroli jakości robót.</w:t>
            </w:r>
          </w:p>
        </w:tc>
      </w:tr>
      <w:tr>
        <w:trPr>
          <w:trHeight w:val="20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zasady kontroli jakości robót podano w D-00.00.00 „Wymagania ogólne", punkt 6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2.   Badania przed przystąpieniem do robót.</w:t>
            </w:r>
          </w:p>
        </w:tc>
      </w:tr>
      <w:tr>
        <w:trPr>
          <w:trHeight w:val="13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>Przed przystąpieniem do robót Wykonawca powinie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uzyskać wymagane dokumenty, dopuszczające wyroby budowlane do obrotu </w:t>
              <w:br/>
              <w:t xml:space="preserve">i powszechnego stosowania (certyfikaty zgodności, deklaracje zgodności, </w:t>
              <w:br/>
              <w:t>ew. badania materiałów wykonane przez dostawców itp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ew. wykonać własne badania właściwości materiałów przeznaczonych </w:t>
              <w:br/>
              <w:t>do wykonania robót, określone w pkcie 2 (tablicy 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>sprawdzić cechy zewnętrzne krawężników - opornik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Wszystkie dokumenty oraz wyniki badań Wykonawca przedstawia Inspektorowi </w:t>
              <w:br/>
              <w:t>do akcept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 xml:space="preserve">Sprawdzenie wyglądu zewnętrznego krawężników należy przedstawić na podstawie oględzin elementu przez pomiar i ocenę uszkodzeń występujących na powierzchniach </w:t>
              <w:br/>
              <w:t>i krawędziach elementu zgodnie z wymaganiami tablicy 1 i ustaleniami PN-EN 1343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2"/>
                <w:szCs w:val="22"/>
              </w:rPr>
              <w:t>Badania pozostałych materiałów stosowanych przy ustawianiu krawężników betonowych powinny obejmować właściwości, określone w normach podanych dla odpowiednich materiałów w pkcie 2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   Badania w czasie robót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1.   Sprawdzenie koryta pod ławę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leży sprawdzać wymiary koryta oraz zagęszczenie podłoża na dnie wykopu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Tolerancja dla szerokości wykopu wynosi ± 2 cm. Zagęszczenie podłoża powinno być zgodne z pkt 5.4.1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425"/>
      </w:tblGrid>
      <w:tr>
        <w:trPr/>
        <w:tc>
          <w:tcPr>
            <w:tcW w:w="887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2.   Sprawdzenie ław.</w:t>
            </w:r>
          </w:p>
        </w:tc>
      </w:tr>
      <w:tr>
        <w:trPr>
          <w:trHeight w:val="86" w:hRule="atLeast"/>
        </w:trPr>
        <w:tc>
          <w:tcPr>
            <w:tcW w:w="88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 wykonywaniu ławy badaniu podlegają: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a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godność profilu podłużnego górnej powierzchni ławy z dokumentacją projektową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ofil podłużny górnej powierzchni ławy powinien być zgodny z projektowaną niweletą. Dopuszczalne odchylenia mogą wynosić ± 1 cm na każde 100 m ławy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iary ła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miary ławy należy sprawdzić w dwóch dowolnie wybranych punktach na każde 100 m ławy. Tolerancje wymiarów wynoszą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la wysokości ± 10% wysokości projektowanej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la szerokości ± 10% szerokości projektowanej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ówność górnej powierzchni ławy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ówność górnej powierzchni ławy sprawdza się przez przyłożenie w dwóch punktach, na każde 100 m ławy, trzymetrowej łaty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świt pomiędzy górną powierzchnią ławy i przyłożoną łatą nie może przekraczać 1 cm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gęszczenie ławy.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agęszczenie ławy bada się w dwóch przekrojach na każde 100 m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e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chylenie linii ławy od projektowanego kierunku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lenie linii ławy od projektowanego kierunku nie może przekraczać ± 2 cm na każde 100 m wykonanej ławy.</w:t>
            </w:r>
          </w:p>
        </w:tc>
      </w:tr>
    </w:tbl>
    <w:p>
      <w:pPr>
        <w:pStyle w:val="Normal"/>
        <w:ind w:left="360" w:hanging="28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6.3.3.   Sprawdzenie ustawienia krawężników - oporników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 ustawianiu krawężników należy sprawdzać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lenia linii krawężników w poziomie od linii projektowanej, które wynosi ± 1 cm na każde 100 m ustawionego krawężnik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puszczalne odchylenie niwelety górnej płaszczyzny krawężnika od niwelety projektowanej, które wynosi ± 1 cm na każde 100 m ustawionego krawężnik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ówność górnej powierzchni krawężników, sprawdzane przez przyłożenie w dwóch punktach na każde 100 m krawężnika, trzymetrowej łaty, przy czym prześwit pomiędzy górną powierzchnią, krawężnika i przyłożoną łatą nie może przekraczać 1 cm,</w:t>
            </w:r>
          </w:p>
        </w:tc>
      </w:tr>
      <w:tr>
        <w:trPr>
          <w:trHeight w:val="396" w:hRule="atLeast"/>
        </w:trPr>
        <w:tc>
          <w:tcPr>
            <w:tcW w:w="887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kładność wypełnienia spoin bada się co 10 metrów. Spoiny muszą być wypełnione całkowicie na pełną głębokość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right="3394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FR3"/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       Obmiar robót</w:t>
      </w:r>
    </w:p>
    <w:p>
      <w:pPr>
        <w:pStyle w:val="Normal"/>
        <w:ind w:left="40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7.1.   Ogólne zasady obmiaru robót.</w:t>
            </w:r>
          </w:p>
        </w:tc>
      </w:tr>
      <w:tr>
        <w:trPr>
          <w:trHeight w:val="85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zasady dotyczące obmiaru robót podano w D-00.00.00 „Wymagania ogólne", punkt 7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7.2.   Jednostka obmiarowa.</w:t>
            </w:r>
          </w:p>
        </w:tc>
      </w:tr>
      <w:tr>
        <w:trPr>
          <w:trHeight w:val="3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Jednostką obmiarową jest m (metr) ustawionego lub przestawionego krawężnika kamiennego - opornika zgodnie z dokumentacją projektową, SST oraz zaleceniami Inspektora Nadzoru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8.        Odbiór robó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8.1.   Ogólne zasady odbioru robót.</w:t>
            </w:r>
          </w:p>
        </w:tc>
      </w:tr>
      <w:tr>
        <w:trPr>
          <w:trHeight w:val="59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Ogólne zasady odbioru robót podano w D-00.00.00 „Wymagania ogólne", punkt 8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uznaje się za wykonane zgodnie z dokumentacją projektową, SST i wymaganiami Inspektora Nadzoru, jeżeli wszystkie pomiary i badania z zachowaniem tolerancji wg pkt 6 dały wyniki pozytywn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8.2.   Odbiór robót zanikających i ulegających zakryciu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ind w:right="1551" w:hanging="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biorowi robót zanikających i ulegających zakryciu podlegają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koryta pod ławę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ławy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podsypki.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biór tych robót powinien być zgodny z wymaganiami pktu 8.2 D-00.00.00 „Wymagania ogólne” oraz niniejszej SST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9.        Podstawa płatności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9.1.   Ogólne ustalenia dotyczące podstawy płatności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gólne ustalenia dotyczące podstawy płatności podano w D-00.00.00 „Wymagania ogólne", punkt 9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9.2.   Cena jednostki obmiarowej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na wykonania 1 m krawężnika kamiennego obejmuj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ace pomiarowe i roboty przygotowawc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znakowanie robót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ygotowanie podłoża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ostarczenie materiałów i sprzętu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koryta pod ławę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ławy z ewentualnym wykonaniem szalunku i zalaniem szczelin dylatacyjnych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ykonanie podsypki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stawienie krawężników - oporników z wypełnieniem spoin i zalaniem szczelin według wymagań dokumentacji projektowej, SST i specyfikacji technicznej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prowadzenie pomiarów i badań wymaganych w specyfikacji technicznej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dwiezienie sprzętu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porządkowanie i posprzątanie terenu w miejscu wykonania prac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9.3.   Sposób rozliczenia robót tymczasowych i prac towarzyszących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na wykonania robót określonych niniejszą SST obejmuj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roboty tymczasowe, które są potrzebne do wykonania robót podstawowych, </w:t>
              <w:br/>
              <w:t>ale nie są przekazywane Zamawiającemu i są usuwane po wykonaniu robót podstawowych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ace towarzyszące, które są niezbędne do wykonania robót podstawowych, niezaliczane do robót tymczasowych, jak geodezyjne wytyczenie robót itd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0.        Przepisy związane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0.1.   Szczegółowe specyfikacje techniczne.</w:t>
            </w:r>
          </w:p>
        </w:tc>
      </w:tr>
      <w:tr>
        <w:trPr>
          <w:trHeight w:val="196" w:hRule="atLeast"/>
        </w:trPr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-00.00.00           Wymagania ogóln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D-05.03.04a         Wypełnienie szczelin w nawierzchni z betonu cementowego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667"/>
      </w:tblGrid>
      <w:tr>
        <w:trPr/>
        <w:tc>
          <w:tcPr>
            <w:tcW w:w="888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0.2.   Normy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de-DE"/>
              </w:rPr>
              <w:t>PN-EN 197-1:2012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 - Część 1: Skład, wymagania i kryteria zgodności dotyczące cementów powszechnego użytku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206-1:2003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 Część 1: Wymagania, właściwości, produkcja i zgodność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43:2003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awężniki z kamienia naturalnego do zewnętrznych nawierzchni drogowych. Wymagania</w:t>
              <w:br/>
              <w:t>i metody badań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371:2002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etody badań kamienia naturalnego – Oznaczanie mrozoodporności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407:2001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etody badań kamienia naturalnego – Badania petrograficzne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755:2002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etody badań kamienia naturalnego – Oznaczanie nasiąkliwości przy ciśnieniu atmosferycznym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88/B-06250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ton zwykły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63/B-06251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Roboty betonowe i żelbetowe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620+A1;2008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uszywa mineralne. Kruszywa naturalne do nawierzchni drogowych. Żwir i mieszanka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2620+A1:2008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ruszywa mineralne. Kruszywo łamane do nawierzchni drogowych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3139;2003/AC;2004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Kruszywa mineralne. Kruszywa naturalne do nawierzchni drogowych.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de-DE"/>
              </w:rPr>
              <w:t>Piasek.</w:t>
            </w:r>
          </w:p>
        </w:tc>
      </w:tr>
      <w:tr>
        <w:trPr>
          <w:trHeight w:val="176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N-EN 1008:2004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ateriały budowlane. Woda do betonów i zapraw.</w:t>
            </w:r>
          </w:p>
        </w:tc>
      </w:tr>
      <w:tr>
        <w:trPr>
          <w:trHeight w:val="70" w:hRule="atLeast"/>
        </w:trPr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N-88/6731-08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ement. Transport i przechowywanie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0.3.   Inne dokumenty.</w:t>
            </w:r>
          </w:p>
        </w:tc>
      </w:tr>
      <w:tr>
        <w:trPr>
          <w:trHeight w:val="19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Katalog szczegółów drogowych ulic, placów i parków miejskich. Centrum Techniki Budownictwa Komunalnego, Warszawa 1987.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300"/>
        </w:tabs>
        <w:ind w:left="13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entury Gothic" w:hAnsi="Century Gothic" w:eastAsia="Times New Roman" w:cs="Times New Roman"/>
      <w:szCs w:val="20"/>
      <w:u w:val="single"/>
    </w:rPr>
  </w:style>
  <w:style w:type="character" w:styleId="Nagwek7Znak">
    <w:name w:val="Nagłówek 7 Znak"/>
    <w:qFormat/>
    <w:rPr>
      <w:rFonts w:ascii="Century Gothic" w:hAnsi="Century Gothic" w:eastAsia="Times New Roman" w:cs="Times New Roman"/>
      <w:szCs w:val="20"/>
      <w:u w:val="single"/>
    </w:rPr>
  </w:style>
  <w:style w:type="character" w:styleId="Nagwek8Znak">
    <w:name w:val="Nagłówek 8 Znak"/>
    <w:qFormat/>
    <w:rPr>
      <w:rFonts w:ascii="Century Gothic" w:hAnsi="Century Gothic" w:eastAsia="Times New Roman" w:cs="Times New Roman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10:00Z</dcterms:created>
  <dc:creator> </dc:creator>
  <dc:description/>
  <cp:keywords/>
  <dc:language>en-US</dc:language>
  <cp:lastModifiedBy>Marta Mazur</cp:lastModifiedBy>
  <dcterms:modified xsi:type="dcterms:W3CDTF">2025-02-12T12:37:00Z</dcterms:modified>
  <cp:revision>11</cp:revision>
  <dc:subject/>
  <dc:title/>
</cp:coreProperties>
</file>