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POWIAT ZGIERSKI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SPECYFIKACJA TECHNICZNA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WYKONANIA I ODBIORU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ROBÓT BUDOWLA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la zadania pn.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,,Odnowa nawierzchni na drodze powiatowej nr 5131E </w:t>
        <w:br/>
        <w:t>w miejscowości Glinnik gm. Zgierz”</w:t>
      </w:r>
    </w:p>
    <w:p>
      <w:pPr>
        <w:pStyle w:val="Normal"/>
        <w:overflowPunct w:val="false"/>
        <w:autoSpaceDE w:val="false"/>
        <w:spacing w:lineRule="auto" w:line="240" w:before="0" w:after="0"/>
        <w:ind w:left="1080" w:right="29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080" w:right="29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ind w:left="360" w:right="29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BOTY POMIAROWE I PRACE GEODEZYJNE PRZY ODTWORZENIU TRASY I PUNKTÓW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SPIS TREŚCI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../Documents%20and%20Settings/m.stodulska.POWIAT-SAD/Pulpit/SPECYFIKACJE/Inwestycyjne/ost/Przygotowawcze/d010000.htm" \l "_1._WSTĘP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1. WSTĘP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../Documents%20and%20Settings/m.stodulska.POWIAT-SAD/Pulpit/SPECYFIKACJE/Inwestycyjne/ost/Przygotowawcze/d010000.htm" \l "_2._MATERIAŁY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2. MATERIAŁY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../Documents%20and%20Settings/m.stodulska.POWIAT-SAD/Pulpit/SPECYFIKACJE/Inwestycyjne/ost/Przygotowawcze/d010000.htm" \l "_3._SPRZĘT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3. SPRZĘT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../Documents%20and%20Settings/m.stodulska.POWIAT-SAD/Pulpit/SPECYFIKACJE/Inwestycyjne/ost/Przygotowawcze/d010000.htm" \l "_4._TRANSPORT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4. TRANSPORT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../Documents%20and%20Settings/m.stodulska.POWIAT-SAD/Pulpit/SPECYFIKACJE/Inwestycyjne/ost/Przygotowawcze/d010000.htm" \l "_5._WYKONANIE_ROBÓT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5. WYKONANIE ROBÓT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../Documents%20and%20Settings/m.stodulska.POWIAT-SAD/Pulpit/SPECYFIKACJE/Inwestycyjne/ost/Przygotowawcze/d010000.htm" \l "_6._KONTROLA_JAKOŚCI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6. KONTROLA JAKOŚCI ROBÓT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../Documents%20and%20Settings/m.stodulska.POWIAT-SAD/Pulpit/SPECYFIKACJE/Inwestycyjne/ost/Przygotowawcze/d010000.htm" \l "_7._OBMIAR_ROBÓT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7. OBMIAR ROBÓT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../Documents%20and%20Settings/m.stodulska.POWIAT-SAD/Pulpit/SPECYFIKACJE/Inwestycyjne/ost/Przygotowawcze/d010000.htm" \l "_8._ODBIÓR_ROBÓT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8. ODBIÓR ROBÓT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../Documents%20and%20Settings/m.stodulska.POWIAT-SAD/Pulpit/SPECYFIKACJE/Inwestycyjne/ost/Przygotowawcze/d010000.htm" \l "_9._PODSTAWA_PŁATNOŚCI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9. PODSTAWA PŁATNOŚCI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../Documents%20and%20Settings/m.stodulska.POWIAT-SAD/Pulpit/SPECYFIKACJE/Inwestycyjne/ost/Przygotowawcze/d010000.htm" \l "_10._PRZEPISY_ZWIĄZANE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10. PRZEPISY ZWIĄZANE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9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9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pl-PL"/>
        </w:rPr>
        <w:t> 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TWIORB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miotem niniejszej specyfikacji technicznej wykonania i odbioru robót budowlanych (STWIORB) są wymagania dotyczące wykonania i odbioru robót związanych z robotami pomiarowymi przy odtworzeniu trasy drogowej i jej punktów wysokościowych dla zadania pn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,Odnowa nawierzchni na drodze powiatowej nr 5131E w miejscowości Glinnik gm. Zgierz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2. Zakres stosowania STWIORB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TWIORB jest dokumentem przetargowym i kontraktowym przy zlecaniu i realizacji robót na drodze powiatowej Nr 5131E w miejscowości Glinnik gm. Zgierz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 xml:space="preserve">Postawą opracowania specyfikacji technicznej wykonania i odbioru robót budowlanych jest ogólna specyfikacja techniczna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TWIORB</w:t>
      </w:r>
    </w:p>
    <w:p>
      <w:pPr>
        <w:pStyle w:val="Normal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chodników na drodze powiatowej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r 5131E w miejscowości Glinnik gm.Zgierz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 związanych z odtworzeniem trasy i punktów wysokościowych wchodz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18"/>
          <w:lang w:eastAsia="pl-PL"/>
        </w:rPr>
        <w:t>uzyskanie przed przystąpieniem do robót danych zawierających lokalizację i 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18"/>
          <w:lang w:eastAsia="pl-PL"/>
        </w:rPr>
        <w:t>punktów głównych tras oraz reperów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18"/>
          <w:lang w:eastAsia="pl-PL"/>
        </w:rPr>
        <w:t>przeprowadzenie obliczeń i pomiarów geodezyjnych niezbędnych do szczegółowego wytyczenia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18"/>
          <w:lang w:eastAsia="pl-PL"/>
        </w:rPr>
        <w:t>dostarczenie na teren budowy niezbędnych materiałów, urządzeń i sprzętu budowla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robót pomiarowych niezbędnych do wykonania dokumentacji powykonawcz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Roboty końcow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567"/>
        <w:rPr/>
      </w:pPr>
      <w:r>
        <w:rPr>
          <w:rFonts w:cs="Times New Roman" w:ascii="Times New Roman" w:hAnsi="Times New Roman"/>
          <w:sz w:val="20"/>
          <w:szCs w:val="18"/>
          <w:lang w:eastAsia="pl-PL"/>
        </w:rPr>
        <w:t>wykonanie pomiarów sprawdzających spadki i usytuowanie głównych elementów obiektów budowlanych w wykopie przed zasypaniem oraz ich inwentaryzacja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567"/>
        <w:rPr/>
      </w:pPr>
      <w:r>
        <w:rPr>
          <w:rFonts w:cs="Times New Roman" w:ascii="Times New Roman" w:hAnsi="Times New Roman"/>
          <w:sz w:val="20"/>
          <w:szCs w:val="18"/>
          <w:lang w:eastAsia="pl-PL"/>
        </w:rPr>
        <w:t>inwentaryzacja elementów naziemnych po wykonaniu prac nawierzchniow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cs="Times New Roman" w:ascii="Times New Roman" w:hAnsi="Times New Roman"/>
          <w:bCs/>
          <w:sz w:val="20"/>
          <w:szCs w:val="18"/>
          <w:lang w:eastAsia="pl-PL"/>
        </w:rPr>
        <w:t xml:space="preserve">Reper </w:t>
      </w:r>
      <w:r>
        <w:rPr>
          <w:rFonts w:cs="Times New Roman" w:ascii="Times New Roman" w:hAnsi="Times New Roman"/>
          <w:sz w:val="20"/>
          <w:szCs w:val="18"/>
          <w:lang w:eastAsia="pl-PL"/>
        </w:rPr>
        <w:t>- trwały (zwykle odciśnięty w odlewie żeliwnym) znak, utrwalający w terenie punkt sie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18"/>
          <w:lang w:eastAsia="pl-PL"/>
        </w:rPr>
        <w:t>niwelacyjnej o wyznaczonej wysokości n.p.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OST D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OST D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0" w:name="_2._MATERIAŁY"/>
      <w:bookmarkEnd w:id="0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OST D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stabilizacji pozostałych punktów należy stosować paliki drewniane średnicy od 0,05 do 0,08 m </w:t>
        <w:br/>
        <w:t xml:space="preserve">i długości około 0,30 m, a dla punktów utrwalanych w istniejącej nawierzchni bolce stalowe średnicy 5 mm </w:t>
        <w:br/>
        <w:t>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zaznaczania punktów w terenie Wykonawca będzie używał farby chlorokauczukowej o jaskrawej barwie  (seledyn, pomarańcz)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1" w:name="_3._SPRZĘT"/>
      <w:bookmarkEnd w:id="1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OST D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związane ze stabilizacją i oznaczeniem głównych elementów konstrukcji budowlanych i reperów będą wykonane rę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2" w:name="_4._TRANSPORT"/>
      <w:bookmarkEnd w:id="2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OST D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3" w:name="_5._WYKONANIE_ROBÓT"/>
      <w:bookmarkEnd w:id="3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O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udać się do odpowiedniego ośrodka geodezyjnego w celu uzyskania danych zawierających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uzyskane od ośrodka geodezyjn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ace pomiarowe powinny być wykonane przez osoby posiadające odpowiednie kwalifikacje </w:t>
        <w:br/>
        <w:t>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powinien natychmiast poinformować Inspektora Nadzoru lub Koordynatora Zamawiającego o wszelkich błędach wykrytych w wytyczeniu punktów głównych trasy i (lub) reperów roboczych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powinien sprawdzić czy rzędne terenu określone w dokumentacji projektowej są zgodne </w:t>
        <w:br/>
        <w:t>z rzeczywistymi rzędnymi terenu. Jeżeli Wykonawca stwierdzi, że rzeczywiste rzędne terenu istotnie różnią się od rzędnych określonych w dokumentacji projektowej, to powinien powiadomić o tym Inspektora Nadzoru lub Koordynatora Zamawiającego. Ukształtowanie terenu w takim rejonie nie powinno być zmieniane przed podjęciem odpowiedniej decyzji przez Inspektora Nadzoru lub Koordynatora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spektora Nadzoru lub Koordynatora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unkty wierzchołkowe, punkty główne trasy i punkty pośrednie osi trasy muszą być zaopatrzone </w:t>
        <w:br/>
        <w:t>w oznaczenia określające w sposób wyraźny i jednoznaczny charakterystykę i położenie tych punktów. Forma</w:t>
        <w:br/>
        <w:t>i wzór tych oznaczeń powinny być zaakceptowane przez Inspektora Nadzoru lub Koordynatora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obowiązków Wykonawcy będzie należeć założenie roboczych punktów wysokościowych </w:t>
        <w:br/>
        <w:t>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pery robocze należy założyć poza granicami robót związanych z wykonaniem trasy drogowej </w:t>
        <w:br/>
        <w:t>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spektora Nadzoru lub Koordynatora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pery robocze powinny być wyposażone w dodatkowe oznaczenia, zawierające wyraźne </w:t>
        <w:br/>
        <w:t>i jednoznaczne określenie nazwy reperu i jego rzędn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uzyskane z ośrodka geodezyjn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5 cm dla dróg powiatowych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 lub Koordynatora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4" w:name="_6._KONTROLA_JAKOŚCI"/>
      <w:bookmarkEnd w:id="4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O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/>
      </w:pPr>
      <w:bookmarkStart w:id="5" w:name="_7._OBMIAR_ROBÓT"/>
      <w:bookmarkEnd w:id="5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 xml:space="preserve">7. </w:t>
      </w:r>
      <w:r>
        <w:rPr>
          <w:rFonts w:eastAsia="Times New Roman" w:cs="Times New Roman" w:ascii="Times New Roman" w:hAnsi="Times New Roman"/>
          <w:b/>
          <w:caps/>
          <w:strike/>
          <w:kern w:val="2"/>
          <w:sz w:val="20"/>
          <w:szCs w:val="20"/>
          <w:lang w:eastAsia="pl-PL"/>
        </w:rPr>
        <w:t>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trike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trike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trike/>
          <w:sz w:val="20"/>
          <w:szCs w:val="20"/>
          <w:lang w:eastAsia="pl-PL"/>
        </w:rPr>
        <w:tab/>
        <w:t>Ogólne zasady obmiaru robót podano w O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trike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trike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trike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trike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6" w:name="_8._ODBIÓR_ROBÓT"/>
      <w:bookmarkEnd w:id="6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OST D-00.00.00 „Wymagania ogólne” pkt 8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spektora Nadzoru lub Koordynatora Zamawiając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7" w:name="_9._PODSTAWA_PŁATNOŚCI"/>
      <w:bookmarkEnd w:id="7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gólne ustalenia dotyczące podstawy płatności podano w OST D-00.00.00 „Wymagania ogólne” </w:t>
        <w:br/>
        <w:t>pkt 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8" w:name="_10._PRZEPISY_ZWIĄZANE"/>
      <w:bookmarkEnd w:id="8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bookmarkStart w:id="9" w:name="etykieta2"/>
      <w:bookmarkEnd w:id="9"/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sz w:val="24"/>
        <w:szCs w:val="24"/>
      </w:rPr>
      <w:t>„</w:t>
    </w:r>
    <w:r>
      <w:rPr>
        <w:i/>
        <w:iCs/>
        <w:sz w:val="24"/>
        <w:szCs w:val="24"/>
      </w:rPr>
      <w:t xml:space="preserve">Odnowa nawierzchni na drodze powiatowej nr 5131E w miejscowości Glinnik gm. Zgierz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7:12:00Z</dcterms:created>
  <dc:creator>xy</dc:creator>
  <dc:description/>
  <cp:keywords/>
  <dc:language>en-US</dc:language>
  <cp:lastModifiedBy>Aneta Morawska-Jędrzejczak</cp:lastModifiedBy>
  <dcterms:modified xsi:type="dcterms:W3CDTF">2025-03-24T14:33:00Z</dcterms:modified>
  <cp:revision>13</cp:revision>
  <dc:subject/>
  <dc:title/>
</cp:coreProperties>
</file>