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OWIAT   ZGIERSKI</w:t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PECYFIKACJA TECHNICZNA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YKONANIA I ODBIORU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BÓT BUDOWLANYCH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7" w:right="289" w:hanging="0"/>
        <w:jc w:val="center"/>
        <w:rPr>
          <w:b/>
          <w:b/>
        </w:rPr>
      </w:pPr>
      <w:r>
        <w:rPr>
          <w:b/>
          <w:sz w:val="28"/>
          <w:szCs w:val="36"/>
        </w:rPr>
        <w:t>dla zadania pn</w:t>
      </w:r>
      <w:r>
        <w:rPr>
          <w:b/>
        </w:rPr>
        <w:t xml:space="preserve">. </w:t>
      </w:r>
      <w:r>
        <w:rPr>
          <w:sz w:val="28"/>
          <w:szCs w:val="28"/>
        </w:rPr>
        <w:t>„</w:t>
      </w:r>
      <w:r>
        <w:rPr>
          <w:b/>
          <w:sz w:val="28"/>
          <w:szCs w:val="28"/>
        </w:rPr>
        <w:t>Odnowa nawierzchni na drodze powiatowej nr 5131E w miejscowości Glinnik gm. Zgierz”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NAWIERZCHNIA NA ZJAZDA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401.htm" \l "__RefHeading___Toc501515088%23_Toc501515088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1. WSTĘP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401.htm" \l "__RefHeading___Toc501515089%23_Toc501515089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2. MATERIAŁY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401.htm" \l "__RefHeading___Toc501515090%23_Toc501515090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3. SPRZĘ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401.htm" \l "__RefHeading___Toc501515091%23_Toc501515091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4. TRANSPOR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401.htm" \l "__RefHeading___Toc501515092%23_Toc501515092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5. WYKONANIE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401.htm" \l "__RefHeading___Toc501515093%23_Toc501515093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6. KONTROLA JAKOŚCI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401.htm" \l "__RefHeading___Toc501515094%23_Toc501515094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7. OBMIAR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401.htm" \l "__RefHeading___Toc501515095%23_Toc501515095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8. ODBIÓR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401.htm" \l "__RefHeading___Toc501515096%23_Toc501515096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9. PODSTAWA PŁATNOŚCI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16"/>
          <w:szCs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401.htm" \l "__RefHeading___Toc501515097%23_Toc501515097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10. PRZEPISY ZWIĄZANE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6315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1.1. Przedmiot STWIORB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ab/>
        <w:t xml:space="preserve">Przedmiotem niniejszej ogólnej specyfikacji technicznej wykonania i odbioru robót budowlanych (STWIORB) </w:t>
      </w:r>
      <w:r>
        <w:rPr>
          <w:sz w:val="20"/>
          <w:szCs w:val="20"/>
        </w:rPr>
        <w:t xml:space="preserve">są wymagania dotyczące wykonania i odbioru robót związanych z wykonaniem zjazdów z kostki brukowej betonowej, gr. 8 cm,  czerwonej, na podsypce cementowo – paskowej z wypełnieniem spoin piaskiem,  </w:t>
      </w:r>
      <w:r>
        <w:rPr>
          <w:sz w:val="20"/>
          <w:szCs w:val="20"/>
          <w:lang w:eastAsia="pl-PL"/>
        </w:rPr>
        <w:t xml:space="preserve">dla zadania pn. </w:t>
      </w:r>
      <w:r>
        <w:rPr>
          <w:b/>
          <w:bCs/>
          <w:sz w:val="20"/>
          <w:szCs w:val="20"/>
        </w:rPr>
        <w:t xml:space="preserve">„Odnowa nawierzchni na drodze powiatowej nr 5131E w miejscowości Glinnik </w:t>
        <w:br/>
        <w:t>gm. Zgierz</w:t>
      </w:r>
      <w:r>
        <w:rPr>
          <w:sz w:val="20"/>
          <w:szCs w:val="20"/>
        </w:rPr>
        <w:t>”, ok. 0,52 km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1.2. Zakres stosowania STWIORB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ab/>
        <w:t xml:space="preserve">STWIORB jest dokumentem przetargowym i kontraktowym przy zlecaniu i realizacji robót na drodze powiatowej </w:t>
      </w:r>
      <w:r>
        <w:rPr>
          <w:sz w:val="20"/>
          <w:szCs w:val="20"/>
        </w:rPr>
        <w:t>Nr 5110 E w m. Tymianka, gm. Stryk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Postawą opracowania specyfikacji technicznej wykonania i odbioru robót budowlanych jest ogólna specyfikacja techniczn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1.3. Zakres robót objętych STWIORB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                                    z wykonaniem zjazdów z kostki brukowej betonowe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Times" w:ascii="Times" w:hAnsi="Times"/>
          <w:sz w:val="20"/>
          <w:szCs w:val="20"/>
          <w:lang w:eastAsia="pl-PL"/>
        </w:rPr>
        <w:t xml:space="preserve">Powyższy zakres prac zostanie wykonany na drodze powiatowej </w:t>
      </w:r>
      <w:r>
        <w:rPr>
          <w:sz w:val="20"/>
          <w:szCs w:val="20"/>
        </w:rPr>
        <w:t>nr 5118E ul. Główna i ul. Kolejowa miejscowości Głown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 xml:space="preserve">Ciąg pieszo – rowerowy – wspólna droga dla pieszych i rowerzystów. Może być obowiązkowa </w:t>
        <w:br/>
        <w:t>dla rowerzystów poprzez oznakowanie znakami C-16 z C-13 lub nieobowiązkowa poprzez oznakowanie znakami C – 16 z T-2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 xml:space="preserve">Miejsca parkingowe – wyznaczone miejsce, służące do ostawienia (parkowania) pojazdów mechanicznych lub innych środków komunikacji. Miejsca parkingowe powinny być dostosowane do rozmiaru i charakteru pojazdów, z uwzględnieniem sposobu parkowania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Pozostałe określenia podstawowe są zgodne z obowiązującymi, odpowiednimi polskimi normami                        i z definicjami podanymi w OST D-M-00.00.00 „Wymagania ogólne” pkt 1.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zczegółow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zczegółowe wymagania dotyczące materiałów, ich pozyskiwania i składowania, podano                              w 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teriałami stosowanymi do wykonania nawierzchni wjazdów i wyjazdów z bram, ciągu pieszo </w:t>
        <w:br/>
        <w:t>– rowerowego oraz miejsc parkingowych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stka kamienn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linkier drogo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łyty drogowe beton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kostka brukowa betono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ieszanka mineralno-asfalto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piasek, żwir, mieszank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tłuczeń kamienn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cemen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od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uszywo do beton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1. 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tka brukowa betonowa powinna odpowiadać wymaganiom podanym w OST D-05.03.23 „Nawierzchnia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z kostki brukowej betonowej”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Pias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5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0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 składowania materiałów przewidzianych do wykonania nawierzchni wjazdów i wyjazdów podano w poszczególnych OST, wymienionych w pkt 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wykonania prac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wykonania prac stosowany jest sprzęt wymieniony w OST dla poszczególnych rodzajów nawierzchni według pkt 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agania dotyczące transportu  materiałów użytych do budowy nawierzchni wjazdów i wyjazdów zawarte są w OST wymienionych w pkt 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0"/>
          <w:szCs w:val="20"/>
        </w:rPr>
        <w:t>Wykonanie koryta pod nawierzchnię zjazdów, ciągu pieszo – rowerowego oraz miejsc parkingowych powinno być zgodne z wymaganiami określonymi w STWIORB „Koryto wraz z profilowaniem i zagęszczeniem podłoża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podbudo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zależności od rodzaju podbudowy przyjętej w STWIORB, wykonanie podbudowy powinno być zgodne z odpowiednią STWIORB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b/>
          <w:sz w:val="20"/>
          <w:szCs w:val="20"/>
        </w:rPr>
        <w:t></w:t>
      </w:r>
      <w:r>
        <w:rPr>
          <w:b/>
          <w:sz w:val="14"/>
          <w:szCs w:val="14"/>
        </w:rPr>
        <w:t xml:space="preserve">      </w:t>
      </w:r>
      <w:r>
        <w:rPr>
          <w:b/>
          <w:sz w:val="20"/>
          <w:szCs w:val="20"/>
        </w:rPr>
        <w:t>podbudowa z kruszywa łama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20"/>
          <w:szCs w:val="20"/>
        </w:rPr>
        <w:t>podbudowa z tłucznia kamiennego,</w:t>
      </w:r>
      <w:r>
        <w:rPr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Nawierzchnię wjazdów i wyjazdów należy wykonywać zgodnie z wymaganiami zawartymi </w:t>
        <w:br/>
        <w:t>w odpowiednich ogólnych specyfikacjach technicz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Nawierzchnia z kostki brukowej betonowej, wg OST D-05.03.23 „Nawierzchnia z kostki brukowej betonowej”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Szczegółow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wykonania wjazdów lub wyjazdów i przedstawić wyniki tych badań Inspektorowi nadzoru 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czasie prowadzenia robót Wykonawca powinien sprawdzać prawidłowość wykonani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ryta i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amowania nawierzch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budo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wierzchn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zjazdu, ciągu pieszo – rowerowego </w:t>
        <w:br/>
        <w:t>oraz miejsc parkingowych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zczegółow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obramowani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budowa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jazdu, ciągu pieszo – rowerowego oraz miejsc parkingowych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14"/>
          <w:szCs w:val="14"/>
        </w:rPr>
        <w:t>w</w:t>
      </w:r>
      <w:r>
        <w:rPr>
          <w:sz w:val="20"/>
          <w:szCs w:val="20"/>
        </w:rPr>
        <w:t>ykonanie nawierzchni łącznie z pielęgnacj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Odnowa nawierzchni na drodze powiatowej nr 5131E w miejscowości Glinnik gm. Zgierz”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DR.272.31.2025.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45:00Z</dcterms:created>
  <dc:creator>Monika Sokulska</dc:creator>
  <dc:description/>
  <cp:keywords/>
  <dc:language>en-US</dc:language>
  <cp:lastModifiedBy>Aleksandra Boruta</cp:lastModifiedBy>
  <dcterms:modified xsi:type="dcterms:W3CDTF">2025-03-27T14:33:00Z</dcterms:modified>
  <cp:revision>8</cp:revision>
  <dc:subject/>
  <dc:title>GENERALNA DYREKCJA DRÓG PUBLICZNYCH</dc:title>
</cp:coreProperties>
</file>