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WIAT   ZGIERSK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OBÓT BUDOWLA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ZNAKOWANIE  PIONOW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37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1. WSTĘP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38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39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3. sprzęt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0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4. transport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1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2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3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4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5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../../C:%5CDocuments%20and%20Settings%5Cm.stodulska.POWIAT-SAD%5CPulpit%5CSPECYFIKACJE%5CInwestycyjne%5Cost%5CUrz_bezp_ruchu%5Cd070201.htm" \l "__RefHeading___Toc131916646"</w:instrTex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  <w:t>10. NORMY I przepisy związane</w:t>
      </w:r>
      <w:r>
        <w:rPr>
          <w:rStyle w:val="InternetLink"/>
          <w:caps/>
          <w:sz w:val="20"/>
          <w:u w:val="single"/>
          <w:b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985" w:top="2041" w:footer="1531" w:bottom="158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 Przedmiot STWIORB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miotem niniejszej specyfikacji technicznej wykonanie i odbioru robót budowlanych (STWIORB) są wymagania dotyczące wykonania i odbioru robót związanych z ustawieniem oznakowania pionowego dla zadanie pn.”Odnowa nawierzchni na drodze powiatowej nr 5131E w miejscowości Glinnik gm. Zgierz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. Zakres stosowania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TWIORB jest dokumentem przetargowym i kontraktowym przy zlecaniu i realizacji robót związanych z ustawieniem oznakowania pionow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Zakres robót objętych </w:t>
      </w:r>
      <w:r>
        <w:rPr>
          <w:rFonts w:cs="Times New Roman" w:ascii="Times New Roman" w:hAnsi="Times New Roman"/>
          <w:b/>
          <w:sz w:val="20"/>
          <w:szCs w:val="20"/>
        </w:rPr>
        <w:t>STWIORB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stalenia zawarte w niniejszej specyfikacji dotyczą zasad prowadzenia robót związanych </w:t>
        <w:br/>
        <w:t xml:space="preserve">z ustawieniem i odbiorem oznakowania pionowego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e się potencjalnego Wykonawcę do wykonani wizji w terenie celem określenia ilości i rodzajów znaków pionowych. Zadanie przewiduje wymianę oznakowania na nowe znaki pionow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obejmują ustawienie i odbiór oznakowania pionowego na drodze powiatowej nr 5131E w miejscowości Glinnik gm. Zgierz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7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wymagania dotyczące robót podano w O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_RefHeading___Toc131916638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Dopuszczenie do stosowani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Materiały stosowane do fundamentów znak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Fundamenty dla zamocowania konstrukcji wsporczych znaków mogą być wykonywane jak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efabrykaty betonow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betonu wykonywanego „na mokro”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betonu zbrojon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rozwiązania zaakceptowane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40" w:before="0" w:after="0"/>
        <w:ind w:hanging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fundamentów należy opracować dokumentację techniczną zgodną z obowiązującymi przepisami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Fundamenty pod konstrukcje wsporcze oznakowania kierunkowego należy wykonać z betonu lub betonu zbrojonego klasy, co najmniej C16/20 wg PN-EN 206-1:2000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9]. Zbrojenia stalowe należy wykonać  zgodnie z normą PN-B-03264:1984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7]. Wykonanie i osadzenie kotew fundamentowych należy wykonać  zgodnie z normą PN-B-03215:1998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6]. Posadowienie fundamentów należy wykonać na głębokość poniżej przemarza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Konstrukcje wsporcz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charakterystyki konstrukcj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e wsporcze znaków pionowych należy wykonać zgodnie z STWIORB uwzględniającą wymagania postawione w PN-EN 12899-1:2005[16], a w przypadku braku wystarczających ustaleń, zgodnie </w:t>
        <w:br/>
        <w:t xml:space="preserve">z propozycją Wykonawcy zaakceptowaną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strukcje wsporcze do znaków i tablic należy zaprojektować i wykonać w sposó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warantujący stabi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awidłowe ustawienie w pasie drogowym.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r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ury powinny odpowiadać wymaganiom PN-H-74200:1998, [22], PN-84/H-74220 [3] lub innej normy zaakceptowanej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ńce rur powinny być obcięte równo i prostopadle do osi r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żądane jest, aby rury były dostarczane o długościach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kładnych, zgodnych z zamówieniem; z dopuszczalną odchyłką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mm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powinny być proste. Dopuszczalna miejscowa krzywizna nie powinna przekraczać 1,5 mm na 1 m długości rur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ury powinny być wykonane ze stali w gatunkach dopuszczonych przez PN-H-84023.07 [5], lub inne norm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powinny być dostarczone bez opakowania w wiązkach lub luzem względnie w opakowaniu uzgodnionym z Zamawiającym. Rury powinny być cechowane indywidualnie lub na przywieszkach metal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ształtownik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ształtowniki powinny odpowiadać wymaganiom PN-91/H-93010 [23]. Powierzchnia kształtownika powinna być charakterystyczna dla procesu walcowania i wolna od wad jak widoczne łuski, pęknięcia, zwalcowania i naderwania. Dopuszczalne są usunięte wady przez szlifowanie lub dłutowanie z tym, że obrobiona powierzchnia powinna mieć łagodne wycięcia i zaokrąglone brzegi, a grubość kształtownika nie może zmniejszyć się poza dopuszczalną dolną odchyłkę wymiarową dla kształtownik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ształtowniki powinny być obcięte prostopadle do osi wzdłużnej kształtownika. Powierzchnia końców kształtownika nie powinna wykazywać rzadzizn, rozwarstwień, pęknięć i śladów jamy skurczowej widocznych nie uzbrojonym ok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ształtowniki powinny być ze stali St3W lub St4W oraz mieć własności mechaniczne według aktualnej normy uzgodnionej pomiędzy Zamawiającym i wytwórcą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włoki metalizacyjne cynkow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przypadku zastosowania powłoki metalizacyjnej cynkowej na konstrukcjach stalowych, powinna ona spełniać wymagania PN EN ISO 1461:2000 [12] i PN-EN 10240:2001 [12a]. Minimalna grubość powłoki cynkowej powinna wynosić 60 </w:t>
      </w:r>
      <w:r>
        <w:rPr>
          <w:rFonts w:eastAsia="Symbol" w:cs="Symbol" w:ascii="Symbol" w:hAnsi="Symbol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wierzchnia powłoki powinna być ciągła i jednorodna pod względem ziarnistości. Nie może ona wykazywać widocznych wad jak rysy, pęknięcia, pęcherze lub odstawanie powłoki od podłoż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Tarcza znak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Trwałość materiałów na wpływy zewnętrz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unki gwarancyjne producenta lub dostawcy znaku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ę montażu znak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szczegółowe o ewentualnych ograniczeniach w stosowaniu znak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ę utrzymania znaku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wałość znaku powinna być co najmniej równa trwałości zastosowanej folii. Minimalne okresy gwarancyjne powinny wynosić  dla znaków z folią typu 1 – 7 lat, z folią typu 2 – 10 lat, z folią pryzmatyczną – 12 l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teriały do wykonania tarczy znak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arcza znaku powinna być wykonana z 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2835" w:leader="none"/>
          <w:tab w:val="left" w:pos="284" w:leader="none"/>
          <w:tab w:val="left" w:pos="70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lachy ocynkowanej ogniowo o grubości min. 1,25 mm wg PN-EN 10327:2005(U) [14] lub PN-EN 10292:2003/A1:2004/A1:2005(U) [13],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2694" w:leader="none"/>
          <w:tab w:val="left" w:pos="70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lachy aluminiowej o grubości min. 1,5 m wg PN-EN 485-4:1997 [10],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284" w:leader="none"/>
          <w:tab w:val="left" w:pos="70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nych materiałów, np. tworzyw syntetycznych, pod warunkiem uzyskania przez producenta aprobaty techniczn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arcza tablicy o powierzchni &gt;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powinna być wykonana z 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  <w:tab w:val="left" w:pos="426" w:leader="none"/>
          <w:tab w:val="left" w:pos="70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lachy ocynkowanej ogniowo o grubości min. 1,5 mm wg   PN-EN 10327:2005 (U) [14] lub PN-EN 10292:2003/ A1:2004/A1:2005(U) [13] lub z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426" w:leader="none"/>
          <w:tab w:val="left" w:pos="70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lachy aluminiowej o grubości min. 2 mm wg PN-EN 485-4:1997 [10].</w:t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overflowPunct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 (200 g Zn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naki i tablice powinny spełniać następujące wymagania podane w tablicy 1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Wymagania dla znaków i tarcz znak</w:t>
      </w:r>
      <w:r>
        <w:rPr/>
        <w:t>ów drogowych</w:t>
      </w:r>
    </w:p>
    <w:tbl>
      <w:tblPr>
        <w:tblW w:w="7532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13"/>
        <w:gridCol w:w="2248"/>
        <w:gridCol w:w="184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8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lasa wg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N-EN 12899-1: 2005 [16]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ymałość na obciążenie siłą naporu wiatr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kN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pl-PL"/>
              </w:rPr>
              <w:t>-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val="en-US"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0,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W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rzymałość na obciążenie skup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wilowe odkształcenie zginając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mm/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val="en-US"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TDB4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wilowe odkształcenie skręt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pień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1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5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,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DT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DT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DT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DT6*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kształcenie trwał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m/m  lub stopień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% odkształcenia chwiloweg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krawędzi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ezpieczona, krawędź tłoczona, zaginana, prasowana lub zabezpieczona profilem krawędziowy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wiercanie lica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o znaku nie może być przewiercone z żadnego powod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3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unki wykonania tarczy znak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arcze znaków należy wykonać z blachy stalowej grubości co najmniej 1,25 mm, zabezpieczonych antykorozyjnie metoda zanurzenia (ogniową), które poddane zostana obróbce chemicznej w celu pokrycia ich antykorozyjnymi powłokami konwersyjnymi chromiaowymi, anodowymi lub im podobnymi, spełniającymi wymagania badań na odporność w komorze solnej i badań na odpornośc w warunkach przyspieszonego star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ylne strony tarcz znaków będą pokryte lakierem barwy szarej, neutralnej o współczynniku luminacji o wartości 0,08 do 1,00; zgodnie z O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rwałość tarcz znaków nie może być mniejsza od trwałości zastosowanej folii odblask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arcze znaków grupy A, B, C, D, G i T oraz niektórych znakow grupy E i F powinny być wykonane jako jednolite z podwojnie zagiętymi krawędziami na całym obwodzie, bez osłabiających nacięć i przewężeń na narożach.Trcze znaków grupy E i F mogą być wykonane w technologii wielowarstw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arcze znaków grupy E i F powinne być jednolite, bez widocznych połączeń. Dopuszcza się, aby tarcze tablic o dużych powierzchniach były wykonane z paneli łączonych tylko w poziomie (nie dopuszcza się połączen pionowych). Nie dopuszcza się wykonania znaków o dużych powierzchniach z małych powierzchni blachy. Linie łączenia paneli nie mogą powodować przecinania liter. Usztywnienie paneli należy uzyskać poprzez zagiecie krawędzi znaku lub przez stalowe profi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arcza znaku musi być równa i gładka – bez odkształcen płaszczyzny znaku, w tym pofałdowań, wgięć, lokalnych wgnieceń lub nierówności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dchylenie płaszczyzny tarczy znaku (zwichrowanie, pofałdowanie itp.) nie może wynosic więcej ni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- 0,1% największego wymiaru znaku przy L≤4,0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- Max 6 mm przy L&gt;4,0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rzyjęte wymiary paneli musi gwarantować spełnienie warunków jw. W przypadkach koniecznych należy zastosować dodatkowe wzmocnienia (usztywnienia) zapobiegające odkształceniom powierzchni pane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miary tablic powinny odpowiadać przedstawionym w dokumentaci projekt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rwałość znaku powinna być co najmniej rowna trwałości zastosowanej folii. Minimalne okresy gwarancyjne powinny wynosić dla znaków z folia typu 1 – 7 lat, z folia typu 2 – 10 lat, z folia typu 3 (pryzmatyczna ) – 12 la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Znaki odblas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powierzchni odblaskowej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Folia odblaskowa (odbijająca powrotnie) powinna spełniać wymagania określone w aprobacie technicznej 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ico znaku powinno być wykonane z: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amoprzylepnej folii odblaskowej o właściwościach fotometrycznych i kolorymetrycznych typu 1, typu 2 (folia z kulkami szklanymi lub pryzmatyczna) lub typu 3 (folia pryzmatyczna) potwierdzonych uzyskanymi aprobatami technicznymi dla poszczególnych typów folii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anoszenia barw innych niż biała można stosować: farby transparentne do sitodruku, zalecane przez producenta danej folii, transparentne folie ploterowe posiadające aprobaty techniczne oraz w przypadku folii typu 1 wycinane kształty z folii odblaskowych barwnych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puszcza się wycinanie kształtów z folii 2 i 3 typu pod warunkiem zabezpieczenia ich krawędzi lakierem zalecanym przez producenta foli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dopuszcza się stosowania folii o okresie trwałości poniżej 7 lat do znaków stał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folie o 2-letnim i 3-letnim okresie trwałości mogą być wykorzystywane do znaków tymczasowych stosowanych do oznakowania robót drogowych,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[25]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nimalna początkowa wartość współczynnika odblasku R’(cd·l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-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-2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czynnik odblasku R’ dla wszystkich kolorów drukowanych, z wyjątkiem białego, nie powinien być mniejszy niż 70 % wartości podanych w tablicy 2 dla znaków z folią typu 1 lub typu 2,  zgodnie  z publikacją CIE No 39.2 [28]. Folie odblaskowe pryzmatyczne (typ 3) powinny spełniać minimalne wymagania dla folii typu 2 lub zwiększone wymagania postawione w aprobacie technicznej dla danej folii. 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20"/>
          <w:szCs w:val="20"/>
          <w:lang w:eastAsia="pl-PL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winny być zgodne z wymaganiami podanymi w tablicach 2 i 3.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120"/>
        <w:ind w:left="993" w:hanging="993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Tablica 2. </w:t>
        <w:tab/>
        <w:t>Wymagania dla współczynnika luminancji b i współrzędnych chromatyczności x, y oraz współczynnika odblasku R’</w:t>
      </w:r>
    </w:p>
    <w:tbl>
      <w:tblPr>
        <w:tblW w:w="75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575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</w:t>
            </w:r>
          </w:p>
        </w:tc>
      </w:tr>
      <w:tr>
        <w:trPr>
          <w:trHeight w:val="2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Współczynnik odblasku R’ (kąt oświetlenia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val="fr-FR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, kąt obserwacji 0,3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val="fr-FR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) dla folii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białej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żółtej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czerwonej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- zielonej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- niebieskiej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- brązowej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- pomarańczowej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cd/m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val="fr-FR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typ 1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50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35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10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7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2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6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20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typ 2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180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120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 25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 21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 14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  8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 6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Współczynnik luminancji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i współrzędne chromatyczności x, y *) dla folii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białej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żółtej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czerwonej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- zielonej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 niebieskiej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ind w:left="708" w:hanging="70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rązowej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ind w:left="708" w:hanging="70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marańczowej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overflowPunct w:val="false"/>
              <w:autoSpaceDE w:val="false"/>
              <w:spacing w:lineRule="auto" w:line="240" w:before="0" w:after="0"/>
              <w:ind w:left="708" w:hanging="70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typ 1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35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27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05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04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0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0,09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1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0,18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typ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27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16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03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fr-FR"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 0,0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0,09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1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0,18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12</w:t>
            </w:r>
          </w:p>
        </w:tc>
      </w:tr>
      <w:tr>
        <w:trPr/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pl-PL"/>
              </w:rPr>
              <w:t>*) współrzędne chromatyczności x, y w polu barw według tablicy 3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60" w:before="240" w:after="0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Współrzędne chromatyczności punktów narożnych wyznaczających pole barwy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(źródło światła D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bscript"/>
                <w:lang w:val="fr-FR" w:eastAsia="pl-PL"/>
              </w:rPr>
              <w:t>6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, geometria pomiaru 45/0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val="fr-FR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)  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fr-FR"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fr-FR"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fr-FR"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val="fr-FR" w:eastAsia="pl-PL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35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7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65</w:t>
            </w:r>
          </w:p>
        </w:tc>
      </w:tr>
      <w:tr>
        <w:trPr>
          <w:trHeight w:val="2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34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6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34</w:t>
            </w:r>
          </w:p>
        </w:tc>
      </w:tr>
      <w:tr>
        <w:trPr>
          <w:trHeight w:val="182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82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82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82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82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82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82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65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45</w:t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137</w:t>
            </w:r>
          </w:p>
        </w:tc>
      </w:tr>
      <w:tr>
        <w:trPr>
          <w:trHeight w:val="14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038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026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99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58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94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570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429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3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fr-FR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 w:eastAsia="pl-PL"/>
              </w:rPr>
              <w:t>0,37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magania jakościow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osób połączenia folii z powierzchnią tarczy znaku powinien uniemożliwiać jej odłączenie od tarczy bez jej zniszcze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ica znaków wykonane drukiem sitowym powinny być wolne od smug i cieni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włoka lakiernicza w kolorze RAL 7037 na tylnej stronie znaku powinna być równa, gładka bez smug i zacieków.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polega na ocenie wizualn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6.3  Tolerancje wymiarowe znaków drogowych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6.3.1  Tolerancje wymiarowe dla grubości blach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prawdzenie śrubą mikrometryczn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blachy stalowej ocynkowanej ogniowo o gr. 1,25 - 1,5 mm wynosi </w:t>
        <w:tab/>
        <w:t xml:space="preserve"> - 0,14 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blach aluminiowych o gr. 1,5 - 2,0 mm wynosi </w:t>
        <w:tab/>
        <w:tab/>
        <w:t xml:space="preserve"> - 0,10 m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2.6.3.2 Tolerancje wymiarowe dla grubości powłok malarskich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łoki lakierniczej na tylnej powierzchni tarczy znaku o grubości 60 µm wynosi 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5 nm.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prawdzenie wg PN-EN ISO 2808:2000 [2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6.3.3 Tolerancje wymiarowe dla płaskości powierzchni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chylenia od poziomu nie mogą wynieść więcej niż 0,2 %, wyjątkowo do 0,5 %. Sprawdzenie szczelinomierze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6.3.4 Tolerancje wymiarowe dla tarcz znaków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prawdzenie przymiarem liniowy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iary dla tarcz znaków o powierzchni &lt; 1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m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iary dla tarcz znaków i tablic  o powierzchni &gt; 1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m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2.6.3.5 Tolerancje wymiarowe dla lica znaku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prawdzone przymiarem liniowym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olerancje wymiarowe rysunku lica  wykonanego drukiem sitowym wynoszą 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,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olerancje wymiarowe rysunku lica wykonanego metodą wyklejania wynoszą 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2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tury rysunku znaku (obwódka i symbol) muszą być równe z dokładnością  w każdym  kierunku do 1,0 m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znakach w okresie gwarancji dopuszcza się również lokalne uszkodzenie folii o powierzchni nie przekraczającej 6 m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ażde - w liczbie nie większej niż pięć na powierzchni znaku małego lub średniego, oraz o powierzchni nie przekraczającej 8 m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a jest taka wytrzymałość połączenia folii odblaskowej z tarczą znaku, by po zgięciu tarczy o 9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rzy promieniu łuku zgięcia do 10 mm w żadnym miejscu nie uległo ono zniszczeniu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4   Obowiązujący system oceny zgodnośc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ateriały do montażu znak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Przechowywanie i składowanie materiał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16"/>
          <w:lang w:eastAsia="pl-PL"/>
        </w:rPr>
        <w:t>Wykonawca powinien zapewnić wszystkim materiałom warunki przechowywania i składowania zapewniające zachowanie ich jakości i przydatności do robót oraz zgodność z wymaganiami niniejszej STWiOR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  <w:lang w:eastAsia="pl-PL"/>
        </w:rPr>
      </w:pPr>
      <w:r>
        <w:rPr>
          <w:rFonts w:cs="Times New Roman" w:ascii="Times New Roman" w:hAnsi="Times New Roman"/>
          <w:sz w:val="20"/>
          <w:szCs w:val="16"/>
          <w:lang w:eastAsia="pl-PL"/>
        </w:rPr>
        <w:t>Odpowiedzialność za wady materiałów powstałe w czasie przechowywania i składowania ponosi Wykonawc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16"/>
          <w:lang w:eastAsia="pl-PL"/>
        </w:rPr>
        <w:t>Cement stosowany do wykonania fundamentów dla pionowych znaków drogowych powinien być przechowywany zgodnie z BN- 88/6731-0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16"/>
          <w:lang w:eastAsia="pl-PL"/>
        </w:rPr>
        <w:t>Kruszywo do betonu należy przechowywać w warunkach zabezpieczających je przed zniszczeniem oraz zmieszaniem z kruszywami innych kl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16"/>
          <w:lang w:eastAsia="pl-PL"/>
        </w:rPr>
        <w:t xml:space="preserve">Prefabrykaty betonowe powinny być składowane na wyrównanym, utwardzonym i odwodnionym podłożu. Prefabrykaty należy układać na podkładach z zachowaniem prześwitu minimum 10 cm między podłożem </w:t>
        <w:br/>
        <w:t>a prefabryka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  <w:lang w:eastAsia="pl-PL"/>
        </w:rPr>
      </w:pPr>
      <w:r>
        <w:rPr>
          <w:rFonts w:cs="Times New Roman" w:ascii="Times New Roman" w:hAnsi="Times New Roman"/>
          <w:sz w:val="20"/>
          <w:szCs w:val="16"/>
          <w:lang w:eastAsia="pl-PL"/>
        </w:rPr>
        <w:t xml:space="preserve">Znaki powinny być przechowywane w pomieszczeniach suchych z dala od materiałów działających korodująco </w:t>
        <w:br/>
        <w:t>i w warunkach zabezpieczających przed uszkodzeniam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_RefHeading___Toc131916639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oznakowania pion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ek kołowych, np. 0,1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lub koparek gąsienicowych, np. 0,2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żurawi samochodowych o udźwigu do 4 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iertnic do wykonywania dołów pod słupki w gruncie spoistym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etoniarek przewoźnych do wykonywania fundamentów betonowych „na mokro”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rodków transportowych do przewozu materiałó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woźnych zbiorników na wod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rzętu spawalniczego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mocniczy drobny sprzę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_RefHeading___Toc131916640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znaków do pionowego oznakowania dró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bookmarkStart w:id="3" w:name="__RefHeading___Toc131916641"/>
      <w:r>
        <w:rPr>
          <w:rFonts w:cs="Times New Roman" w:ascii="Times New Roman" w:hAnsi="Times New Roman"/>
          <w:sz w:val="20"/>
          <w:szCs w:val="20"/>
          <w:lang w:eastAsia="pl-PL"/>
        </w:rPr>
        <w:t>Transport cementu zgodnie z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ransport kruszywa zgodnie z PN-86/B-067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refabrykaty betonowe - do zamocowania konstrukcji wsporczych znaków, powinny być przewożone środkami transportowymi w warunkach zabezpieczających je przed uszkodzeniami. Rozmieszczenie prefabrykatów na środkach transportu powinni być symetrycz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Transport znaków, konstrukcji wsporczych i osprzętu (uchwyty, śruby, nakrętki itp.) powinien się odbywać środkami transportowymi w sposób uniemożliwiający ich przesuwanie się w czasie transportu i uszkadza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_RefHeading___Toc13191664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  <w:bookmarkEnd w:id="4"/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yw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yw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Roboty przygotowawcz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należy wyznaczyć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zamocowania znaku na konstrukcji wspor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stabilizujące miejsca ustawienia znaków należy zabezpieczyć w taki sposób, aby w czasie trwania i odbioru robót istniała możliwość sprawdzenia lokalizacji zna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okalizacja i wysokość zamocowania znaku powinny być zgodne z ustaleniami 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ejsce wykonywania prac należy oznakować, w celu zabezpieczenia pracowników i kierujących pojazdami na drodz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znaki pionowe powinny być umieszczone tak, aby nie występowało wzajemne przesłanianie się znaków oraz aby informacje były czytelne i jednoznacz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Wykonanie wykopów i fundamentów dla konstrukcji wsporczych znak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osób wykonania wykopu pod fundament znaku pionowego powinien być dostosowany do głębokości wykopu, rodzaju gruntu i posiadanego sprzętu. Wymiary wykopu powinny być zgodne ze wskazaniami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py fundamentowe powinny być wykonane w takim okresie, aby po ich zakończeniu można było przystąpić natychmiast do wykonania w nich robót fundamentow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efabrykaty beton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no wykopu przed ułożeniem prefabrykatu należy wyrównać i zagęścić. Wolne przestrzenie między ścianami gruntu i prefabrykatem należy wypełnić materiałem kamiennym, np. klińcem i dokładnie zagęścić ubijakami ręczny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znak jest zlokalizowany na poboczu drogi, to górna powierzchnia prefabrykatu powinna być równa z powierzchnią pobocza lub być wyniesiona nad tę powierzchnię nie więcej niż 0,03 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Fundamenty z betonu i betonu zbrojon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py pod fundamenty konstrukcji wsporczych dla zamocowania znaków wielkowymiarowych (znak kierunku i miejscowości), wykonywane z betonu „na mokro” lub z betonu zbrojonego należy wykonać zgodnie z PN-S-02205:1998 [24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sadowienie fundamentów w wykopach otwartych bądź rozpartych należy wykonywać zgodnie ze wskazaniami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 Wykopy należy zabezpieczyć przed napływem wód opadowych przez wyprofilowanie terenu ze spadkiem umożliwiającym łatwy odpływ wody poza teren przylegający do wykopu. Dno wykopu powinno być wyrównane z dokładnością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2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naruszonej strukturze gruntu rodzimego, grunt należy usunąć i miejsce wypełnić do spodu fundamentu betonem. Płaszczyzny boczne fundamentów stykające się z gruntem należy zabezpieczyć izolacją, np. emulsją asfaltową. Po wykonaniu fundamentu wykop należy zasypać warstwami grubości 20 cm z dokładnym zagęszczeniem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olerancje ustawienia znaku pion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strukcje wsporcze znaków - słupki, słupy, wysięgniki, konstrukcje dla tablic wielkowymiarowych, powinny być wykonane zgodnie z STWIORB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tolerancje ustawienia znaku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łka od pionu, nie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 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łka w wysokości umieszczenia znaku, nie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Oznakowanie znaku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umer i datę normy tj. PN-EN 12899-1:2005 [16]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lasy istotnych właściwości wyrobu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siąc i dwie ostatnie cyfry roku produkcji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nak budowlany „B”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umer aprobaty technicznej IBDiM,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umer certyfikatu zgodności i numer jednostki certyfikującej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owania powinny być wykonane w sposób trwały i wyraźny, czytelny z normalnej odległości widzenia, a całkowita powierzchnia naklejki nie była większa niż 30 c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5" w:name="__RefHeading___Toc131916642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materiałów do wykonania fundamentów beton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przeprowadzić badania materiałów do wykonania fundamentów betonowych „na mokro”. Uwzględniając nieskomplikowany charakter robót fundamentowych, na wniosek Wykonawcy, </w:t>
      </w:r>
      <w:r>
        <w:rPr>
          <w:rFonts w:cs="Times New Roman" w:ascii="Times New Roman" w:hAnsi="Times New Roman"/>
          <w:sz w:val="20"/>
          <w:szCs w:val="20"/>
        </w:rPr>
        <w:t>Inspektor  Nadzoru lub Koordynator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może zwolnić go z potrzeby wykonania badań materiałów dla tych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wykonyw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a materiałów w czasie wykonywania robót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dostarczone na budowę powinny być sprawdzone w zakresie powierzchni wyrobu i jego wymiarów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badań i ocena ich wyników powinna być zgodna z ustaleniami zawartymi w tablicy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ind w:left="851" w:hanging="851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Tablica 4</w:t>
      </w:r>
      <w:r>
        <w:rPr/>
        <w:t>. Częstotliwość badań przy sprawdzeniu powierzchni i wymiarów wyrobów dostarczonych przez producentów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Rodzaj bad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Liczba bada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pis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5 do 10 badań z wybra-  nych losowo elementów w każdej dostar-  czonej partii wyrobów liczą-cej do 1000 elementów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niki badań powinny być zgodne z wymaganiami punktu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prowadzić uniwersalnymi przyrządami pomiarowymi lub sprawdzianami (np. liniałami, przymiarami itp.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ach budzących wątpliwości można zlecić uprawnionej jednostce zbadanie właściwości dostarczonych wyrobów i materiałów w zakresie wymagań podanych w punkcie 2. 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trola w czasie wykonyw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wykonywania robót należy sprawdzać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ość wykonania znaków pionowych z dokumentacją projektową (lokalizacja, wymiary znaków, wysokość zamocowania znaków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chowanie dopuszczalnych odchyłek wymiarów, zgodnie z punktem 2 i 5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prawność wykonania fundamentów pod słupki zgodnie z punktem 5.3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prawność ustawienia słupków zgodnie z punktem 5.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ość rodzaju i grubości blachy ze specyfikac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_RefHeading___Toc131916643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ą obmiarową jest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t. (sztuka), dla znaków drogowych konwencjonalnych oraz konstrukcji wsporczych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_RefHeading___Toc131916644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uznaje się za wykonane zgodnie z STWIORB i wymaganiami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eżeli wszystkie pomiary i badania z zachowaniem tolerancji wg pkt 6,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Odbiór ostatecz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oznakowania pionowego dokonywany jest na zasadzie odbioru ostatecz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ostateczny powinien być dokonany po całkowitym zakończeniu robót, na podstawie wyników pomiarów i badań jakościowych określonych w punktach 2 i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3. Odbiór 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biór pogwarancyjny należy przeprowadzić w ciągu 1 miesiąca po upływie okresu gwarancyjn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_RefHeading___Toc131916645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jednostki obmiarowej oznakowania pi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fundamentó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i ustawienie konstrukcji wsporczych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ocowanie tarcz znaków drogowych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wymaganych w STWIORB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placu budo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_RefHeading___Toc131916646"/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NORMY I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74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76/C-81521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3/B-0301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4/H-7422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8/C-81523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89/H-84023.07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3215:1998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3264:2002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40-5:2004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upy oświetleniowe. Część 5. Słupy oświetleniowe stalowe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9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206-1:2003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485-4:1997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ISO 1461:200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0240:2001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0292:2003/ A1:2004/A1:2005(U)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10327:2005(U)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2767:2003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2899-1:2005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N 12899-5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60529:2003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60598-1: 199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 60598-2:2003(U)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H-74200:1998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PN-EN ISO 2808:200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91/H-93010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574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0.2  Przepisy związa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wa z dnia 16 kwietnia 2004 r. o wyrobach budowlanych ( Dz. U. nr 92, poz. 88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ałe odblaskowe znaki drogowe i urządzenia bezpieczeństwa ruchu drogowego. Zalecenia IBDiM do udzielania aprobat technicznych nr Z/2005-03-009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„</w:t>
    </w:r>
    <w:r>
      <w:rPr>
        <w:rFonts w:cs="Times New Roman" w:ascii="Times New Roman" w:hAnsi="Times New Roman"/>
        <w:sz w:val="20"/>
      </w:rPr>
      <w:t xml:space="preserve">Odnowa nawierzchni na drodze powiatowej nr 5131E w miejscowości Glinnik gm. Zgierz” </w:t>
    </w:r>
  </w:p>
  <w:p>
    <w:pPr>
      <w:pStyle w:val="Header"/>
      <w:jc w:val="cen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  <w:t>DR.272.31.2025.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„</w:t>
    </w:r>
    <w:r>
      <w:rPr>
        <w:rFonts w:cs="Times New Roman" w:ascii="Times New Roman" w:hAnsi="Times New Roman"/>
        <w:sz w:val="20"/>
      </w:rPr>
      <w:t xml:space="preserve">Odnowa nawierzchni na drodze powiatowej nr 5131E w miejscowości Glinnik gm. Zgierz” </w:t>
    </w:r>
  </w:p>
  <w:p>
    <w:pPr>
      <w:pStyle w:val="Header"/>
      <w:jc w:val="cen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  <w:t>DR.272.31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2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Heading3"/>
    <w:next w:val="Heading5"/>
    <w:qFormat/>
    <w:pPr>
      <w:keepLines/>
      <w:numPr>
        <w:ilvl w:val="3"/>
        <w:numId w:val="1"/>
      </w:numPr>
      <w:tabs>
        <w:tab w:val="clear" w:pos="708"/>
        <w:tab w:val="left" w:pos="595" w:leader="none"/>
        <w:tab w:val="left" w:pos="794" w:leader="none"/>
        <w:tab w:val="left" w:pos="1600" w:leader="none"/>
        <w:tab w:val="left" w:pos="2053" w:leader="none"/>
        <w:tab w:val="left" w:pos="2507" w:leader="none"/>
        <w:tab w:val="left" w:pos="2960" w:leader="none"/>
        <w:tab w:val="left" w:pos="3414" w:leader="none"/>
        <w:tab w:val="left" w:pos="3868" w:leader="none"/>
        <w:tab w:val="left" w:pos="4321" w:leader="none"/>
        <w:tab w:val="left" w:pos="4775" w:leader="none"/>
        <w:tab w:val="left" w:pos="5228" w:leader="none"/>
        <w:tab w:val="left" w:pos="5682" w:leader="none"/>
        <w:tab w:val="left" w:pos="6136" w:leader="none"/>
        <w:tab w:val="left" w:pos="6589" w:leader="none"/>
        <w:tab w:val="left" w:pos="7043" w:leader="none"/>
        <w:tab w:val="left" w:pos="7496" w:leader="none"/>
        <w:tab w:val="left" w:pos="7950" w:leader="none"/>
      </w:tabs>
      <w:suppressAutoHyphens w:val="true"/>
      <w:overflowPunct w:val="true"/>
      <w:autoSpaceDE w:val="true"/>
      <w:spacing w:before="0" w:after="0"/>
      <w:jc w:val="left"/>
      <w:outlineLvl w:val="3"/>
    </w:pPr>
    <w:rPr>
      <w:spacing w:val="-3"/>
      <w:kern w:val="2"/>
      <w:sz w:val="24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pacing w:val="-3"/>
      <w:kern w:val="2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0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-3"/>
      <w:sz w:val="24"/>
      <w:szCs w:val="20"/>
    </w:rPr>
  </w:style>
  <w:style w:type="paragraph" w:styleId="Rysunek">
    <w:name w:val="Rysunek"/>
    <w:basedOn w:val="Tablica"/>
    <w:next w:val="TextBody"/>
    <w:qFormat/>
    <w:pPr>
      <w:keepNext w:val="false"/>
      <w:overflowPunct w:val="true"/>
      <w:autoSpaceDE w:val="true"/>
      <w:spacing w:before="260" w:after="0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</w:pPr>
    <w:rPr>
      <w:rFonts w:ascii="Arial" w:hAnsi="Arial" w:cs="Arial"/>
      <w:bCs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49:00Z</dcterms:created>
  <dc:creator>xy</dc:creator>
  <dc:description/>
  <cp:keywords/>
  <dc:language>en-US</dc:language>
  <cp:lastModifiedBy>Aleksandra Boruta</cp:lastModifiedBy>
  <dcterms:modified xsi:type="dcterms:W3CDTF">2025-03-27T14:29:00Z</dcterms:modified>
  <cp:revision>9</cp:revision>
  <dc:subject/>
  <dc:title/>
</cp:coreProperties>
</file>