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ab/>
        <w:t xml:space="preserve">                                                                                             Załącznik nr 2 do SWZ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  <w:t xml:space="preserve"> (składany wraz z ofertą) 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bookmarkStart w:id="1" w:name="_Hlk194648997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Opracowanie dokumentacji projektowej </w:t>
      </w:r>
      <w:bookmarkEnd w:id="1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dla zadania pn.: „Podniesienie jakości życia mieszkańców poprzez poprawę bezpieczeństwa, rozwój efektywności energetycznej, ochronę środowiska i aktywizację społeczności w mieście Jawor” </w:t>
        <w:br/>
        <w:t xml:space="preserve">w ramach zadania inwestycyjnego „Wykonanie dokumentacji projektowych w ramach projektów unijnych”, 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1: </w:t>
      </w:r>
      <w:bookmarkStart w:id="2" w:name="_Hlk194649013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„Adaptacja zabytkowego obiektu sportowego (sala Viktoria) przy ul. Piłsudskiego na rzecz krzewienia aktywności fizycznej, wyrównywania szans edukacyjnych i integracji lokalnej”</w:t>
      </w:r>
      <w:bookmarkEnd w:id="2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,</w:t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2: </w:t>
      </w:r>
      <w:bookmarkStart w:id="3" w:name="_Hlk194649272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„Modernizacja budynku przy ul. Grunwaldzkiej 22 z przeznaczeniem na siedzibę Centrum Zarządzania Kryzysowego (CZK) jako ośrodka koordynacyjno-operacyjnego służb miasta Jawora i Powiatu Jaworskiego”</w:t>
      </w:r>
      <w:bookmarkEnd w:id="3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.</w:t>
      </w:r>
      <w:r>
        <w:rPr>
          <w:rFonts w:eastAsia="Calibri"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  <w:t xml:space="preserve"> </w:t>
      </w:r>
    </w:p>
    <w:p>
      <w:pPr>
        <w:pStyle w:val="Standard"/>
        <w:spacing w:lineRule="auto" w:line="276"/>
        <w:ind w:firstLine="72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umer postępowania: ZP.271.4.2025)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4" w:name="_Hlk62484416"/>
      <w:bookmarkStart w:id="5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2 poz. 835 ze zm.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4"/>
      <w:bookmarkEnd w:id="5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3 r. poz. 1124 ze zm.) jest 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 ze zm.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Times New Roman" w:hAnsi="Times New Roman" w:eastAsia="Times New Roman" w:cs="Times New Roman"/>
        <w:i/>
        <w:i/>
        <w:sz w:val="20"/>
        <w:szCs w:val="20"/>
        <w:lang w:val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iCs/>
        <w:sz w:val="22"/>
        <w:szCs w:val="22"/>
        <w:lang w:val="pl-PL"/>
      </w:rPr>
    </w:pPr>
    <w:r>
      <w:rPr>
        <w:rFonts w:cs="Calibri" w:ascii="Calibri" w:hAnsi="Calibri"/>
        <w:i/>
        <w:iCs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  <w:t>Numer postępowania: ZP.271.4.2025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Cs/>
        <w:sz w:val="22"/>
        <w:szCs w:val="22"/>
        <w:lang w:val="pl-PL"/>
      </w:rPr>
    </w:pPr>
    <w:r>
      <w:rPr>
        <w:rFonts w:cs="Calibri" w:ascii="Calibri" w:hAnsi="Calibri"/>
        <w:i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4-04T07:19:00Z</dcterms:modified>
  <cp:revision>12</cp:revision>
  <dc:subject/>
  <dc:title>SIWZ_34_PC_16</dc:title>
</cp:coreProperties>
</file>