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260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USŁUG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sz w:val="22"/>
          <w:szCs w:val="22"/>
          <w:lang w:eastAsia="pl-PL"/>
        </w:rPr>
        <w:t xml:space="preserve">. </w:t>
      </w:r>
      <w:bookmarkStart w:id="1" w:name="_Hlk194650935"/>
      <w:bookmarkStart w:id="2" w:name="_Hlk194488117"/>
      <w:bookmarkStart w:id="3" w:name="_Hlk156392043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„Opracowanie dokumentacji projektowej dla zadania pn.: „Podniesienie jakości życia mieszkańców poprzez poprawę bezpieczeństwa, rozwój efektywności energetycznej, ochronę środowiska i aktywizację społeczności w mieście Jawor” w ramach zadania inwestycyjnego „Wykonanie dokumentacji projektowych w ramach projektów unijnych”, w podziale na części: 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Cs/>
          <w:i/>
          <w:i/>
          <w:sz w:val="22"/>
          <w:szCs w:val="22"/>
          <w:lang w:eastAsia="pl-PL"/>
        </w:rPr>
      </w:pPr>
      <w:bookmarkStart w:id="4" w:name="_Hlk194488003"/>
      <w:bookmarkEnd w:id="2"/>
      <w:bookmarkEnd w:id="4"/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Część 1: „Adaptacja zabytkowego obiektu sportowego (sala Viktoria) przy ul. Piłsudskiego na rzecz krzewienia aktywności fizycznej, wyrównywania szans edukacyjnych i integracji lokalnej”,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Cs/>
          <w:i/>
          <w:i/>
          <w:sz w:val="22"/>
          <w:szCs w:val="22"/>
          <w:lang w:eastAsia="pl-PL"/>
        </w:rPr>
      </w:pPr>
      <w:bookmarkStart w:id="5" w:name="_Hlk194488003"/>
      <w:bookmarkEnd w:id="5"/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Część 2: „Modernizacja budynku przy ul. Grunwaldzkiej 22 z przeznaczeniem na siedzibę Centrum Zarządzania Kryzysowego (CZK) jako ośrodka koordynacyjno-operacyjnego służb miasta Jawora i Powiatu Jaworskiego”.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End w:id="1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(</w:t>
      </w:r>
      <w:bookmarkStart w:id="6" w:name="_Hlk184288652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numer postępowania: ZP.271.4.202</w:t>
      </w:r>
      <w:bookmarkEnd w:id="6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5)</w:t>
      </w:r>
      <w:bookmarkEnd w:id="3"/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dotyczącego zdolności technicznej lub zawodowej przedkładam poniższy wykaz usług wykonanych, </w:t>
      </w:r>
      <w:r>
        <w:rPr>
          <w:rFonts w:eastAsia="Times New Roman" w:cs="Calibri" w:ascii="Calibri" w:hAnsi="Calibri"/>
          <w:sz w:val="22"/>
          <w:szCs w:val="22"/>
        </w:rPr>
        <w:t>nie wcześniej niż w okresie ostatnich 3 lat, a jeżeli okres prowadzenia działalności jest krótszy – w tym okresie, wraz z podaniem ich rodzaju, wartości, daty i miejsca wykonania oraz podmiotów, na rzecz których usługi te zostały wykonane*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usług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</w:t>
      </w:r>
      <w:r>
        <w:rPr>
          <w:rFonts w:cs="Calibri" w:ascii="Calibri" w:hAnsi="Calibri"/>
          <w:b/>
          <w:bCs/>
          <w:i/>
          <w:sz w:val="20"/>
          <w:szCs w:val="20"/>
          <w:lang w:eastAsia="pl-PL"/>
        </w:rPr>
        <w:t>należy dołączyć dowody określające, czy wyżej wymienione usługi zostały wykonane należycie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, przy czym dowodami, o których mowa, są referencje bądź inne dokumenty sporządzone przez podmiot, na rzecz którego roboty budowlane zostały wykonane, a jeżeli Wykonawca z przyczyny niezależnych od niego nie jest </w:t>
        <w:br/>
        <w:t xml:space="preserve">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  <w:bookmarkStart w:id="7" w:name="_Hlk146792691"/>
    <w:bookmarkStart w:id="8" w:name="_Hlk146792691"/>
    <w:bookmarkEnd w:id="8"/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widowControl/>
      <w:suppressAutoHyphens w:val="false"/>
      <w:autoSpaceDE w:val="true"/>
      <w:ind w:right="-711" w:hanging="0"/>
      <w:jc w:val="both"/>
      <w:rPr/>
    </w:pPr>
    <w:bookmarkStart w:id="9" w:name="_Hlk184729511"/>
    <w:bookmarkStart w:id="10" w:name="_Hlk184729438"/>
    <w:bookmarkStart w:id="11" w:name="_Hlk184729437"/>
    <w:bookmarkStart w:id="12" w:name="_Hlk184725207"/>
    <w:bookmarkStart w:id="13" w:name="_Hlk184725206"/>
    <w:bookmarkStart w:id="14" w:name="_Hlk184725205"/>
    <w:bookmarkStart w:id="15" w:name="_Hlk184725204"/>
    <w:r>
      <w:rPr>
        <w:rFonts w:eastAsia="Calibri" w:cs="Times New Roman" w:ascii="Calibri" w:hAnsi="Calibri"/>
        <w:sz w:val="22"/>
        <w:szCs w:val="22"/>
        <w:lang w:eastAsia="en-US"/>
      </w:rPr>
      <w:t>Numer postępowania: ZP.271.4.202</w:t>
    </w:r>
    <w:bookmarkEnd w:id="9"/>
    <w:bookmarkEnd w:id="10"/>
    <w:bookmarkEnd w:id="11"/>
    <w:bookmarkEnd w:id="12"/>
    <w:bookmarkEnd w:id="13"/>
    <w:bookmarkEnd w:id="14"/>
    <w:bookmarkEnd w:id="15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0385</wp:posOffset>
              </wp:positionH>
              <wp:positionV relativeFrom="paragraph">
                <wp:posOffset>1368425</wp:posOffset>
              </wp:positionV>
              <wp:extent cx="7522845" cy="0"/>
              <wp:effectExtent l="0" t="0" r="0" b="0"/>
              <wp:wrapNone/>
              <wp:docPr id="1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29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107.75pt" to="549.75pt,107.75pt" ID="Łącznik prosty 6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Times New Roman" w:ascii="Calibri" w:hAnsi="Calibri"/>
        <w:sz w:val="22"/>
        <w:szCs w:val="22"/>
        <w:lang w:eastAsia="en-US"/>
      </w:rPr>
      <w:t>5</w:t>
    </w:r>
  </w:p>
  <w:p>
    <w:pPr>
      <w:pStyle w:val="Normal"/>
      <w:rPr>
        <w:rFonts w:ascii="Times New Roman" w:hAnsi="Times New Roman" w:eastAsia="Times New Roman" w:cs="Times New Roman"/>
        <w:sz w:val="20"/>
        <w:szCs w:val="20"/>
        <w:lang w:eastAsia="en-US"/>
      </w:rPr>
    </w:pPr>
    <w:r>
      <w:rPr>
        <w:rFonts w:eastAsia="Times New Roman" w:cs="Times New Roman" w:ascii="Times New Roman" w:hAnsi="Times New Roman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5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5-04-04T09:13:00Z</dcterms:modified>
  <cp:revision>10</cp:revision>
  <dc:subject/>
  <dc:title>SIWZ_34_PC_16</dc:title>
</cp:coreProperties>
</file>