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 617368-2024 Numer wydania Dz.U. S: 200/20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4/2024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4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ogłoszenia w Dz.U. S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: Numer wydania Dz.U. S: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44/2024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4-10-14T13:43:00Z</dcterms:modified>
  <cp:revision>60</cp:revision>
  <dc:subject/>
  <dc:title/>
</cp:coreProperties>
</file>