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Sporządzenie planu ogólnego Gminy Brojce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>w tym: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41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odcinka drog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tap Ia. Prace wstępne (do 10% ceny ogół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tap Ib. Prace wstępne (do 20% ceny ogół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tap IIa. Prace planistyczne (do 20% ceny ogół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tap IIb. Prace planistyczne (do 10% ceny ogół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tap IIIa. Opiniowanie, uzgadnianie i konsultacje (do 10% ceny ogół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tap IIIb. Opiniowanie, uzgadnianie i konsultacje (do 10% ceny ogół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tap IVa. Uchwalenie i zakończenie prac (do 10% ceny ogół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tap IVb. Uchwalenie i zakończenie prac (pozostała część ceny ogół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wykonane prace Wykonawca udziela …….. miesięcy gwarancji jakości (min. 24 mce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ZW.271.1.2024.BJ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3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12-09T10:03:00Z</dcterms:modified>
  <cp:revision>13</cp:revision>
  <dc:subject/>
  <dc:title> </dc:title>
</cp:coreProperties>
</file>