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Sporządzenie planu ogólnego Gminy Brojce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ZW.271.1.2024.BJ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12-09T09:30:00Z</dcterms:modified>
  <cp:revision>28</cp:revision>
  <dc:subject/>
  <dc:title> </dc:title>
</cp:coreProperties>
</file>