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sz w:val="36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   </w:t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7" w:color="0000FF" w:shadow="1"/>
          <w:right w:val="double" w:sz="2" w:space="4" w:color="0000FF" w:shadow="1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7" w:color="0000FF" w:shadow="1"/>
          <w:right w:val="double" w:sz="2" w:space="4" w:color="0000FF" w:shadow="1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czegółowe specyfikacje techniczne                                     – branża drogowa</w:t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7" w:color="0000FF" w:shadow="1"/>
          <w:right w:val="double" w:sz="2" w:space="4" w:color="0000FF" w:shadow="1"/>
        </w:pBdr>
        <w:rPr/>
      </w:pPr>
      <w:r>
        <w:rPr>
          <w:b/>
          <w:sz w:val="28"/>
          <w:szCs w:val="28"/>
        </w:rPr>
        <w:t xml:space="preserve">REMONT DROGI POWIATOWEJ NR 2065B </w:t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7" w:color="0000FF" w:shadow="1"/>
          <w:right w:val="double" w:sz="2" w:space="4" w:color="0000FF" w:shadow="1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ODC. DWORAKI STAŚKI - SOKOŁY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ziałki, na których realizowana jest inwestycja: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274/6 – obręb Sokoły, gmina Sokoły,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121/1 – obręb Kruszewo-Wypychy, gmina Sokoły,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61/3, 61/1 – obręb Perki-Bujenki, gmina Sokoły,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65 – obręb Perki-Franki, gmina Sokoły,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93, 98 – obręb Perki-Mazowsze, gmina Sokoły,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69 – obręb Perki-Karpie, gmina Sokoły,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112/1, 104/3, 104/2 – obręb Perki-Lachy, gmina Sokoły,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161/1, 159/1, 160 – obręb Dworaki-Staśki, gmina Sokoły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1043 – obręb Dworaki-Pikaty, gmina Sokoł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  <w:lang w:eastAsia="pl-PL"/>
        </w:rPr>
      </w:pPr>
      <w:r>
        <w:rPr>
          <w:b/>
          <w:sz w:val="28"/>
          <w:szCs w:val="24"/>
          <w:lang w:eastAsia="pl-PL"/>
        </w:rPr>
        <w:t>Inwestor: Zarząd Dróg Powiatowych w Wysokiem Mazowieckiem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284" w:hanging="0"/>
        <w:jc w:val="both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  <w:t xml:space="preserve">Opracował: Marcin Korcz – Dyrektor Zarządu Dróg Powiatowych                         </w:t>
      </w:r>
    </w:p>
    <w:p>
      <w:pPr>
        <w:pStyle w:val="Normal"/>
        <w:suppressAutoHyphens w:val="false"/>
        <w:ind w:left="992" w:firstLine="708"/>
        <w:jc w:val="both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  <w:t>w Wysokiem Mazowieckiem</w:t>
      </w:r>
    </w:p>
    <w:p>
      <w:pPr>
        <w:pStyle w:val="Normal"/>
        <w:spacing w:before="20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lang w:eastAsia="pl-PL"/>
        </w:rPr>
        <w:t>20 luty 2025 r.</w:t>
      </w:r>
    </w:p>
    <w:p>
      <w:pPr>
        <w:pStyle w:val="Normal"/>
        <w:jc w:val="center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133" w:gutter="0" w:header="0" w:top="1418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0" w:color="000000"/>
      </w:pBdr>
      <w:jc w:val="center"/>
      <w:outlineLvl w:val="3"/>
    </w:pPr>
    <w:rPr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0" w:space="1" w:color="000000"/>
        <w:left w:val="double" w:sz="40" w:space="4" w:color="000000"/>
        <w:bottom w:val="double" w:sz="40" w:space="1" w:color="000000"/>
        <w:right w:val="double" w:sz="40" w:space="4" w:color="000000"/>
      </w:pBd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0" w:right="0" w:firstLine="360"/>
    </w:pPr>
    <w:rPr>
      <w:rFonts w:ascii="Arial Narrow" w:hAnsi="Arial Narrow" w:cs="Arial Narrow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28:00Z</dcterms:created>
  <dc:creator>Radziszewski</dc:creator>
  <dc:description/>
  <cp:keywords/>
  <dc:language>en-US</dc:language>
  <cp:lastModifiedBy>ZarządDróg Powiatowych</cp:lastModifiedBy>
  <cp:lastPrinted>2016-03-08T10:04:00Z</cp:lastPrinted>
  <dcterms:modified xsi:type="dcterms:W3CDTF">2025-02-27T11:20:00Z</dcterms:modified>
  <cp:revision>20</cp:revision>
  <dc:subject/>
  <dc:title>                                                   3</dc:title>
</cp:coreProperties>
</file>