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.2025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 xml:space="preserve">„Wymiana systemu ogrzewania w PSP 2 </w:t>
        <w:br/>
        <w:t>w Strzegomiu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5-03-10T08:02:00Z</dcterms:modified>
  <cp:revision>89</cp:revision>
  <dc:subject/>
  <dc:title/>
</cp:coreProperties>
</file>