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3" w:name="_Hlk156483035"/>
      <w:bookmarkStart w:id="4" w:name="_Hlk156483035"/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trzeciego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Dostawa licencji oprogramowania Vmware wraz ze wsparciem technicznym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tosownie do art. 118 ust. 1 ustawy z dnia 11 września 2019 r. – Prawo zamówień publicznych </w:t>
        <w:br/>
        <w:t>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niezbędnych zasobów w zakresi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nazwę, przedmiot zrealizowanych zamówień, podczas których zdobyto doświadczenie, i/lub wskazać zasoby ludzkie, będące przedmiotem niniejszego zobowiązania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w jaki sposób wiedza i doświadczenie i/lub zasoby ludzkie podmiotu będą wykorzystane podczas realizacji zamówienia np. czy będzie wykonywał część zamówienia jako podwykonawc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charakter stosunku, jaki będzie łączył wykonawcę z innym podmiotem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rodzaj/charakter umowy jaki będzie łączył wykonawcę z podmiotem udostępniającym zasób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o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podać okres, w którym wiedza i doświadczenie i/lub zasoby ludzkie będą udostępnione wykonawcy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(należy wpisać, czy podmiot trzeci będzie brał udział w realizacji zamówienia, jeśli tak to </w:t>
        <w:br/>
        <w:t>w jakim zakresie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c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4/PP/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4">
    <w:name w:val="WW8Num1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03:00Z</dcterms:created>
  <dc:creator>kmikoda</dc:creator>
  <dc:description/>
  <cp:keywords/>
  <dc:language>en-US</dc:language>
  <cp:lastModifiedBy>Joanna Nowicka</cp:lastModifiedBy>
  <dcterms:modified xsi:type="dcterms:W3CDTF">2025-05-06T07:49:00Z</dcterms:modified>
  <cp:revision>4</cp:revision>
  <dc:subject/>
  <dc:title/>
</cp:coreProperties>
</file>