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2" w:name="_Hlk166752163"/>
      <w:r>
        <w:rPr>
          <w:rFonts w:cs="Arial" w:ascii="Arial" w:hAnsi="Arial"/>
          <w:b/>
          <w:spacing w:val="2"/>
        </w:rPr>
        <w:t xml:space="preserve">„DOSTOSOWANIE DO OBOWIĄZUJĄCYCH PRZEPISÓW KOJCÓW DLA PSÓW SŁUŻBOWYCH, ZLOKALIZOWANYCH </w:t>
        <w:br/>
        <w:t xml:space="preserve">NA TERENIE KOMENDY WOJEWÓDZKIEJ POLICJI W GDAŃSKU, PRZY </w:t>
        <w:br/>
        <w:t>UL. BISKUPIA 23 ”</w:t>
      </w:r>
      <w:bookmarkEnd w:id="2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0_1166571625"/>
      <w:bookmarkStart w:id="4" w:name="__Fieldmark__0_1166571625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1_1166571625"/>
      <w:bookmarkStart w:id="6" w:name="__Fieldmark__1_1166571625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6T12:25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