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>„DOSTOSOWANIE DO OBOWIĄZUJĄCYCH PRZEPISÓW KOJCÓW DLA PSÓW SŁUŻBOWYCH, ZLOKALIZOWANYCH  NA TERENIE KOMENDY WOJEWÓDZKIEJ POLICJI W GDAŃSKU, PRZY UL. BISKUPIA 23”</w:t>
      </w:r>
      <w:bookmarkEnd w:id="0"/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2805780623"/>
      <w:bookmarkStart w:id="3" w:name="__Fieldmark__0_2805780623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2805780623"/>
      <w:bookmarkStart w:id="5" w:name="__Fieldmark__1_2805780623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6" w:name="25332232"/>
      <w:bookmarkEnd w:id="6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6T12:2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