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                               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pieczęć firmy)                                                                          (miejscowość, d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Obsługa instalacji i urządzeń technologii basenu w obiektach administrowanych przez 35 WOG w latach 2025-2026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(maj, czerwiec, lipiec 2025 r.)”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Konserwacja i obsługa instalacji i urządzeń technologii basenu i jacuzzi na terenie kompleksu wojskowego przy ul. Tynieckiej 45 w Krakowie wraz z dostawą środków chemicznych do utrzymania czystości wody basenowej w latach 2025-2026 </w:t>
        <w:br/>
        <w:t>(maj, czerwiec, lipiec 2025 r.)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, iż Wykonawca spełnia warunek udziału w postępowaniu jeśli wykaże się wymaganiami zgodnymi z treścią SWZ w pkt. 8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409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rzedmiotu </w:t>
              <w:br/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</w:t>
              <w:br/>
              <w:t xml:space="preserve">odbiorcy </w:t>
              <w:br/>
              <w:t>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</w:t>
              <w:br/>
              <w:t>wykonania przedmiotu zamówienia</w:t>
              <w:br/>
              <w:t>od –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łkowita </w:t>
              <w:br/>
              <w:t>wartość przedmiotu zamówi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d.mm.rr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 brutto]</w:t>
            </w:r>
          </w:p>
        </w:tc>
      </w:tr>
      <w:tr>
        <w:trPr>
          <w:trHeight w:val="1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wykazu wykonanych lub wykonywanych usług Wykonawca musi dołączyć dowody (poświadczenia) potwierdzające, że usługi te zostały wykonane lub są wykonywane należycie. Wyżej wymienione poświadczenia powinny jednoznacznie stwierdzać, kto i na czyją rzecz realizował zobowiązanie, czego ono dotyczyło, na jaką było kwotę i w jakim okresie było lub jest realiz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nadal wykonywanych usług poświadczenie powinno być wydane nie wcześniej niż 3 miesiące przed upływem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5:00Z</dcterms:created>
  <dc:creator>js</dc:creator>
  <dc:description/>
  <cp:keywords/>
  <dc:language>en-US</dc:language>
  <cp:lastModifiedBy>Dane Ukryte</cp:lastModifiedBy>
  <cp:lastPrinted>2025-04-15T08:36:00Z</cp:lastPrinted>
  <dcterms:modified xsi:type="dcterms:W3CDTF">2025-04-15T07:5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EFlsNfvMEEuV4PsleSLr8stgM5cCNoK</vt:lpwstr>
  </property>
  <property fmtid="{D5CDD505-2E9C-101B-9397-08002B2CF9AE}" pid="8" name="docIndexRef">
    <vt:lpwstr>4f4c3983-8768-4a22-9a7f-8736ac383dbc</vt:lpwstr>
  </property>
</Properties>
</file>