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  <w:t>Zał. nr …. do umowy</w:t>
      </w:r>
    </w:p>
    <w:p>
      <w:pPr>
        <w:pStyle w:val="Normal"/>
        <w:rPr>
          <w:rFonts w:ascii="Arial" w:hAnsi="Arial" w:eastAsia="MS Mincho;Yu Gothic UI" w:cs="Arial"/>
          <w:bCs/>
          <w:sz w:val="28"/>
          <w:szCs w:val="28"/>
          <w:lang w:eastAsia="ja-JP"/>
        </w:rPr>
      </w:pPr>
      <w:r>
        <w:rPr>
          <w:rFonts w:eastAsia="MS Mincho;Yu Gothic UI" w:cs="Arial" w:ascii="Arial" w:hAnsi="Arial"/>
          <w:bCs/>
          <w:sz w:val="28"/>
          <w:szCs w:val="28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/>
          <w:bCs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 xml:space="preserve">Dotyczy : 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Yu Gothic UI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vertAlign w:val="superscript"/>
          <w:lang w:eastAsia="ja-JP"/>
        </w:rPr>
      </w:pP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niejsze oświadczenie dotyczy zakresu robót pozycja od … do …. określonych </w:t>
        <w:br/>
        <w:t xml:space="preserve">w „Zestawieniu odbieranych robót” spisanym pomiędzy Głównym Wykonawcą, </w:t>
        <w:br/>
        <w:t>i Inwestorem (RZI w Zielonej Górze), które stanowi załącznik do „Protokołu odbioru wykonanych robót nr …….”. Na powyższe Podwykonawca wystawił fakturę nr …………. z dnia …….. na kwotę…… brutto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óżnica w wysokości ……… pomiędzy kwotą na fakturze podwykonawcy a kwotą przelewu bankowego wynika z zatrzymania części wynagrodzenia na ……………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Cs w:val="24"/>
          <w:lang w:eastAsia="ja-JP"/>
        </w:rPr>
        <w:t xml:space="preserve">                                                               </w:t>
      </w:r>
      <w:r>
        <w:rPr>
          <w:rFonts w:eastAsia="MS Mincho;Yu Gothic UI" w:cs="Verdana" w:ascii="Verdana" w:hAnsi="Verdana"/>
          <w:szCs w:val="24"/>
          <w:lang w:eastAsia="ja-JP"/>
        </w:rPr>
        <w:t>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Yu Gothic UI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data  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Yu Gothic UI" w:cs="Arial"/>
          <w:sz w:val="18"/>
          <w:szCs w:val="18"/>
          <w:lang w:eastAsia="ja-JP"/>
        </w:rPr>
      </w:pP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Yu Gothic UI" w:cs="Arial"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sz w:val="24"/>
          <w:szCs w:val="24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WAGA: 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Do oświadczenia należy dołączyć potwierdzenie przelewu dla podwykonawcy (zgodnie z pkt. 4 oświadczenia) 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W przypadku różnicy pomiędzy kwotą na fakturze podwykonawcy, a kwotą przelewu bankowego proszę o wpisanie przyczyny w pkt. 5 niniejszego oświadczenia (np. zatrzymanie części wynagrodzenia na np. kaucję gwarancyjną, zabezpieczenie budowy, …. Itp.).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) Do końcowej Faktury VAT Wykonawca dołączy oświadczenie Podwykonawcy </w:t>
        <w:br/>
        <w:t>o całkowitym rozliczeniu się za wykonane roboty budowlane wynikające z umowy zawartej między Wykonawcą a Podwykonawcą.</w:t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01:00Z</dcterms:created>
  <dc:creator>A. Bryjak</dc:creator>
  <dc:description/>
  <cp:keywords/>
  <dc:language>en-US</dc:language>
  <cp:lastModifiedBy>Kobyłecka Lidia</cp:lastModifiedBy>
  <cp:lastPrinted>2024-11-05T07:27:00Z</cp:lastPrinted>
  <dcterms:modified xsi:type="dcterms:W3CDTF">2024-11-05T0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bNUrVZDeRZ51x7lI1bgJknUH5d/gMz3</vt:lpwstr>
  </property>
  <property fmtid="{D5CDD505-2E9C-101B-9397-08002B2CF9AE}" pid="8" name="docIndexRef">
    <vt:lpwstr>9fae10dd-7a27-48e2-997a-d1477cc09885</vt:lpwstr>
  </property>
  <property fmtid="{D5CDD505-2E9C-101B-9397-08002B2CF9AE}" pid="9" name="s5636:Creator type=IP">
    <vt:lpwstr>10.71.68.122</vt:lpwstr>
  </property>
  <property fmtid="{D5CDD505-2E9C-101B-9397-08002B2CF9AE}" pid="10" name="s5636:Creator type=author">
    <vt:lpwstr>A. Bryjak</vt:lpwstr>
  </property>
  <property fmtid="{D5CDD505-2E9C-101B-9397-08002B2CF9AE}" pid="11" name="s5636:Creator type=organization">
    <vt:lpwstr>MILNET-Z</vt:lpwstr>
  </property>
</Properties>
</file>