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779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TextBody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WARANCYJNA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ykonanie zadania 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mont budynku nr 122 zlokalizowanego na terenie 4 RBLog Skład Nowogród Bobrzański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udziela Zamawiającemu  </w:t>
      </w:r>
      <w:r>
        <w:rPr>
          <w:rFonts w:cs="Arial" w:ascii="Arial" w:hAnsi="Arial"/>
          <w:b/>
        </w:rPr>
        <w:t>36 miesięcy</w:t>
      </w:r>
      <w:r>
        <w:rPr>
          <w:rFonts w:cs="Arial" w:ascii="Arial" w:hAnsi="Arial"/>
        </w:rPr>
        <w:t xml:space="preserve"> gwarancji  na  przedmiot  umowy  tj.: </w:t>
      </w:r>
      <w:r>
        <w:rPr>
          <w:rFonts w:cs="Arial" w:ascii="Arial" w:hAnsi="Arial"/>
          <w:b/>
        </w:rPr>
        <w:t>„Remont budynku nr 122 zlokalizowanego na terenie 4 RBLog Skład Nowogród Bobrzański”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Gwarancja obejmuje roboty budowlane, elektryczne, sanitarne, urządzenia, materiały </w:t>
        <w:br/>
        <w:t xml:space="preserve"> i wyroby, które Wykonawca zastosował do  wykonania przedmiotu umowy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3119" w:hanging="311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1. W ramach gwarancji Wykonawca zobowiązuje się do nieodpłatnego i terminowego usunięcia wszystkich wad które wystąpiły w przedmiocie umowy z powodu niewłaściwego wykonania robót lub zastosowania wadliwych wyrobów budowlanych                     i instalacyjnych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1. Termin usunięcia wad ustala się na 14 dni od daty otrzymania zawiadomienia przez  Wykonawcę. 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2. W uzasadnionych przypadkach, za zgodą Zamawiającego termin usunięcia wad może  być wydłużony. Na tą  okoliczność </w:t>
      </w:r>
      <w:r>
        <w:rPr>
          <w:rFonts w:cs="Arial" w:ascii="Arial" w:hAnsi="Arial"/>
          <w:color w:val="000000"/>
        </w:rPr>
        <w:t>strony umowy sporządzą protokół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Rodzaj wad przewidzianych  niniejszą gwarancją obejmuje w szczególności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ieszczelność pokrycia dachowego,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łuszczenie, odparzenia pokryć malarskich,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ieszczelność, wypaczenie zamontowanej stolarki drzwiowej i okiennej,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orozja metalowych elementów tj. rynny, rury, obróbki blacharskie, pręty odgromowe, drabiny, płyty warstwowe, wywietrzaki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iewłaściwe mocowanie uchwytów, drabin.</w:t>
      </w:r>
    </w:p>
    <w:p>
      <w:pPr>
        <w:pStyle w:val="TextBody"/>
        <w:widowControl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ęknięcia, zarysowania nowo wybudowanych lekkich ścianek  z płyt G-K,</w:t>
      </w:r>
    </w:p>
    <w:p>
      <w:pPr>
        <w:pStyle w:val="TextBody"/>
        <w:widowControl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niewłaściwe funkcjonowanie instalacji elektrycznej 230V ,</w:t>
      </w:r>
    </w:p>
    <w:p>
      <w:pPr>
        <w:pStyle w:val="TextBody"/>
        <w:widowControl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nieszczelność instalacji wod-kan ,wentylacji oraz niewłaściwe ich funkcjonowanie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lang w:eastAsia="ar-SA"/>
        </w:rPr>
        <w:t>zagłębienia, pęknięcia, wybrzuszenia powierzchni posadzek i placów betonowych,</w:t>
      </w:r>
    </w:p>
    <w:p>
      <w:pPr>
        <w:pStyle w:val="Normal"/>
        <w:widowControl/>
        <w:ind w:left="720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TextBody"/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2.  Gwarancja obejmuje również inne przypadki niż wymienione w ust. 1,  jeżeli wada będzie jednoznacznie wynikała z wykonanych robót, a użytkowanie obiektu i sieci było właściwe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Gwarancją nie będą objęte przypadki niewłaściwego użytkowania obiektu i przeróbek we własnym zakresie,  itp.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§ 6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sunięcia wad przez wykonanie od nowa robót budowlanych termin gwarancji na te roboty  obowiązuje od nowa z dniem usunięcia wad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4254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spacing w:before="0" w:after="0"/>
        <w:ind w:left="2836" w:firstLine="709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dpis i pieczęć   Wykonawcy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widowControl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numerowana">
    <w:name w:val="Lista numer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0:00Z</dcterms:created>
  <dc:creator>RZI</dc:creator>
  <dc:description/>
  <cp:keywords/>
  <dc:language>en-US</dc:language>
  <cp:lastModifiedBy>Tabaka Anna</cp:lastModifiedBy>
  <cp:lastPrinted>2022-01-26T09:10:00Z</cp:lastPrinted>
  <dcterms:modified xsi:type="dcterms:W3CDTF">2025-03-17T08:25:00Z</dcterms:modified>
  <cp:revision>14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Qhgl+p2YhdyIWhyUA1Et68nouuKpq3o</vt:lpwstr>
  </property>
  <property fmtid="{D5CDD505-2E9C-101B-9397-08002B2CF9AE}" pid="8" name="docIndexRef">
    <vt:lpwstr>eb8412c3-96ca-42af-89ba-bd258d3fb364</vt:lpwstr>
  </property>
  <property fmtid="{D5CDD505-2E9C-101B-9397-08002B2CF9AE}" pid="9" name="s5636:Creator type=IP">
    <vt:lpwstr>10.71.68.107</vt:lpwstr>
  </property>
  <property fmtid="{D5CDD505-2E9C-101B-9397-08002B2CF9AE}" pid="10" name="s5636:Creator type=author">
    <vt:lpwstr>RZI</vt:lpwstr>
  </property>
  <property fmtid="{D5CDD505-2E9C-101B-9397-08002B2CF9AE}" pid="11" name="s5636:Creator type=organization">
    <vt:lpwstr>MILNET-Z</vt:lpwstr>
  </property>
</Properties>
</file>