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9 do SWZ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Nazwa PODMIOTU UDOSTĘPNIAJACEGO ZASOBY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eastAsia="Calibri" w:cs="Arial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 xml:space="preserve">OŚWIADCZENIE O NIEPODLEGANIU WYKLUCZE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Dotyczy postępowania pn: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062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bidi="en-US"/>
              </w:rPr>
              <w:t>„</w:t>
            </w: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bidi="en-US"/>
              </w:rPr>
              <w:t>Świadczenie usług w zakresie odbioru, transportu i zagospodarowania odpadów z terenu Zespołu Opieki Zdrowotnej w Końskich”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Na potrzeby przedmiotowego postępowania o udzielenie zamówienia publicznego oświadczam, co następuje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3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MIOTU UDOSTĘPNIAJĄCEGO ZASOBY</w:t>
            </w:r>
          </w:p>
        </w:tc>
      </w:tr>
      <w:tr>
        <w:trPr>
          <w:trHeight w:val="75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contextualSpacing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Oświadczam(y), że nie podlegam wykluczeniu z postępowania na podstawie art. 108 ust. 1 ustawy u.p.z.p.</w:t>
            </w:r>
          </w:p>
        </w:tc>
      </w:tr>
      <w:tr>
        <w:trPr>
          <w:trHeight w:val="115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      </w:r>
          </w:p>
        </w:tc>
      </w:tr>
      <w:tr>
        <w:trPr>
          <w:trHeight w:val="47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ANYCH INFORMACJI</w:t>
            </w:r>
          </w:p>
        </w:tc>
      </w:tr>
      <w:tr>
        <w:trPr>
          <w:trHeight w:val="102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1600835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8z0">
    <w:name w:val="WW8Num8z0"/>
    <w:qFormat/>
    <w:rPr>
      <w:rFonts w:ascii="Arial" w:hAnsi="Arial" w:cs="Arial"/>
      <w:color w:val="222222"/>
      <w:sz w:val="16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dcterms:modified xsi:type="dcterms:W3CDTF">2025-01-11T07:24:00Z</dcterms:modified>
  <cp:revision>24</cp:revision>
  <dc:subject/>
  <dc:title/>
</cp:coreProperties>
</file>