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ącego zasoby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Arial" w:ascii="Cambria" w:hAnsi="Cambria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59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 xml:space="preserve">Świadczenie usług w zakresie odbioru, transportu i zagospodarowania odpadów </w:t>
              <w:br/>
              <w:t>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 potrzeby przedmiotowego postępowania o udzielenie zamówienia publicznego oświadczam, co następuje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53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ACEGO ZASOBY:</w:t>
            </w:r>
          </w:p>
        </w:tc>
      </w:tr>
      <w:tr>
        <w:trPr>
          <w:trHeight w:val="9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am, że spełniam warunki udziału w postępowaniu określone przez zamawiającego </w:t>
              <w:br/>
              <w:t>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54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371600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">
    <w:name w:val=" Znak Znak2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3:00Z</cp:lastPrinted>
  <dcterms:modified xsi:type="dcterms:W3CDTF">2025-01-11T07:13:00Z</dcterms:modified>
  <cp:revision>25</cp:revision>
  <dc:subject/>
  <dc:title/>
</cp:coreProperties>
</file>