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PIS PRZEDMIOTU ZAMÓWIENIA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  <w:t>Wymiana pokrycia dachowego wraz z pracami towarzyszącymi w budynku przy ul. Narutowicza 17 w Grudziądzu</w:t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Orientacyjny zakres zadania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- wymiana pokrycia dachu na nowe z papy termozgrzewalnej,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wymiana zdegradowanych elementów drewnianych z zachowaniem wymiarów,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- wymiana wyłazu dachowego na nowy systemowy wraz ze zmianą lokalizacji,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przemurowanie kominów ponad dachem oraz częściowo w przestrzeni strychowej z wykonaniem nowych nakryw betonowych (czap),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wymiana obróbek blacharskich na obróbki z blachy tytanowo- cynkowej wraz z rynnami i rurami spustowymi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Termin realizacji – 12 tygodni od dnia podpisania umowy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Wykonawca udziela Zamawiającemu gwarancji i rękojmi na 60 mc-y </w:t>
      </w:r>
      <w:r>
        <w:rPr/>
        <w:t>dla wykonanych robót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Wykonawca zobowiązany jest dostarczyć </w:t>
      </w:r>
      <w:r>
        <w:rPr>
          <w:b/>
          <w:bCs/>
        </w:rPr>
        <w:t>Kosztorys ofertowy sporządzony metodą szczegółową</w:t>
      </w:r>
      <w:r>
        <w:rPr>
          <w:bCs/>
        </w:rPr>
        <w:t xml:space="preserve"> na podstawie przedmiaru robót (jako element pomocniczy) na dzień złożenia oferty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20:00Z</dcterms:created>
  <dc:creator>.</dc:creator>
  <dc:description/>
  <cp:keywords/>
  <dc:language>en-US</dc:language>
  <cp:lastModifiedBy>Natalia Solochewicz</cp:lastModifiedBy>
  <cp:lastPrinted>2022-03-07T12:52:00Z</cp:lastPrinted>
  <dcterms:modified xsi:type="dcterms:W3CDTF">2025-03-18T09:32:00Z</dcterms:modified>
  <cp:revision>15</cp:revision>
  <dc:subject/>
  <dc:title>Grudziądz 10</dc:title>
</cp:coreProperties>
</file>