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                                w trybie podstawowym bez negocjacji pn. 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Budowa drogi gminnej nr 112220L w m. Łapiguz                                      - opracowanie dokumentacji technicznej.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5,7-10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>„</w:t>
      </w:r>
      <w:r>
        <w:rPr>
          <w:rFonts w:cs="Arial" w:ascii="Arial" w:hAnsi="Arial"/>
          <w:b/>
          <w:bCs/>
          <w:u w:val="single"/>
          <w:lang w:eastAsia="pl-PL"/>
        </w:rPr>
        <w:t>Budowa drogi gminnej nr 112220L w m. Łapiguz                                                                     - opracowanie dokumentacji technicznej.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23:43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5-03-25T07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