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                                     - opracowanie dokumentacji technicznej.”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1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3-25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