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) SWZ</w:t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6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budowy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-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w kierowaniu robotami budowlanymi na stanowisku kierownika budowy lub kierownika robót drogowych, liczony od daty uzyskania uprawnień budowlanych – podać w latach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/>
      </w:pPr>
      <w:bookmarkStart w:id="4" w:name="_Hlk71181445"/>
      <w:bookmarkStart w:id="5" w:name="_Hlk67919060"/>
      <w:bookmarkEnd w:id="4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</w:t>
      </w:r>
      <w:bookmarkEnd w:id="5"/>
      <w:r>
        <w:rPr>
          <w:rFonts w:cs="Calibri" w:ascii="Calibri" w:hAnsi="Calibri"/>
          <w:b/>
          <w:i/>
          <w:iCs/>
          <w:spacing w:val="-4"/>
        </w:rPr>
        <w:t>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  <w:bookmarkStart w:id="6" w:name="_Hlk71181445"/>
      <w:bookmarkStart w:id="7" w:name="_Hlk71181445"/>
      <w:bookmarkEnd w:id="7"/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8/2023                 </w:t>
    </w:r>
    <w:r>
      <w:rPr>
        <w:rFonts w:cs="Calibri" w:ascii="Calibri" w:hAnsi="Calibri"/>
      </w:rPr>
      <w:tab/>
      <w:tab/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9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8" w:name="_Hlk36118288"/>
    <w:bookmarkStart w:id="9" w:name="_Hlk36118287"/>
    <w:bookmarkStart w:id="10" w:name="_Hlk15387243"/>
    <w:bookmarkStart w:id="11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 xml:space="preserve">NZ.2531.13.2025                                                                           </w:t>
    </w:r>
    <w:r>
      <w:rPr>
        <w:rFonts w:cs="Calibri" w:ascii="Calibri" w:hAnsi="Calibri"/>
        <w:sz w:val="36"/>
      </w:rPr>
      <w:t xml:space="preserve">  </w:t>
    </w:r>
    <w:r>
      <w:rPr>
        <w:rFonts w:cs="Calibri" w:ascii="Calibri" w:hAnsi="Calibri"/>
        <w:i/>
      </w:rPr>
      <w:t xml:space="preserve">           </w:t>
    </w:r>
    <w:bookmarkStart w:id="12" w:name="_Hlk71196425"/>
    <w:bookmarkStart w:id="13" w:name="_Hlk71196424"/>
    <w:bookmarkStart w:id="14" w:name="_Hlk15559449"/>
    <w:r>
      <w:rPr>
        <w:rFonts w:cs="Calibri" w:ascii="Calibri" w:hAnsi="Calibri"/>
        <w:i/>
      </w:rPr>
      <w:t xml:space="preserve"> wzór wykazu osób skierowanych do realizacji zamówienia</w:t>
    </w:r>
    <w:r>
      <w:rPr>
        <w:rFonts w:cs="Calibri" w:ascii="Calibri" w:hAnsi="Calibri"/>
        <w:i/>
        <w:iCs/>
      </w:rPr>
      <w:t xml:space="preserve"> – Załącznik Nr 10 do SWZ</w:t>
    </w:r>
    <w:bookmarkEnd w:id="8"/>
    <w:bookmarkEnd w:id="9"/>
    <w:bookmarkEnd w:id="10"/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Małgorzata Gorzkiewicz</cp:lastModifiedBy>
  <cp:lastPrinted>2022-11-18T13:37:00Z</cp:lastPrinted>
  <dcterms:modified xsi:type="dcterms:W3CDTF">2025-03-03T09:08:00Z</dcterms:modified>
  <cp:revision>22</cp:revision>
  <dc:subject>budowa ulTuńczykowej i Skalarowej</dc:subject>
  <dc:title>089 SIWZ</dc:title>
</cp:coreProperties>
</file>