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0764779"/>
      <w:bookmarkEnd w:id="0"/>
      <w:r>
        <w:rPr>
          <w:rFonts w:cs="Calibri"/>
          <w:b/>
          <w:bCs/>
          <w:sz w:val="20"/>
          <w:szCs w:val="20"/>
        </w:rPr>
        <w:t>Zał. nr 6.1 do SWZ - Część I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I – Maszyny stacjonarne</w:t>
      </w:r>
      <w:r>
        <w:rPr>
          <w:rFonts w:cs="Calibri"/>
          <w:b/>
          <w:bCs/>
          <w:sz w:val="20"/>
          <w:szCs w:val="20"/>
        </w:rPr>
        <w:t xml:space="preserve"> - Opis Przedmiotu Zamówienia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878"/>
        <w:gridCol w:w="665"/>
        <w:gridCol w:w="609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 techniczn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utomatyczna pilarka panelowa 3200 m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piłowania min. 3200mm max. 330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min. 7,5k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sokość piłowania: max. 9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Agregat piły podcinającej max. 2,2k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tół główny z poduszką powietrzną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toły pomocnicze (podawcze) z poduszkami powietrznymi - 3 szt.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mputer PC sterujący z monitore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gram do optymalizacji rozkroju (stała licencja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Drukarka etykie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dalne przesyłanie zleceń do maszyn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prężone powietrze min. 60m/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: długość 7800mm x szer. 6900mm; (+/- 100mm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min. 3300kg;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larka formatowa 3200 mm 5 os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Programowalna wysokość i kąt piłowania, ustawienie liniału wzdłużnego oraz elektryczna regulacja podcinacza (lewo/prawo. Góra/dó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Długość piłowania min. 3200 mm max. 330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głównego min. 5 kW max. 6kW S1 400V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Wysokość piłowania pow. 200 mm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orowy panel dotykowy min. 10 cal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3 prędkości obrotowe wrzeciona w zakresie 2800 – 4800 obr./min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gram do rozkroju pły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gramowalne nastawy, baza dany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Czytniki elektroniczne 2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w układzie odpylania max 1380m3/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(max): długość 7200mm x szer. 50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min. 1350 kg;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ptymalizerka z automatycznym podawaniem materiału 4550 m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1 </w:t>
            </w:r>
            <w:r>
              <w:rPr>
                <w:rFonts w:cs="Calibri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ystem automatycznego podawaniem materiału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ksymalna długość materiału: 455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Czytnik kredki fluorescencyjnej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Optymalizacji minimalnego odpad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Cięcie z listy zadań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anel dotykow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min. 5kW max. 6kW S1 400V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kres piłowania: min. 350x100mm max. 400x10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okładność podawania materiału 0,1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w układzie odpylania 1400m3/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(max): długość 9700mm, szerokość 30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w układzie odpylania 2000m3/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min. 2400kg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larka stołowa, poprzeczno–wzdłużna z wrzecionkiem odcinającym 115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ilarka poprzeczno–wzdłużna z wrzecionkiem odcinający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piłowania min. 115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piłowania przy zastosowaniu zderzaka na stoliku pomocniczym 25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głównego 6kW S1 400V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x. średnica piły głównej fi-4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sokość piłowania 13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zechył piły tarczowej 0-46°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w układzie odpylania max 1300m3/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: długość 2200mm x szerokość 3500mm (+/- 100mm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min: 700k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równiarko-grubościówka 43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robocza min. 430mm max. 45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min. 4kW 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stołu roboczego min. 215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Jednoczesne przechylanie stołó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stołu grubościówki min. 10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sokość robocza: min. 3 max. 25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wie prędkości podawania: 6m/minutę oraz 12m/minutę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 (max): długość 2200mm x szerokość 1000mm x wysokość 12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min.700kg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kleiniarka stacjonar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Grubość obrzeża min./max.: 0,4mm / 3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elementu 12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elementu 75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ędkość posuwu 8-10 m/min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Grubość materiału oklejanego min./max. : 8 / 6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Ciśnienie powietrza 6-7 bar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zyłącze elektryczne 6-8k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anel sterujący dotykowy min. 8 cal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inimum 3 rolki dociskowe (pierwsza napędzana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Garnek klejowy min. 1,2 kg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Agregat cykliny klejow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Agregat cykliny radialnej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Agregat polersk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inimum 1 aplikator płynów czyszczący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 (max): długość 3600mm x szerokość 1400mm x wysokość 1500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Waga brutto min. 800kg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larka taśmowa 80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</w:rPr>
              <w:t xml:space="preserve">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Średnica kół tarczowych: min. 81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Prędkość piły: 26-30m/se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 xml:space="preserve">Moc silnika min. 5k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Maksymalna grubość materiału: min. 51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Maksymalna szerokość materiału: min.  81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 (max): 1500/1000/270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Waga brutto min. 700kg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rubościówka 65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Szerokość stołu: 65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Długość stołu roboczego: 90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Moc silnika: min. 5,5k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Prędkość posuwu: 4/8m/m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ędkość obrotowa wału 4600 obr./m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Ilość noży 4 szt. lub jeden wał spiralny z wymiennymi ostrz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Waga brutto min. 700kg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równiarka 290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Długość stołu: min. 275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Szerokość obrabianego materiału: 53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Maksymalna głębokość obróbki: min. 5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Ilość noży:  4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Obroty wału 4600 obr./m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Waga brutto min. 600 kg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lifierka szeroko taśmowa 1350 m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robocza 135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Gumowe rolki dociskow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taśmy szlifierskiej: 22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Średnica wałka szlifierskiego: 160 mm lub 2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ksymalna wysokość obróbki materiału: 16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: max 2 x 15k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odciągu 5900m3/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inimalna prędkość w układzie odpylania 20m/se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 (max): 1800x2000x25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min. 2000kg.</w:t>
            </w:r>
          </w:p>
        </w:tc>
      </w:tr>
      <w:tr>
        <w:trPr>
          <w:trHeight w:val="928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okres min. 36 miesięcy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kcja serwisu do 24 h od zgłoszenia awarii (w tym przyjęcie zgłoszenia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0"/>
                <w:szCs w:val="20"/>
              </w:rPr>
              <w:t>Bezpłatne przeglądy maszyn z ewentualną regulacją i smarowaniem co 6 miesięcy przez okres 5 lat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erwis pogwarancyjny 10 lat.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e: transport, wstawienie sprzętu, podłączenie i pierwsze uruchomienie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0"/>
                <w:szCs w:val="20"/>
              </w:rPr>
              <w:t>Szkolenia wstępne z zasad bezpieczeństwa oraz obsługi maszyn dla operatorów: 2 dni (16h).</w:t>
            </w:r>
          </w:p>
        </w:tc>
      </w:tr>
      <w:tr>
        <w:trPr>
          <w:trHeight w:val="719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ane w opisie zostały wymagane dokładne parametry techniczne, chyba że w treści opisu danej pozycji przedmiotu zamówienia pojawia się określenie typu: minimum, maksimum, nie więcej niż, nie mniej niż, </w:t>
            </w:r>
            <w:r>
              <w:rPr>
                <w:sz w:val="18"/>
                <w:szCs w:val="18"/>
              </w:rPr>
              <w:t>maksymalnie, minimalnie, inny dopuszczalny zakres tolerancji.</w:t>
            </w:r>
          </w:p>
        </w:tc>
      </w:tr>
    </w:tbl>
    <w:p>
      <w:pPr>
        <w:pStyle w:val="Normal"/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71120</wp:posOffset>
          </wp:positionH>
          <wp:positionV relativeFrom="paragraph">
            <wp:posOffset>-44767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8:42:00Z</dcterms:created>
  <dc:creator>Anna</dc:creator>
  <dc:description/>
  <cp:keywords/>
  <dc:language>en-US</dc:language>
  <cp:lastModifiedBy>Agnieszka Witkowska</cp:lastModifiedBy>
  <cp:lastPrinted>2024-11-14T13:12:00Z</cp:lastPrinted>
  <dcterms:modified xsi:type="dcterms:W3CDTF">2024-11-15T09:46:00Z</dcterms:modified>
  <cp:revision>10</cp:revision>
  <dc:subject/>
  <dc:title/>
</cp:coreProperties>
</file>