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Pakiet nr 9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OPIS JEDNOSTKI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ddziału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3023235" cy="86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1"/>
                            </w:tblGrid>
                            <w:tr>
                              <w:trPr>
                                <w:trHeight w:val="1332" w:hRule="atLeast"/>
                              </w:trPr>
                              <w:tc>
                                <w:tcPr>
                                  <w:tcW w:w="47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DDZIA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EC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68.1pt;mso-wrap-distance-left:7.05pt;mso-wrap-distance-right:7.05pt;mso-wrap-distance-top:0pt;mso-wrap-distance-bottom:0pt;margin-top:23.6pt;mso-position-vertical-relative:text;margin-left:10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1"/>
                      </w:tblGrid>
                      <w:tr>
                        <w:trPr>
                          <w:trHeight w:val="1332" w:hRule="atLeast"/>
                        </w:trPr>
                        <w:tc>
                          <w:tcPr>
                            <w:tcW w:w="47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DDZIA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DZIEC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erzch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1936115" cy="579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1,17 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5.65pt;mso-wrap-distance-left:7.05pt;mso-wrap-distance-right:7.05pt;mso-wrap-distance-top:0pt;mso-wrap-distance-bottom:0pt;margin-top:-3.3pt;mso-position-vertical-relative:text;margin-left:1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30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1,17 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  <w:t>Minimalna obsada personalna: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piątku      od   7.00 do 14.00</w:t>
      </w:r>
      <w:r>
        <w:rPr/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1 osoba – od poniedziałku do niedzieli   od   7.00 do 18.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40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  <w:tab w:val="right" w:pos="14002" w:leader="none"/>
        </w:tabs>
        <w:rPr/>
      </w:pPr>
      <w:r>
        <w:rPr/>
        <w:tab/>
        <w:t xml:space="preserve">                                                                                Załącznik nr 9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SZCZEGÓŁOWY ZAKRES CZYNNOŚCI – ODDZIAŁ DZIECIĘCY</w:t>
      </w:r>
    </w:p>
    <w:tbl>
      <w:tblPr>
        <w:tblW w:w="15452" w:type="dxa"/>
        <w:jc w:val="left"/>
        <w:tblInd w:w="-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851"/>
        <w:gridCol w:w="992"/>
        <w:gridCol w:w="850"/>
        <w:gridCol w:w="851"/>
        <w:gridCol w:w="992"/>
        <w:gridCol w:w="992"/>
        <w:gridCol w:w="993"/>
        <w:gridCol w:w="992"/>
        <w:gridCol w:w="850"/>
        <w:gridCol w:w="851"/>
        <w:gridCol w:w="709"/>
        <w:gridCol w:w="708"/>
      </w:tblGrid>
      <w:tr>
        <w:trPr>
          <w:tblHeader w:val="true"/>
          <w:cantSplit w:val="true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czynności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wykonania</w:t>
            </w:r>
          </w:p>
        </w:tc>
      </w:tr>
      <w:tr>
        <w:trPr>
          <w:tblHeader w:val="true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bieżące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zątanie całościowe-kompleksowe</w:t>
            </w:r>
          </w:p>
        </w:tc>
      </w:tr>
      <w:tr>
        <w:trPr>
          <w:tblHeader w:val="true"/>
          <w:cantSplit w:val="true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edług potrz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3 razy dz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dzien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dzien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tygo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tygo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miesią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w miesią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kwart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pół ro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1 raz na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2 razy w roku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Sprzątanie sal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ezynfekcja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uster i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lamperii , fliz, kaloryferów w pokojach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, ręczniki,  płyn dezynfekcyjny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i ręczniki, środek dezynfekcyjny  wewn. przed każdym uzu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łóżka i stolika po wypisie chorego i zmiana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y dotykowej łóżka,  stolika, szafek przyłóż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Gruntowne mycie i nabłyszczanie powierzchni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ork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ek baterii i wanie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dejmowanie, mycie i dezynf. lamp sufitowych przenoś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Generalne mycie i dezynfekcja po wypisie chor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Mycie i dezynfekcja łóżek dla rodzi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Mycie boksów i przeszklonych ści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 xml:space="preserve">2. Sprzątanie sanitariatów, łazienek, brudowników, pomieszczeń gospodarcz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 fliz w strefie sprysk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fli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brodzików, baterii, koz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esek kloze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muszli klozetowych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, mycie i dezynfekcja basenów, kaczek, misek nerkowatych, noc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luster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 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ółek, reg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Gabinet zabie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 w strefie spryskowej,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felek i dezynfekc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 w kosz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z zewnątrz pojemników na mydło, środek dezynfekcyjny i ręcz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ojemników na mydło środek dezynf i ręczniki wewnątrz przed każdorazow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zetki i stołu zabieg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lamp oświetlen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4. Pokój socjalny pielęgniarek </w:t>
            </w:r>
          </w:p>
        </w:tc>
        <w:tc>
          <w:tcPr>
            <w:tcW w:w="10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podłó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umywalek, baterii, fli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szafek,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, pojemników na mydło, ręczniki, 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ów na mydło i ręcznik wewnątrz przed każdorazow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oszy z z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zafek, luster, parapet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uchenka oddział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zafek, blatów 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a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miana wkładów foli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odpadów do miejsc przeznaczenia-posi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. pojemnika na mydło, ręcznik z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. pojemnika na mydło, ręcznik wewnątr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afelek w kuch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zlewu, umywa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wyparzenie naczyń po posi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i mycie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Mycie i dezynfekcja stref dotyk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Mycie i dezynfekcja parapetów, fliz  okolica sprys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ebranie i umycie naczyń po posiłku, wynoszenie resztek pokarmowych i mycie pojemnika na odp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wózka do przewożenia potraw wraz z wyposażeniem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 - my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rzywożenie i pomoc w przygotowaniu i rozdaniu posiłków dla dzieci starsz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kładanie według godzin mieszanek mlecznych w lodów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Korytarz i jadal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drzw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 xml:space="preserve">Przetarcie blatu  stolik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i dezynfekcja krzeseł na korytarz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Konserwa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lamp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 Dyżurka lekarzy i  pielęgniar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dłó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arapetów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kaloryf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na śmieci na z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koszy wewną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ymiana wkładów foliowy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suwanie odpadów do miejsc przezna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dmrażanie, mycie i dezynfekcja lod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Zdejmowanie , mycie i dezynfekcja la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i zew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pojemnika na mydło, ręczniki wewnątrz przed każdym napełni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umywalki, bat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dezynfekcja stref doty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8. 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ycie oki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ro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b/>
                <w:sz w:val="20"/>
              </w:rPr>
              <w:t>9. 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Sprzątanie oddziału po remoncie , mal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Transport segregacja i zdawanie brudnej bieli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Transport czystej bielizny, ułożenie na półk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parapetów zewnętr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Znakowanie bielizny, przygotowanie do odpi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Opróżnianie i mycie pojemników do ss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stojaków do kropló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Uzupełnianie mydła w płynie, ręczników jednorazowych, środków do dezynfekcji rą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moc pielęgniarce w wykonywaniu czynności związanych z utrzymaniem higieny chorego (zmiana bielizny  pościelowej, pomoc przy myciu  w łóżku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ielęgniarce przy transporcie chorego do badań diagnostycznych, specjalistycznych i na oddz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jemników na wydaliny (kaczki, baseny, miski nerkowate) do sal chorych i wyniesienie po ich użyciu bez zbędnej zwłoki do miejsca utyliz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zywóz posiłków z kuchni szpitaln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Dostarczanie posiłków do pacjenta i pomoc przy karmieniu pod nadzorem personelu med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0"/>
              </w:rPr>
              <w:t>Zanoszenie materiałów do badań, przynoszenie wy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Pomoc przy przywożeniu towarów z magazynu i apte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noszenie rzeczy chorych do depozytu i przynosz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Mycie i dezynfekcja doraźnie na polec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Wykonywanie czynności należących do obowiązku sanitariusza szpit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426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9 - Oddział Dziecięc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Nr 9 - Oddział Dziecię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58:00Z</dcterms:created>
  <dc:creator>Impel</dc:creator>
  <dc:description/>
  <cp:keywords/>
  <dc:language>en-US</dc:language>
  <cp:lastModifiedBy>Użytkownik systemu Windows</cp:lastModifiedBy>
  <cp:lastPrinted>2023-01-24T11:50:00Z</cp:lastPrinted>
  <dcterms:modified xsi:type="dcterms:W3CDTF">2024-10-15T18:19:00Z</dcterms:modified>
  <cp:revision>14</cp:revision>
  <dc:subject/>
  <dc:title>87</dc:title>
</cp:coreProperties>
</file>