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8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ANESTEZJOLOGII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NTENSYWNEJ TERAP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81.2pt;mso-wrap-distance-left:7.05pt;mso-wrap-distance-right:7.05pt;mso-wrap-distance-top:0pt;mso-wrap-distance-bottom:0pt;margin-top:23.6pt;mso-position-vertical-relative:text;margin-left:11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ANESTEZJOLOGII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TENSYWNEJ TERAP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57,20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57,20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>
          <w:b/>
        </w:rPr>
        <w:t>1 osoba - od poniedziałku do niedzieli od   7.00 do 16.00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jc w:val="both"/>
        <w:rPr/>
      </w:pPr>
      <w:r>
        <w:rPr>
          <w:b/>
        </w:rPr>
        <w:t xml:space="preserve">                     </w:t>
      </w:r>
      <w:r>
        <w:rPr>
          <w:b/>
        </w:rPr>
        <w:t>sobota /</w:t>
      </w:r>
      <w:r>
        <w:rPr/>
        <w:t>od 16.00 - 17.00 - Centralna Sterylizacja wraz z zapewnieniem środków czystości do każdej powierzchni, ręczników jednorazowych do rąk, papieru toaletowego oraz</w:t>
        <w:br/>
        <w:t>2 wózków serwisowych wraz z osprzętem (strefa czysta i brudna) nakładek na mopa, ściereczek jednorazowych, worków na odpady/.</w:t>
      </w:r>
    </w:p>
    <w:p>
      <w:pPr>
        <w:pStyle w:val="Normal"/>
        <w:tabs>
          <w:tab w:val="clear" w:pos="708"/>
          <w:tab w:val="left" w:pos="7088" w:leader="none"/>
        </w:tabs>
        <w:spacing w:lineRule="auto" w:line="27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7088" w:leader="none"/>
          <w:tab w:val="left" w:pos="12360" w:leader="none"/>
          <w:tab w:val="right" w:pos="14002" w:leader="none"/>
        </w:tabs>
        <w:rPr/>
      </w:pPr>
      <w:r>
        <w:rPr/>
        <w:tab/>
        <w:tab/>
        <w:t>Załącznik nr  8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ANESTEZJOLOGII I INTENSYWNEJ TERAPII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993"/>
        <w:gridCol w:w="850"/>
        <w:gridCol w:w="851"/>
        <w:gridCol w:w="992"/>
        <w:gridCol w:w="850"/>
        <w:gridCol w:w="851"/>
        <w:gridCol w:w="850"/>
        <w:gridCol w:w="851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tydzi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1.  sala chor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ścian, drzwi , kaloryferów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, środek dezynfekcyjny  i ręczniki wewnątrz. przed każdym uzupełn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tolika po wypisie  chorego i zmiana bieli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y dotykowej łóżka,  stolika, szafki i otoczenia chor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stref dotykowych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dezynfekcja wszystkich powierzchni i sprzętów – na polec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Opróżnianie, mycie i dezynfekcja basenów, kaczek, misek nerkowat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fliz i luster w strefie oprysk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Mycie i dezynfekcja stolików szafek bla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  pomieszczenie gospodarcz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 fliz w strefie opryskowej , umywalki, bate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 stref dotykowych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3. Korytarz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blatu   stołów i ław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 Dyżurki lekarzy i  pielęgniar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, wymiana wor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 ręczniki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a na mydło, środek dezynfekcyjny, ręczniki wewnątrz przed każdym napełn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blatów, półek, szaf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spryskowej,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5. Ok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zyszczenie żaluzj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bCs/>
                <w:sz w:val="20"/>
              </w:rPr>
              <w:t>6. Pokój sekretarki medy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 podło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ozownika na mydło i ręczniki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ozownika na mydło i ręczniki wewnątrz przed każdym napełn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wewnątrz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szafek, biurka z zewnątrz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    okolic dotykow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a przezna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 na oddziały ułożenie na półk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, balkon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nakowanie bieliz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noszenie rzeczy z depozytu dla chorych wypis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wózków do transportu chor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pacjentów w łóżku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ubieraniu,  rozbieraniu pacjenta  i zmianie pozycji w łóż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Asysta przy bezpiecznym ułożeniu i przygotowaniu chorego do transpor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wóz posiłków z kuchni szpitalnej  i podanie pacjent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anoszenie materiałów do laboratorium i przynoszenie wy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w toalecie pośmiert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w transporcie zwłok do pomieszczenia pro mor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- doraźnie na polec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ów sanitariusza szpital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8  - Oddział Anestezjologii i Intensywnej Terap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8  - Oddział Anestezjologii i Intensywnej Terap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03:00Z</dcterms:created>
  <dc:creator>Impel</dc:creator>
  <dc:description/>
  <cp:keywords/>
  <dc:language>en-US</dc:language>
  <cp:lastModifiedBy>Użytkownik systemu Windows</cp:lastModifiedBy>
  <cp:lastPrinted>2023-02-27T13:25:00Z</cp:lastPrinted>
  <dcterms:modified xsi:type="dcterms:W3CDTF">2024-10-15T18:17:00Z</dcterms:modified>
  <cp:revision>23</cp:revision>
  <dc:subject/>
  <dc:title>87</dc:title>
</cp:coreProperties>
</file>