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Pakiet nr 17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OPIS JEDNOSTKI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oddziału: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9720</wp:posOffset>
                </wp:positionV>
                <wp:extent cx="3023235" cy="864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1"/>
                            </w:tblGrid>
                            <w:tr>
                              <w:trPr>
                                <w:trHeight w:val="1332" w:hRule="atLeast"/>
                              </w:trPr>
                              <w:tc>
                                <w:tcPr>
                                  <w:tcW w:w="47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ORADNIE   SPECJALISTYCZNE wraz 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EJESTRACJĄ OGÓLN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68.1pt;mso-wrap-distance-left:7.05pt;mso-wrap-distance-right:7.05pt;mso-wrap-distance-top:0pt;mso-wrap-distance-bottom:0pt;margin-top:23.6pt;mso-position-vertical-relative:text;margin-left:10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1"/>
                      </w:tblGrid>
                      <w:tr>
                        <w:trPr>
                          <w:trHeight w:val="1332" w:hRule="atLeast"/>
                        </w:trPr>
                        <w:tc>
                          <w:tcPr>
                            <w:tcW w:w="47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ORADNIE   SPECJALISTYCZNE wraz 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JESTRACJĄ OGÓLN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erzch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1910</wp:posOffset>
                </wp:positionV>
                <wp:extent cx="1936115" cy="579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9"/>
                            </w:tblGrid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30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60  m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45.65pt;mso-wrap-distance-left:7.05pt;mso-wrap-distance-right:7.05pt;mso-wrap-distance-top:0pt;mso-wrap-distance-bottom:0pt;margin-top:-3.3pt;mso-position-vertical-relative:text;margin-left:15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04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9"/>
                      </w:tblGrid>
                      <w:tr>
                        <w:trPr>
                          <w:trHeight w:val="883" w:hRule="atLeast"/>
                        </w:trPr>
                        <w:tc>
                          <w:tcPr>
                            <w:tcW w:w="30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60  m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Minimalna obsada personaln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1 osoba – od poniedziałku do piątku od 7.30 do 15.30 </w:t>
      </w:r>
      <w:r>
        <w:rPr>
          <w:b/>
          <w:i/>
        </w:rPr>
        <w:t xml:space="preserve">/Poradnia chirurgii ogólnej,                                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</w:t>
      </w:r>
      <w:r>
        <w:rPr>
          <w:b/>
          <w:i/>
        </w:rPr>
        <w:t>urazowo - ortopedycznej i dziecięcej/</w:t>
      </w:r>
    </w:p>
    <w:p>
      <w:pPr>
        <w:pStyle w:val="Normal"/>
        <w:spacing w:lineRule="auto" w:line="276"/>
        <w:rPr/>
      </w:pPr>
      <w:r>
        <w:rPr>
          <w:b/>
        </w:rPr>
        <w:t>od poniedziałku do piątku po 15.00 - 4 godziny</w:t>
      </w:r>
      <w:r>
        <w:rPr/>
        <w:t xml:space="preserve"> /w ramach obsady pakietu 21/</w:t>
      </w:r>
    </w:p>
    <w:p>
      <w:pPr>
        <w:pStyle w:val="Normal"/>
        <w:spacing w:lineRule="auto" w:line="276"/>
        <w:rPr/>
      </w:pPr>
      <w:r>
        <w:rPr>
          <w:b/>
        </w:rPr>
        <w:t xml:space="preserve">                              </w:t>
      </w:r>
      <w:r>
        <w:rPr>
          <w:b/>
        </w:rPr>
        <w:t xml:space="preserve">pomiędzy 7.30 a 15.00 </w:t>
      </w:r>
      <w:r>
        <w:rPr/>
        <w:t>na wezwanie /w ramach obsady pakietu 21/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40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SZCZEGÓŁOWY ZAKRES CZYNNOŚCI – PORADNIE SPECJALISTYCZNE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GODZINY PRACY : OD PONIEDZIAŁKU DO PIĄTKU OD GODZINY 15.00 LUB PO ZAKOŃCZENIU PRACY PORADNI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OD 7.30 DO15.00 NA WEZWANIE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DODATKOWO PORADNIA CHIRURGII OGÓLNEJ I CHIRURGII URAZOWO ORTOPEDYCZNEJ OD PONIEDZIAŁKU DO PIĄTKU OD 7.30-15.30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tbl>
      <w:tblPr>
        <w:tblW w:w="15462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967"/>
        <w:gridCol w:w="964"/>
        <w:gridCol w:w="964"/>
        <w:gridCol w:w="964"/>
        <w:gridCol w:w="964"/>
        <w:gridCol w:w="964"/>
        <w:gridCol w:w="964"/>
        <w:gridCol w:w="1048"/>
        <w:gridCol w:w="880"/>
        <w:gridCol w:w="964"/>
        <w:gridCol w:w="964"/>
        <w:gridCol w:w="1019"/>
      </w:tblGrid>
      <w:tr>
        <w:trPr>
          <w:tblHeader w:val="true"/>
          <w:cantSplit w:val="true"/>
        </w:trPr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1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tblHeader w:val="true"/>
          <w:cantSplit w:val="true"/>
        </w:trPr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tblHeader w:val="true"/>
          <w:cantSplit w:val="true"/>
        </w:trPr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2 razy dzien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dzien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roku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Sprzątanie  poradni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óg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Dezynfekcja podłóg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luster i parapetów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ów na mydło, ręczniki,  środek dezynfekcyjny   z zewnątrz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ów na mydło, ręczniki  ,    środek dezynfekcyjny    wewn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 , drzw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z zewnątrz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wewnątrz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Wymiana worków foliowych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umywalek bateri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fliz w strefie spryskowej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dejmowanie, mycie i dezynfekcja lamp sufitowych i przenośnych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Usuwanie odpadów do miejsc przeznaczeni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1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Konserwacja podłóg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 xml:space="preserve">2. Pokoje zabiegowe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 podłóg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ekcja podłóg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umywalek, baterii i fliz w strefie spryskowej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afelek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ycie i dezynfekcja pojemników na mydło, ręczniki  ,  środek dezynfekcyjny   z zew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pojemników na mydło, ręczniki  ,    środek dezynfekcyjny  wewn.  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z zew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wew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Wymiana wkładów foliowych w koszach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luster, parapetów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stref dotykowych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drzw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 , mycie i dezynfekcja lamp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.  blatów, stołu zabieg, kozetk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Konserwacja podłóg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>3. Okn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okien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>4. Inn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Sprzątanie  po remoncie , malowaniu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Transport segregacja i zdawanie brudnej bielizn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Transport czystej bielizny   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zupełnianie mydła w płynie, ręczników jednorazowych, środków do dezynfekcji rąk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oraźnie na poleceni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17 - Poradnie Specjalistycz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17 - Poradnie Specjalisty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0:29:00Z</dcterms:created>
  <dc:creator>Impel</dc:creator>
  <dc:description/>
  <cp:keywords/>
  <dc:language>en-US</dc:language>
  <cp:lastModifiedBy>Użytkownik systemu Windows</cp:lastModifiedBy>
  <cp:lastPrinted>2023-01-24T12:20:00Z</cp:lastPrinted>
  <dcterms:modified xsi:type="dcterms:W3CDTF">2024-10-15T18:38:00Z</dcterms:modified>
  <cp:revision>30</cp:revision>
  <dc:subject/>
  <dc:title>87</dc:title>
</cp:coreProperties>
</file>