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Pakiet nr 18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OPIS JEDNOSTKI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oddziału: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9720</wp:posOffset>
                </wp:positionV>
                <wp:extent cx="3023235" cy="864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1"/>
                            </w:tblGrid>
                            <w:tr>
                              <w:trPr>
                                <w:trHeight w:val="1332" w:hRule="atLeast"/>
                              </w:trPr>
                              <w:tc>
                                <w:tcPr>
                                  <w:tcW w:w="476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8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ABORATORIUM  MIKROBIOLOGICZ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68.1pt;mso-wrap-distance-left:7.05pt;mso-wrap-distance-right:7.05pt;mso-wrap-distance-top:0pt;mso-wrap-distance-bottom:0pt;margin-top:23.6pt;mso-position-vertical-relative:text;margin-left:10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6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1"/>
                      </w:tblGrid>
                      <w:tr>
                        <w:trPr>
                          <w:trHeight w:val="1332" w:hRule="atLeast"/>
                        </w:trPr>
                        <w:tc>
                          <w:tcPr>
                            <w:tcW w:w="476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LABORATORIUM  MIKROBIOLOGICZ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erzchni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1910</wp:posOffset>
                </wp:positionV>
                <wp:extent cx="1936115" cy="5797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9"/>
                            </w:tblGrid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30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88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8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81m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45.65pt;mso-wrap-distance-left:7.05pt;mso-wrap-distance-right:7.05pt;mso-wrap-distance-top:0pt;mso-wrap-distance-bottom:0pt;margin-top:-3.3pt;mso-position-vertical-relative:text;margin-left:15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04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9"/>
                      </w:tblGrid>
                      <w:tr>
                        <w:trPr>
                          <w:trHeight w:val="883" w:hRule="atLeast"/>
                        </w:trPr>
                        <w:tc>
                          <w:tcPr>
                            <w:tcW w:w="30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81m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Minimalna obsada personaln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308" w:hanging="0"/>
        <w:rPr/>
      </w:pPr>
      <w:r>
        <w:rPr>
          <w:b/>
        </w:rPr>
        <w:t xml:space="preserve">1 osoba - od poniedziałku do piątku od 6.00 do 14.00 </w:t>
      </w:r>
      <w:r>
        <w:rPr/>
        <w:t xml:space="preserve">wraz z Gabinetem Medycyny Pracy                                                                        </w:t>
      </w:r>
    </w:p>
    <w:p>
      <w:pPr>
        <w:pStyle w:val="Normal"/>
        <w:ind w:right="-308" w:hanging="0"/>
        <w:rPr/>
      </w:pPr>
      <w:r>
        <w:rPr/>
        <w:t xml:space="preserve">                                                                                                                 </w:t>
      </w:r>
      <w:r>
        <w:rPr/>
        <w:t>oraz Punktem Pobrań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40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/>
      </w:pPr>
      <w:r>
        <w:rPr/>
        <w:t xml:space="preserve"> </w:t>
      </w:r>
      <w:r>
        <w:rPr/>
        <w:t>Posiadająca uprawnienia do obsługi autoklawów ( urządzenia wysokociśnieniowe)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Załącznik Nr 18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/>
        <w:t>SZCZEGÓŁOWY ZAKRES CZYNNOŚCI – LABORATORIUM MIKROBIOLOGICZNE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/>
        <w:t>GODZINY PRACY OD PONIEDZIAŁKU DO PIĄTKU OD 6.00 DO 14.00</w:t>
      </w:r>
    </w:p>
    <w:tbl>
      <w:tblPr>
        <w:tblW w:w="15455" w:type="dxa"/>
        <w:jc w:val="left"/>
        <w:tblInd w:w="-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851"/>
        <w:gridCol w:w="850"/>
        <w:gridCol w:w="851"/>
        <w:gridCol w:w="992"/>
        <w:gridCol w:w="992"/>
        <w:gridCol w:w="992"/>
        <w:gridCol w:w="993"/>
        <w:gridCol w:w="992"/>
        <w:gridCol w:w="850"/>
        <w:gridCol w:w="851"/>
        <w:gridCol w:w="709"/>
        <w:gridCol w:w="711"/>
      </w:tblGrid>
      <w:tr>
        <w:trPr>
          <w:tblHeader w:val="true"/>
          <w:cantSplit w:val="true"/>
        </w:trPr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czynności</w:t>
            </w:r>
          </w:p>
        </w:tc>
        <w:tc>
          <w:tcPr>
            <w:tcW w:w="10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wykonania</w:t>
            </w:r>
          </w:p>
        </w:tc>
      </w:tr>
      <w:tr>
        <w:trPr>
          <w:tblHeader w:val="true"/>
          <w:cantSplit w:val="true"/>
        </w:trPr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bieżące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całościowe-kompleksowe</w:t>
            </w:r>
          </w:p>
        </w:tc>
      </w:tr>
      <w:tr>
        <w:trPr>
          <w:tblHeader w:val="true"/>
          <w:cantSplit w:val="true"/>
        </w:trPr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edług potrze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3 razy dzien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dzien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dzien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2 razy w tygod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tygod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miesiąc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miesiąc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kwart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pół ro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rok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roku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acownia serologiczna , pracownia nr 1 , pracownia nr 2 , pracownia prątka gruźlicy, pożywkarnia , rejestracja , śluza, korytarz wewnętrzny , pomieszczenie do pobierania materiałów do badań mikrobiologiczn , myjnia i sterylizatorni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ekcja i mycie podłó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ołów laboratoryj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pojemników na mydło,  środek dezynfekcyjny,  ręczniki    z zewnątrz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pojemników na mydło i ręczniki , środek dezynfekcyjny  wewnątrz -  przed każdym uzupełnie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koszy plastikowych na worki autoklawowaln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 koszy plastikowych na pozostałe odpady medyczn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  umywalek , kranów , zlewozmywaków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zkła laboratoryjn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drobnego sprzętu laboratoryjnego po 24- godzinnej dezynfek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autoklawów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mory laminar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orków foli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ietrzenie pomieszczeń , uzupełnianie wiader na stanowiskach pracy , uzupełnianie środków dezynfekcyjnych , mydła , ręczników jednorazowego użytku , wynoszenie odpadów medycznych i pozostałych odpadów do miejsc przeznacz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fliz w strefie spryskow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aparatury i sprzętu w laboratorium mikrobiologicznym ( wirówki, inkubator, myjnia serologiczna ,aparaty diagnostyczne,, cieplarki , suszarki, destylator, eksykatory, kosze na hodowle, wytrząsarki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Inne czynności wykonywane przez pomoc laboratoryjn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Obsługa autoklawów i sterylizatorów na suche, gorące powietr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Niszczenie namnożonych kultur bakteryjnych w autoklaw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Sterylizacja w autoklawie i sterylizatorze na suche gorące powietrze: płytek , probówek, drobny sprzęt laboratoryjny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płytek  i probówek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. drobnego sprzętu wielokrotnego użyci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Rozpuszczanie i rozlewanie podłoży bakteriologicznych na płytki i do probów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Wykonywanie  roztworów, barwników i odczynnik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Prowadzenie dokumentacji z monitoringu pracy autoklawów i innych sterylizatorów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obieranie materiałów z magazy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Wykonywanie innych czynności związanych bezpośrednio z pracą , a nie objęte niniejszym zakresem  , na zlecone przez kierownik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Generalne porządkowanie poszczególnych pomieszczeń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luster , parapetów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kaloryferów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. szafek , półek , krzeseł , biurek , regałów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drobnego sprzętu na stołac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drzw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ynności dekontaminacyjno – porządkowe  wykonywane kilka razy w ro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Dekontaminacja i mycie ścian w pracowniach laboratorium oraz cieplarce pokojowej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12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okien w pomieszczeniach laboratori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Dekontaminacja i mycie chłodni , lodówek i zamrażarek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 i dezynfekcja lamp oświetleniowych i bakteriobójcz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dygestorium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kój socjalny , archiwum , sanitariat , pokój kierown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o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arape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kaloryferów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pojemników na mydło,  środek dezynfekcyjny,  ręczniki    z zewnątrz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pojemników na mydło i ręczniki , środek dezynf.  wewnątrz -  przed każdym uzupełnie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koszy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dejmowanie, mycie lamp oświetleniowych i bakteriobójcz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orków foli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dmrażanie , mycie i dezynfekcja lodów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umywalki , kranu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kafelek i fliz w strefie dotykowej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ołów , półek , szaf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 - my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muszli klozetow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deski klozetowej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Konserwacja podłogi w pokoju socjalnym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kiet Nr 18 - Laboratorium  Mikrobiologicz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kiet Nr 18 - Laboratorium  Mikrobiologicz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9:42:00Z</dcterms:created>
  <dc:creator>Impel</dc:creator>
  <dc:description/>
  <cp:keywords/>
  <dc:language>en-US</dc:language>
  <cp:lastModifiedBy>Użytkownik systemu Windows</cp:lastModifiedBy>
  <cp:lastPrinted>2023-03-01T12:01:00Z</cp:lastPrinted>
  <dcterms:modified xsi:type="dcterms:W3CDTF">2024-10-15T18:39:00Z</dcterms:modified>
  <cp:revision>17</cp:revision>
  <dc:subject/>
  <dc:title>87</dc:title>
</cp:coreProperties>
</file>