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skowy Ośrodek Farmacji i Techniki Medycznej</w:t>
        <w:tab/>
        <w:tab/>
        <w:t xml:space="preserve">   </w:t>
        <w:tab/>
        <w:t xml:space="preserve"> Załącznik nr 7.1 do SWZ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l. Wojska Polskiego 57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   05-430 Celestyn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.1 -  SZCZEGÓŁOWY OPIS CZĘŚCI ZADAŃ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lineRule="auto" w:line="360"/>
              <w:ind w:left="22" w:hanging="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CZEGÓŁOWY OPIS PRZEDMIOTU ZAMÓWIENI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KOMPLET MEBLI LABORATORYJNYCH DO POMIESZCZENIA NR 10 (PRACOWNIA BADAŃ MOLEKULARNYCH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"/>
        <w:gridCol w:w="5001"/>
        <w:gridCol w:w="4253"/>
      </w:tblGrid>
      <w:tr>
        <w:trPr>
          <w:trHeight w:val="832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Producent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Model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</w:rPr>
              <w:t>Rok produkcji…………………………….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L.p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Wymagania Zamawiając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 xml:space="preserve">Potwierdzenie minimalnych wymagań lub /Parametry oferowane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 xml:space="preserve">(podać dokładne wartości ) 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Cs/>
              </w:rPr>
            </w:pPr>
            <w:r>
              <w:rPr>
                <w:rFonts w:eastAsia="SimSun;宋体" w:cs="Arial" w:ascii="Arial" w:hAnsi="Arial"/>
                <w:bCs/>
              </w:rPr>
              <w:t>Zalecane jest podanie numeru strony dokumentu potwierdzającego spełnienie wymagania</w:t>
            </w:r>
          </w:p>
        </w:tc>
      </w:tr>
      <w:tr>
        <w:trPr>
          <w:trHeight w:val="284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OGÓL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val="en-GB"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val="en-GB" w:eastAsia="hi-IN" w:bidi="hi-IN"/>
              </w:rPr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42"/>
              <w:ind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ble laboratoryjne są częścią wyposażenia laboratorium mikrobiologicznego umożliwiającą wykonywanie bieżącej pracy w badaniach mikrobiologicznych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 xml:space="preserve">Stół laboratoryjny przyścienny z blatem SPC </w:t>
              <w:br/>
              <w:t xml:space="preserve">(na bazie żywic fenolowych o gr. 16 - 20 mm) z podniesionym obrzeżem i zlewem </w:t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 szer. x wys.) 1360 x 75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 - 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/>
              <w:ind w:righ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-"A"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wstawi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600 mm zlewowa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egał na kosze o szerokości 700 m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Stół laboratoryjny przyścienny z blatem SPC </w:t>
              <w:br/>
              <w:t xml:space="preserve">(na bazie żywic </w:t>
            </w:r>
            <w:r>
              <w:rPr>
                <w:rFonts w:cs="Arial" w:ascii="Arial" w:hAnsi="Arial"/>
              </w:rPr>
              <w:t xml:space="preserve">fenolowych o gr. 16 - 20 mm) </w:t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 szer. x wys.) 2600 x 75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 - 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 mm) lakierowany proszkowo -"A"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 blatem szafki lamin. wstawiane, kołkowane </w:t>
              <w:br/>
              <w:t>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900 mm z półką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570 mm z półką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52" w:before="0" w:after="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ejsce na nogi (prześwit) o szerokości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Stół laboratoryjny przyścienny z blatem SPC </w:t>
              <w:br/>
              <w:t>(na bazie żywic fenolowych o gr. 16 - 20 mm) ze ściętym narożnikiem 1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dł. x szer. x wys.) 1950 x 750 x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9" w:before="0" w:after="5"/>
              <w:ind w:right="16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blatu 16 - 2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aż stalowy (kształtownik 30 x 30 x 2mm) lakierowany proszkowo – "A" – kształtny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blatem szafki laminowane wstawiane, kołkowane i klejone w całość (nie skręcane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fki: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0"/>
              <w:ind w:left="413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500 mm z 2 szufladami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0"/>
              <w:ind w:left="413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afka o szerokości 500 mm z 3 szufladami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0"/>
              <w:ind w:left="413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ejsce na nogi (prześwit) o szerokości 9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Szafka wisząca pełna – 3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Cs w:val="28"/>
                <w:lang w:eastAsia="hi-IN" w:bidi="hi-IN"/>
              </w:rPr>
              <w:t xml:space="preserve">WYMAGANIA  </w:t>
            </w: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(wys. x gł. x dł.) 450 x 300 x 60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ółka laminowana, kołkowana i klejona w całość (nie skręcana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Krzesło laboratoryjne wysokie – 2 szt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YMAGANIA TECHNICZNE</w:t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kółkach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siedziskiem i oparciem poliuretanowy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4" w:hanging="357"/>
              <w:contextualSpacing/>
              <w:rPr>
                <w:rFonts w:ascii="Arial" w:hAnsi="Arial" w:eastAsia="SimSun;宋体" w:cs="Ari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lang w:eastAsia="hi-IN" w:bidi="hi-IN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2" w:before="0" w:after="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podnośnikiem pneumatycznym i podnóżkie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64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right="-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ędąc świadomym odpowiedzialności karnej za poświadczenie nieprawdy oświadczam, że wyżej wymienione informacje są zgodne ze stanem faktycznym i parametrami oferowanego produktu.</w:t>
      </w:r>
    </w:p>
    <w:p>
      <w:pPr>
        <w:pStyle w:val="Subtitl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V Boli"/>
      <w:sz w:val="20"/>
      <w:szCs w:val="20"/>
    </w:rPr>
  </w:style>
  <w:style w:type="character" w:styleId="WW8Num2z1">
    <w:name w:val="WW8Num2z1"/>
    <w:qFormat/>
    <w:rPr>
      <w:rFonts w:ascii="OpenSymbol;MV Boli" w:hAnsi="OpenSymbol;MV Boli" w:cs="OpenSymbol;MV Boli"/>
    </w:rPr>
  </w:style>
  <w:style w:type="character" w:styleId="WW8Num3z0">
    <w:name w:val="WW8Num3z0"/>
    <w:qFormat/>
    <w:rPr>
      <w:rFonts w:ascii="Symbol" w:hAnsi="Symbol" w:cs="OpenSymbol;MV Boli"/>
    </w:rPr>
  </w:style>
  <w:style w:type="character" w:styleId="WW8Num3z1">
    <w:name w:val="WW8Num3z1"/>
    <w:qFormat/>
    <w:rPr>
      <w:rFonts w:ascii="OpenSymbol;MV Boli" w:hAnsi="OpenSymbol;MV Boli" w:cs="OpenSymbol;MV Bol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;MV Boli" w:hAnsi="OpenSymbol;MV Boli" w:cs="OpenSymbol;MV Bol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OpenSymbol;MV Boli" w:hAnsi="OpenSymbol;MV Boli" w:cs="OpenSymbol;MV Boli"/>
    </w:rPr>
  </w:style>
  <w:style w:type="character" w:styleId="WW8Num6z0">
    <w:name w:val="WW8Num6z0"/>
    <w:qFormat/>
    <w:rPr>
      <w:rFonts w:ascii="Symbol" w:hAnsi="Symbol" w:cs="OpenSymbol;MV Boli"/>
      <w:sz w:val="18"/>
      <w:szCs w:val="18"/>
    </w:rPr>
  </w:style>
  <w:style w:type="character" w:styleId="WW8Num6z2">
    <w:name w:val="WW8Num6z2"/>
    <w:qFormat/>
    <w:rPr>
      <w:rFonts w:ascii="OpenSymbol;MV Boli" w:hAnsi="OpenSymbol;MV Boli" w:cs="OpenSymbol;MV Bol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OpenSymbol;MV Boli" w:hAnsi="OpenSymbol;MV Boli" w:cs="OpenSymbol;MV Bol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MV Boli" w:hAnsi="OpenSymbol;MV Boli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MV Boli" w:hAnsi="OpenSymbol;MV Boli" w:cs="OpenSymbol;MV Boli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MV Boli" w:hAnsi="OpenSymbol;MV Boli" w:cs="OpenSymbol;MV Boli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OpenSymbol;MV Boli" w:hAnsi="OpenSymbol;MV Boli" w:cs="OpenSymbol;MV Boli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MV Boli" w:hAnsi="OpenSymbol;MV Boli" w:cs="OpenSymbol;MV Boli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OpenSymbol;MV Boli" w:hAnsi="OpenSymbol;MV Boli" w:cs="OpenSymbol;MV Boli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MV Boli" w:hAnsi="OpenSymbol;MV Boli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MV Boli" w:hAnsi="OpenSymbol;MV Boli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OpenSymbol;MV Boli" w:hAnsi="OpenSymbol;MV Boli" w:cs="OpenSymbol;MV Boli"/>
    </w:rPr>
  </w:style>
  <w:style w:type="character" w:styleId="WW8Num17z0">
    <w:name w:val="WW8Num17z0"/>
    <w:qFormat/>
    <w:rPr>
      <w:rFonts w:ascii="Symbol" w:hAnsi="Symbol" w:cs="OpenSymbol;MV Boli"/>
      <w:sz w:val="18"/>
      <w:szCs w:val="1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OpenSymbol;MV Boli" w:hAnsi="OpenSymbol;MV Boli" w:cs="OpenSymbol;MV Boli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OpenSymbol;MV Boli" w:hAnsi="OpenSymbol;MV Boli" w:cs="OpenSymbol;MV Bol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OpenSymbol;MV Boli" w:hAnsi="OpenSymbol;MV Boli" w:cs="OpenSymbol;MV Boli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OpenSymbol;MV Boli" w:hAnsi="OpenSymbol;MV Boli" w:cs="OpenSymbol;MV Bol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MV Boli" w:hAnsi="OpenSymbol;MV Boli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OpenSymbol;MV Boli" w:hAnsi="OpenSymbol;MV Boli" w:cs="OpenSymbol;MV Bol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MV Boli" w:hAnsi="OpenSymbol;MV Boli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OpenSymbol;MV Boli" w:hAnsi="OpenSymbol;MV Boli" w:cs="OpenSymbol;MV Bol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MV Boli" w:hAnsi="OpenSymbol;MV Boli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MV Boli" w:hAnsi="OpenSymbol;MV Boli" w:cs="OpenSymbol;MV Bol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MV Boli" w:hAnsi="OpenSymbol;MV Boli" w:cs="OpenSymbol;MV Bol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MV Boli" w:hAnsi="OpenSymbol;MV Boli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MV Boli" w:hAnsi="OpenSymbol;MV Boli" w:cs="Courier New"/>
    </w:rPr>
  </w:style>
  <w:style w:type="character" w:styleId="WW8Num31z0">
    <w:name w:val="WW8Num31z0"/>
    <w:qFormat/>
    <w:rPr>
      <w:rFonts w:ascii="Symbol" w:hAnsi="Symbol" w:cs="OpenSymbol;MV Boli"/>
    </w:rPr>
  </w:style>
  <w:style w:type="character" w:styleId="WW8Num31z1">
    <w:name w:val="WW8Num31z1"/>
    <w:qFormat/>
    <w:rPr>
      <w:rFonts w:ascii="OpenSymbol;MV Boli" w:hAnsi="OpenSymbol;MV Boli" w:cs="OpenSymbol;MV Boli"/>
    </w:rPr>
  </w:style>
  <w:style w:type="character" w:styleId="WW8Num32z0">
    <w:name w:val="WW8Num32z0"/>
    <w:qFormat/>
    <w:rPr>
      <w:rFonts w:ascii="Symbol" w:hAnsi="Symbol" w:cs="OpenSymbol;MV Boli"/>
    </w:rPr>
  </w:style>
  <w:style w:type="character" w:styleId="WW8Num32z1">
    <w:name w:val="WW8Num32z1"/>
    <w:qFormat/>
    <w:rPr>
      <w:rFonts w:ascii="OpenSymbol;MV Boli" w:hAnsi="OpenSymbol;MV Boli" w:cs="OpenSymbol;MV Boli"/>
    </w:rPr>
  </w:style>
  <w:style w:type="character" w:styleId="WW8Num33z0">
    <w:name w:val="WW8Num33z0"/>
    <w:qFormat/>
    <w:rPr>
      <w:rFonts w:ascii="Symbol" w:hAnsi="Symbol" w:cs="OpenSymbol;MV Boli"/>
    </w:rPr>
  </w:style>
  <w:style w:type="character" w:styleId="WW8Num33z1">
    <w:name w:val="WW8Num33z1"/>
    <w:qFormat/>
    <w:rPr>
      <w:rFonts w:ascii="OpenSymbol;MV Boli" w:hAnsi="OpenSymbol;MV Boli" w:cs="OpenSymbol;MV Boli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4z4">
    <w:name w:val="WW8Num64z4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Trzynastka1">
    <w:name w:val="trzynastka1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Googlesrctext">
    <w:name w:val="google-src-text"/>
    <w:basedOn w:val="Domylnaczcionkaakapitu"/>
    <w:qFormat/>
    <w:rPr/>
  </w:style>
  <w:style w:type="character" w:styleId="Txtnormal">
    <w:name w:val="txtnormal"/>
    <w:basedOn w:val="Domylnaczcionkaakapitu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copre">
    <w:name w:val="acopr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sz w:val="28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before="100" w:after="100"/>
    </w:pPr>
    <w:rPr>
      <w:sz w:val="17"/>
      <w:szCs w:val="17"/>
      <w:lang w:bidi="he-IL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sz w:val="18"/>
      <w:szCs w:val="18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color w:val="FF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52:00Z</dcterms:created>
  <dc:creator>ofilm</dc:creator>
  <dc:description/>
  <cp:keywords/>
  <dc:language>en-US</dc:language>
  <cp:lastModifiedBy>Chwedczuk Kamila</cp:lastModifiedBy>
  <cp:lastPrinted>2025-03-06T09:37:00Z</cp:lastPrinted>
  <dcterms:modified xsi:type="dcterms:W3CDTF">2025-03-20T11:10:00Z</dcterms:modified>
  <cp:revision>9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FsfHYIweRTGj//2QYXkFqpRWpHg/ZBb</vt:lpwstr>
  </property>
  <property fmtid="{D5CDD505-2E9C-101B-9397-08002B2CF9AE}" pid="8" name="docIndexRef">
    <vt:lpwstr>63c70e46-fba6-4268-80aa-af495f971ac7</vt:lpwstr>
  </property>
</Properties>
</file>