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spacing w:before="0" w:after="0"/>
        <w:jc w:val="right"/>
        <w:rPr/>
      </w:pPr>
      <w:r>
        <w:rPr>
          <w:rFonts w:eastAsia="Times New Roman" w:cs="Arial Narrow" w:ascii="Arial Narrow" w:hAnsi="Arial Narrow"/>
          <w:b/>
        </w:rPr>
        <w:tab/>
        <w:tab/>
        <w:t>Załącznik nr 1 do wniosku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OPIS PRZEDMIOTU ZAMÓWIENI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PEŁNIENIE NADZORU INWESTORSKIEGO PRZY REALIZACJI INWESTYCJI: BUDOWA CENTRUM PIELĘGNIARSTWA UNIWERSYTETU MEDYCZNEGO W BIAŁYMSTOKU PRZY ULICY ŻURAWIEJ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0"/>
        <w:ind w:left="1418" w:hanging="1418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ADRES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ul. Żurawia, Białystok,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bręb 13 Dojlidy działka nr ewid. 1761/6</w:t>
      </w:r>
    </w:p>
    <w:p>
      <w:pPr>
        <w:pStyle w:val="Normal"/>
        <w:spacing w:before="0" w:after="0"/>
        <w:ind w:left="2576" w:hanging="11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before="0" w:after="0"/>
        <w:ind w:left="2576" w:hanging="2576"/>
        <w:jc w:val="both"/>
        <w:rPr/>
      </w:pPr>
      <w:r>
        <w:rPr>
          <w:rFonts w:eastAsia="Times New Roman" w:cs="Arial Narrow" w:ascii="Arial Narrow" w:hAnsi="Arial Narrow"/>
          <w:b/>
        </w:rPr>
        <w:t>ZAMAWIAJĄCY</w:t>
      </w:r>
      <w:r>
        <w:rPr>
          <w:rFonts w:eastAsia="Times New Roman" w:cs="Arial Narrow" w:ascii="Arial Narrow" w:hAnsi="Arial Narrow"/>
        </w:rPr>
        <w:t>:</w:t>
      </w:r>
    </w:p>
    <w:p>
      <w:pPr>
        <w:pStyle w:val="Normal"/>
        <w:spacing w:before="0" w:after="0"/>
        <w:ind w:left="2576" w:hanging="2576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Uniwersytet Medyczny w Białymstoku</w:t>
      </w:r>
    </w:p>
    <w:p>
      <w:pPr>
        <w:pStyle w:val="Normal"/>
        <w:spacing w:before="0" w:after="0"/>
        <w:ind w:left="2576" w:hanging="2576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5-089 Białystok, ul. Jana Kilińskiego 1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1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OGÓLNY OPIS PRZEDMIOTU ZAMÓWIENIA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lang w:eastAsia="ar-SA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Times New Roman" w:cs="Arial Narrow" w:ascii="Arial Narrow" w:hAnsi="Arial Narrow"/>
        </w:rPr>
        <w:t xml:space="preserve">Przedmiotem zamówienia jest wyłonienie zespołu inspektorów nadzoru oraz </w:t>
      </w:r>
      <w:r>
        <w:rPr>
          <w:rFonts w:cs="Arial Narrow" w:ascii="Arial Narrow" w:hAnsi="Arial Narrow"/>
        </w:rPr>
        <w:t>specjalisty</w:t>
        <w:br/>
        <w:t xml:space="preserve">ds. zrównoważonego rozwoju i środowiska </w:t>
      </w:r>
      <w:r>
        <w:rPr>
          <w:rFonts w:eastAsia="Times New Roman" w:cs="Arial Narrow" w:ascii="Arial Narrow" w:hAnsi="Arial Narrow"/>
        </w:rPr>
        <w:t>do świadczenia usługi związanej z pełnieniem nadzoru inwestorskiego przy realizacji inwestycji polegającej na budowie budynku Centrum Pielęgniarstwa Uniwersytetu Medycznego w Białymstoku przy ulicy Żurawiej zgodnie z zapisami art. 25,26,27 Ustawy Prawo Budowlane. Zamówienie należy zrealizować w oparciu o Program Funkcjonalno – Użytkowy wraz z wyjaśnieniami</w:t>
        <w:br/>
        <w:t xml:space="preserve">i odpowiedziami  </w:t>
      </w:r>
      <w:r>
        <w:rPr>
          <w:rFonts w:cs="Arial" w:ascii="Arial Narrow" w:hAnsi="Arial Narrow"/>
        </w:rPr>
        <w:t>w postępowaniu na roboty budowlane.</w:t>
      </w:r>
      <w:r>
        <w:rPr>
          <w:rFonts w:eastAsia="Times New Roman" w:cs="Arial Narrow" w:ascii="Arial Narrow" w:hAnsi="Arial Narrow"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outlineLvl w:val="2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AKTUALNE UWARUNKOWANIA WYKONANIA PRZEDMIOTU ZAMÓWIENIA</w:t>
      </w:r>
    </w:p>
    <w:p>
      <w:pPr>
        <w:pStyle w:val="Normal"/>
        <w:numPr>
          <w:ilvl w:val="0"/>
          <w:numId w:val="0"/>
        </w:numPr>
        <w:spacing w:before="0" w:after="0"/>
        <w:ind w:left="349" w:hanging="0"/>
        <w:contextualSpacing/>
        <w:jc w:val="both"/>
        <w:outlineLvl w:val="2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before="0" w:after="0"/>
        <w:ind w:firstLine="426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- Zamawiający posiada koncepcję architektoniczną oraz Program Funkcjonalno – Użytkowy zamierzenia budowlanego;</w:t>
      </w:r>
    </w:p>
    <w:p>
      <w:pPr>
        <w:pStyle w:val="Normal"/>
        <w:spacing w:before="0" w:after="0"/>
        <w:ind w:left="709" w:hanging="283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- Zamawiający podpisał umowę z wykonawcą robót  budowlanych w formule „zaprojektuj i wybuduj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 na etapie postępowania o udzielenie zamówienia publicznego zaleca dokonanie wizji lokalnej terenu w miejscu planowanej inwestycji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outlineLvl w:val="1"/>
        <w:rPr/>
      </w:pPr>
      <w:r>
        <w:rPr>
          <w:rFonts w:eastAsia="Times New Roman" w:cs="Arial Narrow" w:ascii="Arial Narrow" w:hAnsi="Arial Narrow"/>
          <w:b/>
        </w:rPr>
        <w:t>OPIS WYMAGAŃ ZAMAWIAJĄCEGO W STOSUNKU DO PRZEDMIOTU ZAMÓWIENIA</w:t>
      </w:r>
      <w:r>
        <w:rPr>
          <w:rFonts w:cs="Arial Narrow" w:ascii="Arial Narrow" w:hAnsi="Arial Narrow"/>
          <w:b/>
          <w:bCs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  <w:t>Do obowiązków Wykonawcy należeć będzie kompleksowa obsługa realizacji inwestycji w zakresie pełnienia nadzoru inwestorskiego w branży budowlanej, elektrycznej, sanitarnej i teletechnicznej wraz z jej rozliczeniem</w:t>
        <w:br/>
        <w:t>i przekazaniem obiektu do użytkowania zgodnie z wymaganiami określonymi w umowie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  <w:t>Zakres robót objętych nadzorem określony jest w załączonej koncepcji architektonicznej, Programie Funkcjonalno - Użytkowym, w o</w:t>
      </w:r>
      <w:r>
        <w:rPr>
          <w:rFonts w:eastAsia="Times New Roman" w:cs="Arial Narrow" w:ascii="Arial Narrow" w:hAnsi="Arial Narrow"/>
        </w:rPr>
        <w:t xml:space="preserve">pisie przedmiotu zamówienia na roboty budowlane oraz w odpowiedziach </w:t>
        <w:br/>
        <w:t>i wyjaśnieniach udzielonych w postępowaniu przetargowym na roboty budowlane.</w:t>
      </w:r>
      <w:r>
        <w:rPr>
          <w:rFonts w:cs="Arial Narrow" w:ascii="Arial Narrow" w:hAnsi="Arial Narrow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outlineLvl w:val="2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FORMA OPRACOWANIA RAPORTÓW W WERSJI EKTRONICZNEJ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Times New Roman" w:cs="Arial Narrow" w:ascii="Arial Narrow" w:hAnsi="Arial Narrow"/>
        </w:rPr>
        <w:t xml:space="preserve">Do wersji papierowej raportów należy dołączyć elektroniczną wersję w formacie: *pdf, *doc. Zdjęcia w formacie *jpg . Na nośniku CD – R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Arial Narrow" w:ascii="Arial Narrow" w:hAnsi="Arial Narrow"/>
          <w:b/>
        </w:rPr>
        <w:t>CZĘŚĆ INFORMACYJNA – ZAŁĄCZNI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Załącznik nr 1 –    Opis przedmiotu zamówienia na roboty budowl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Arial Narrow" w:ascii="Arial Narrow" w:hAnsi="Arial Narrow"/>
        </w:rPr>
        <w:t>Załącznik nr 2 – Odpowiedzi i wyjaśnienia udzielono w postępowaniu przetargowym na roboty budowl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Program Funkcjonalno – Użytk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Harmonogram rzeczowo - finansowy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OPRACOWAŁ</w:t>
      </w:r>
      <w:r>
        <w:rPr>
          <w:rFonts w:eastAsia="Times New Roman" w:cs="Arial Narrow" w:ascii="Arial Narrow" w:hAnsi="Arial Narrow"/>
        </w:rPr>
        <w:t xml:space="preserve">: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21 października 2024 r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6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1:00Z</dcterms:created>
  <dc:creator>UMB</dc:creator>
  <dc:description/>
  <cp:keywords/>
  <dc:language>en-US</dc:language>
  <cp:lastModifiedBy>Adam Korzunowicz</cp:lastModifiedBy>
  <cp:lastPrinted>2024-10-18T13:32:00Z</cp:lastPrinted>
  <dcterms:modified xsi:type="dcterms:W3CDTF">2024-10-18T11:32:00Z</dcterms:modified>
  <cp:revision>14</cp:revision>
  <dc:subject/>
  <dc:title/>
</cp:coreProperties>
</file>