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</w:t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right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 xml:space="preserve">w postępowaniu pn.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„Termomodernizacja krytej pływalni „Słowianka” w Jaworze” 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umer postępowania: ZP.271.19.2024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, 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tbl>
      <w:tblPr>
        <w:tblW w:w="1420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051"/>
        <w:gridCol w:w="1366"/>
        <w:gridCol w:w="1213"/>
        <w:gridCol w:w="4961"/>
        <w:gridCol w:w="1843"/>
        <w:gridCol w:w="1559"/>
        <w:gridCol w:w="1701"/>
      </w:tblGrid>
      <w:tr>
        <w:trPr>
          <w:trHeight w:val="4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1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2140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siadająca uprawnienia budowlane do kierowania robotami budowlanymi w specjalności konstrukcyjno-budowlanej bez ograniczeń, oraz co najmniej 5 lat doświadczenia zawodowego w pracy na stanowisku kierownika budowy lub kierownika robót w powyższym zakresie (liczonego od dnia uzyskania uprawnień), w tym przy realizacji co najmniej 1 zakończonej inwestycji budowlanej polegającej na budowie, przebudowie, rozbudowie lub modernizacji obiektu basenowego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30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osiadającą uprawnienia budowlane do kierowania robotami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specjalności instalacyjnej w zakresie sieci, instalacji i urządzeń elektrycznych i elektroenergetycznych bez ograniczeń oraz min. 3 letnie doświadczenie w pracy na stanowisku kierownika robót w powyższym zakresie (liczonego od dnia uzyskania uprawnień) 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975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kierowania robotami w specjalności instalacyjnej w zakresie sieci, instalacji i urządzeń cieplnych, wentylacyjnych, gazowych, wodociągowych i kanalizacyjnych bez ograniczeń, oraz min. 3 letnie doświadczenie w pracy na stanowisku kierownika robót w powyższym zakresie (liczonego od dnia uzyskania uprawnień)***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134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7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</w:t>
        <w:br/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hanging="284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widowControl/>
        <w:suppressAutoHyphens w:val="false"/>
        <w:autoSpaceDE w:val="true"/>
        <w:spacing w:lineRule="auto" w:line="276"/>
        <w:ind w:left="709" w:hanging="142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*   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Uprawnienia zgodnie z art. 14 ustawy z dnia 7 lipca 1994 r. Prawo budowlane (Dz.U. 2024 poz. 725), </w:t>
      </w:r>
    </w:p>
    <w:p>
      <w:pPr>
        <w:pStyle w:val="Normal"/>
        <w:widowControl/>
        <w:suppressAutoHyphens w:val="false"/>
        <w:autoSpaceDE w:val="true"/>
        <w:spacing w:lineRule="auto" w:line="276"/>
        <w:ind w:left="709" w:hanging="142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         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a w przypadku uprawnień uzyskanych przed wejściem w życie ww. ustawy należy powołać się na inne aktualne uprawnienia, odpowiednie do      </w:t>
      </w:r>
    </w:p>
    <w:p>
      <w:pPr>
        <w:pStyle w:val="Normal"/>
        <w:widowControl/>
        <w:suppressAutoHyphens w:val="false"/>
        <w:autoSpaceDE w:val="true"/>
        <w:spacing w:lineRule="auto" w:line="276"/>
        <w:ind w:left="709" w:hanging="142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         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wymaganego przez Zamawiającego zakresu.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hanging="142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 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Zgodnie z art. 12a ustawy z dnia 7 lipca 1994 r. - Prawo budowlane (Dz.U. 2024 poz. 725) samodzielne funkcje techniczne w budownictwie, określone w  rozdz. VII ust. 1 pkt 4 lit a SWZ, mogą również wykonywać osoby, których odpowiednie kwalifikacje zawodowe zostały uznane na zasadach określonych w przepisach odrębnych (ustawa z dnia 22 grudnia 2015 r. o zasadach uznawania kwalifikacji zawodowych nabytych w państwach członkowskich Unii Europejskiej (Dz.U. 2023 poz. 334).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hanging="142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  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Zamawiający dopuszcza ważne uprawnienia budowlane, które zostały wydane na podstawie wcześniej obowiązujących przepisów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276" w:right="1245" w:gutter="0" w:header="426" w:top="1121" w:footer="708" w:bottom="1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8104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sz w:val="22"/>
        <w:szCs w:val="22"/>
        <w:lang w:val="pl-PL"/>
      </w:rPr>
    </w:pPr>
    <w:bookmarkStart w:id="1" w:name="_Hlk146792691"/>
    <w:bookmarkEnd w:id="1"/>
    <w:r>
      <w:rPr>
        <w:rFonts w:eastAsia="Times New Roman" w:cs="Calibri" w:ascii="Calibri" w:hAnsi="Calibri"/>
        <w:sz w:val="22"/>
        <w:szCs w:val="22"/>
        <w:lang w:val="pl-PL"/>
      </w:rPr>
      <w:t>Numer postępowania: ZP.271.19.2024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13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4-12-10T11:13:00Z</dcterms:modified>
  <cp:revision>2</cp:revision>
  <dc:subject/>
  <dc:title>SIWZ_34_PC_16</dc:title>
</cp:coreProperties>
</file>