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6a do SWZ. Oświadczenie aktualizując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bCs/>
        </w:rPr>
        <w:t>Wykaz składany na wezwanie zamawiającego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/ wykonawcy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reprezentowany przez: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  <w:highlight w:val="cyan"/>
        </w:rPr>
        <w:t>W przypadku gdy wykonawca korzysta z zasobów innego podmiotu na zasadach wskazanych w art. 118 ustawy pzp – oświadczenie dodatkowo składa podmiot udostępniający zasoby.</w:t>
      </w:r>
    </w:p>
    <w:p>
      <w:pPr>
        <w:pStyle w:val="Normal"/>
        <w:shd w:fill="F2F2F2" w:val="clear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miot udostępniający zasoby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shd w:fill="F2F2F2" w:val="clear"/>
        <w:ind w:right="3685" w:hanging="0"/>
        <w:rPr/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</w:t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ind w:right="3685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</w:rPr>
        <w:t>Oświadczenie aktualizujące w celu potwierdzenia braku podstaw do wykluczenia z postępowania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 xml:space="preserve">Dostawa wodomierzy do wody zimnej i nakładek do odczytu radiowego </w:t>
      </w:r>
      <w:r>
        <w:rPr>
          <w:rFonts w:cs="Calibri" w:ascii="Calibri" w:hAnsi="Calibri"/>
        </w:rPr>
        <w:t>prowadzonego przez PGKiM w Sandomierzu Sp. z o.o.; ul. Przemysłowa 12; 27-600 Sandomierz: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Oświadczam i potwierdzam, że nie podlegam wykluczeniu z postępowania na podstawie art. 108 ust. 1 oraz art. 109 ust. 1 pkt 4 ustawy Pzp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 i potwierdzam, że nie zachodzą w stosunku do mnie przesłanki wykluczenia </w:t>
        <w:br/>
        <w:t>z postępowania na podstawie art.  7 ust. 1 ustawy z dnia 13 kwietnia 2022 r. o szczególnych rozwiązaniach w zakresie przeciwdziałania wspieraniu agresji na Ukrainę oraz służących ochronie bezpieczeństwa narodow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składa podmiot udostępniający zasoby na podstawie art. 118 ust 3 i ust. 4 oraz art. 125 ust. 5 ustawy Pzp. W takim wypadku treść oświadczenia nie obejmuje przypadku wskazanego w § 2 ust. 1 pkt 2 rozporządzenia wydanego na podstawie art. 128 ust. 6 ustawy Pzp. 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997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274.</w:t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</w:p>
    <w:p>
      <w:pPr>
        <w:pStyle w:val="Footnote"/>
        <w:pBdr>
          <w:bottom w:val="single" w:sz="4" w:space="1" w:color="000000"/>
        </w:pBdr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 xml:space="preserve">Nr postępowania: </w:t>
    </w:r>
    <w:r>
      <w:rPr>
        <w:b/>
        <w:bCs/>
        <w:sz w:val="20"/>
        <w:szCs w:val="20"/>
      </w:rPr>
      <w:t>ZWiK/4264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00:00Z</dcterms:created>
  <dc:creator>Piotr Sperczyński</dc:creator>
  <dc:description/>
  <cp:keywords/>
  <dc:language>en-US</dc:language>
  <cp:lastModifiedBy>admin</cp:lastModifiedBy>
  <dcterms:modified xsi:type="dcterms:W3CDTF">2025-01-07T11:53:00Z</dcterms:modified>
  <cp:revision>14</cp:revision>
  <dc:subject/>
  <dc:title/>
</cp:coreProperties>
</file>