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. Oświadczenie dotyczące spełniania warunków udziału w postępowaniu.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wodomierzy do wody zimnej i nakładek do odczytu radiowego </w:t>
      </w:r>
      <w:r>
        <w:rPr>
          <w:rFonts w:cs="Calibri" w:ascii="Calibri" w:hAnsi="Calibri"/>
        </w:rPr>
        <w:t xml:space="preserve">prowadzonego przez PGKiM w Sandomierzu </w:t>
        <w:br/>
        <w:t>Sp. z o.o.; ul. Przemysłowa 12; 27-600 Sandomierz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 SKŁADAJĄCEGO OFERTĘ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nie korzystam i nie będę korzystał z 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3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UDOSTĘPNIENIA ZASOBÓW PRZEZ INNY PODMIOT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  <w:r>
        <w:br w:type="page"/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  <w:sz w:val="22"/>
          <w:szCs w:val="22"/>
        </w:rPr>
        <w:t>Podmiot udostępniający zasoby na podstawie art. 118 ust. 3 i ust. 4 oraz art. 125 ust. 5 ustawy Pzp dodatkowo złożył do oferty:</w:t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 xml:space="preserve">- oświadczenie o udostępnieniu zasobów wg </w:t>
      </w:r>
      <w:r>
        <w:rPr>
          <w:rFonts w:cs="Calibri" w:ascii="Calibri" w:hAnsi="Calibri"/>
          <w:b/>
          <w:bCs/>
          <w:sz w:val="22"/>
          <w:szCs w:val="22"/>
        </w:rPr>
        <w:t>Załącznika nr 5 do SWZ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 – rozdział VI ust. 1 pkt 5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PRZYPADKU ZŁOŻENIA OFERTY WSPÓLNEJ PRZEZ KILKU WYKONAWCÓW </w:t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sz w:val="20"/>
          <w:szCs w:val="20"/>
        </w:rPr>
        <w:t>(składa każdy z wykonawców oferty wspólnej)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y, że w zakresie spełnienia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spełniamy tam wskazane wymagania i warunki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>Nazwa podmiotu spełniającego warunki udziału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identyfikujące podmiot spełniający warunki udziału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Fonts w:eastAsia="Arial" w:cs="Calibri" w:ascii="Calibri" w:hAnsi="Calibri"/>
          <w:sz w:val="22"/>
          <w:szCs w:val="22"/>
          <w:vertAlign w:val="superscript"/>
          <w:lang w:eastAsia="zh-CN"/>
        </w:rPr>
        <w:t>4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dołączyłem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3" w:right="1275" w:gutter="0" w:header="377" w:top="801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ykonawca nie jest zobowiązany do złożenia umocowania do reprezentowania, jeżeli zamawiający może je uzyskać za pomocą bezpłatnych </w:t>
        <w:br/>
        <w:t>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264 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31:00Z</dcterms:created>
  <dc:creator>Piotr Sperczyński</dc:creator>
  <dc:description/>
  <cp:keywords/>
  <dc:language>en-US</dc:language>
  <cp:lastModifiedBy>admin</cp:lastModifiedBy>
  <dcterms:modified xsi:type="dcterms:W3CDTF">2024-12-20T09:04:00Z</dcterms:modified>
  <cp:revision>19</cp:revision>
  <dc:subject/>
  <dc:title/>
</cp:coreProperties>
</file>