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0445L i 110401L w m. Borowina Sitaniecka (opracowanie dokumentacj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7-10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Budowa drogi gminnej nr 110445L i 110401L w m. Borowina Sitaniecka (opracowanie dokumentacji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2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4T09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