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8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7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0445L i 110401L w m. Borowina Sitaniecka (opracowanie dokumentacj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4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4T09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