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 i zagospodarowanie odpadów o kodzie 19 05 02 pochodzących z Zakładu Zagospodarowania Odpadów prowadzonego </w:t>
        <w:br/>
        <w:t>przez CzPK Sp. z o.o. 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</w:t>
        <w:br/>
        <w:t>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1"/>
        <w:gridCol w:w="1978"/>
        <w:gridCol w:w="851"/>
        <w:gridCol w:w="2090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na jednostkowa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 odbiór </w:t>
              <w:br/>
              <w:t xml:space="preserve">i zagospodarow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g odpadów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a ilość odpadów przyjęta </w:t>
              <w:br/>
              <w:t>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netto</w:t>
              <w:br/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1x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 </w:t>
              <w:br/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tość brutto (A) słownie: ………………........................................................................…......................……..………………………</w:t>
      </w:r>
    </w:p>
    <w:p>
      <w:pPr>
        <w:pStyle w:val="Normal"/>
        <w:ind w:left="567" w:right="56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..………………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0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19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1.3.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.……….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.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.……………………………………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5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5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5.4. SWZ i podpisana zgodnie z pkt 15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11/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24-11-04T14:06:00Z</cp:lastPrinted>
  <dcterms:modified xsi:type="dcterms:W3CDTF">2025-06-04T07:15:00Z</dcterms:modified>
  <cp:revision>69</cp:revision>
  <dc:subject/>
  <dc:title>Pieczątka  Wykonawcy</dc:title>
</cp:coreProperties>
</file>