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urczak - tusz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czaka - tus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czaka - tus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czak - tusz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a tuszka ubitego kurczaka od którego po uprzednim wykrwawieniu, oskubaniu z piór i wypatroszeniu odcięto głowę i łapy, bez podrob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 jeżeli nie znajdują się na piersi lub udach; dopuszczalne jest występowanie na tuszy pojedynczych piór i ich pozostałości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8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8:04:00Z</dcterms:modified>
  <cp:revision>3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791bb-b7c6-4d3d-adee-1152b7025c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