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400800" cy="93726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72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18pt;width:503.95pt;height:737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2660</wp:posOffset>
                </wp:positionH>
                <wp:positionV relativeFrom="paragraph">
                  <wp:posOffset>2967355</wp:posOffset>
                </wp:positionV>
                <wp:extent cx="590550" cy="119380"/>
                <wp:effectExtent l="15240" t="111760" r="13970" b="1104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80800">
                          <a:off x="0" y="0"/>
                          <a:ext cx="590400" cy="119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75pt;margin-top:233.6pt;width:46.45pt;height:9.35pt;mso-wrap-style:none;v-text-anchor:middle;rotation:339">
                <v:imagedata r:id="rId3" o:detectmouseclick="t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5870</wp:posOffset>
                </wp:positionH>
                <wp:positionV relativeFrom="paragraph">
                  <wp:posOffset>3051810</wp:posOffset>
                </wp:positionV>
                <wp:extent cx="338455" cy="101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.1pt;margin-top:240.3pt;width:0pt;height:0pt" type="_x0000_t32">
                <v:stroke color="#0070c0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54325</wp:posOffset>
                </wp:positionH>
                <wp:positionV relativeFrom="paragraph">
                  <wp:posOffset>3153410</wp:posOffset>
                </wp:positionV>
                <wp:extent cx="1141095" cy="196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5pt;margin-top:248.3pt;width:0pt;height:0pt" type="_x0000_t32">
                <v:stroke color="#0070c0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-183515</wp:posOffset>
                </wp:positionV>
                <wp:extent cx="5800725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APA ORIENTACYJ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72pt;mso-wrap-distance-left:9.05pt;mso-wrap-distance-right:9.05pt;mso-wrap-distance-top:0pt;mso-wrap-distance-bottom:0pt;margin-top:-14.45pt;mso-position-vertical-relative:text;margin-left:-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APA ORIENTACYJ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2530</wp:posOffset>
                </wp:positionH>
                <wp:positionV relativeFrom="paragraph">
                  <wp:posOffset>7644130</wp:posOffset>
                </wp:positionV>
                <wp:extent cx="3684270" cy="1657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27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2"/>
                              <w:gridCol w:w="1461"/>
                              <w:gridCol w:w="2697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zwa i adres inwestycji</w:t>
                                  </w:r>
                                </w:p>
                              </w:tc>
                              <w:tc>
                                <w:tcPr>
                                  <w:tcW w:w="41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mont placu manewrowego ZDP w Wysokiem Mazowiecki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westor</w:t>
                                  </w:r>
                                </w:p>
                              </w:tc>
                              <w:tc>
                                <w:tcPr>
                                  <w:tcW w:w="41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arząd Dróg Powiatow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l. 1 Maja 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-200 Wysokie Mazowieck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zwa rysunku</w:t>
                                  </w:r>
                                </w:p>
                              </w:tc>
                              <w:tc>
                                <w:tcPr>
                                  <w:tcW w:w="41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pa orientacyj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a opracowania 03.2025r.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kala …………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ykonał: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rcin Korcz                            Nr upr. PDL/0043/OWOD/0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pt;height:130.5pt;mso-wrap-distance-left:9.05pt;mso-wrap-distance-right:9.05pt;mso-wrap-distance-top:0pt;mso-wrap-distance-bottom:0pt;margin-top:601.9pt;mso-position-vertical-relative:text;margin-left:193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4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2"/>
                        <w:gridCol w:w="1461"/>
                        <w:gridCol w:w="2697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zwa i adres inwestycji</w:t>
                            </w:r>
                          </w:p>
                        </w:tc>
                        <w:tc>
                          <w:tcPr>
                            <w:tcW w:w="41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mont placu manewrowego ZDP w Wysokiem Mazowieckiem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westor</w:t>
                            </w:r>
                          </w:p>
                        </w:tc>
                        <w:tc>
                          <w:tcPr>
                            <w:tcW w:w="41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rząd Dróg Powiatowy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l. 1 Maja 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-200 Wysokie Mazowieckie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zwa rysunku</w:t>
                            </w:r>
                          </w:p>
                        </w:tc>
                        <w:tc>
                          <w:tcPr>
                            <w:tcW w:w="41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pa orientacyjna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9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a opracowania 03.2025r.</w:t>
                            </w:r>
                          </w:p>
                        </w:tc>
                        <w:tc>
                          <w:tcPr>
                            <w:tcW w:w="2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kala ……………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9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ykonał:</w:t>
                            </w:r>
                          </w:p>
                        </w:tc>
                        <w:tc>
                          <w:tcPr>
                            <w:tcW w:w="26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in Korcz                            Nr upr. PDL/0043/OWOD/0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0230</wp:posOffset>
                </wp:positionH>
                <wp:positionV relativeFrom="paragraph">
                  <wp:posOffset>9212580</wp:posOffset>
                </wp:positionV>
                <wp:extent cx="1066800" cy="685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54pt;mso-wrap-distance-left:9.05pt;mso-wrap-distance-right:9.05pt;mso-wrap-distance-top:0pt;mso-wrap-distance-bottom:0pt;margin-top:725.4pt;mso-position-vertical-relative:text;margin-left:44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5480</wp:posOffset>
                </wp:positionH>
                <wp:positionV relativeFrom="paragraph">
                  <wp:posOffset>504825</wp:posOffset>
                </wp:positionV>
                <wp:extent cx="4566285" cy="49606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6285" cy="496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4381500" cy="486791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0" cy="4867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55pt;height:390.6pt;mso-wrap-distance-left:9.05pt;mso-wrap-distance-right:9.05pt;mso-wrap-distance-top:0pt;mso-wrap-distance-bottom:0pt;margin-top:39.75pt;mso-position-vertical-relative:text;margin-left:5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4381500" cy="486791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0" cy="4867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2730</wp:posOffset>
                </wp:positionH>
                <wp:positionV relativeFrom="paragraph">
                  <wp:posOffset>2992755</wp:posOffset>
                </wp:positionV>
                <wp:extent cx="1425575" cy="4241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Miejsce prowadzenia robó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33.4pt;mso-wrap-distance-left:9.05pt;mso-wrap-distance-right:9.05pt;mso-wrap-distance-top:0pt;mso-wrap-distance-bottom:0pt;margin-top:235.65pt;mso-position-vertical-relative:text;margin-left:2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Miejsce prowadzenia robó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1:31:00Z</dcterms:created>
  <dc:creator>bearyogi</dc:creator>
  <dc:description/>
  <cp:keywords/>
  <dc:language>en-US</dc:language>
  <cp:lastModifiedBy>Marcin Korcz</cp:lastModifiedBy>
  <dcterms:modified xsi:type="dcterms:W3CDTF">2025-03-20T06:47:00Z</dcterms:modified>
  <cp:revision>21</cp:revision>
  <dc:subject/>
  <dc:title/>
</cp:coreProperties>
</file>