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color w:val="FF6600"/>
          <w:sz w:val="24"/>
        </w:rPr>
      </w:pPr>
      <w:r>
        <w:rPr>
          <w:color w:val="FF6600"/>
          <w:sz w:val="24"/>
        </w:rPr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1"/>
      </w:tblGrid>
      <w:tr>
        <w:trPr>
          <w:cantSplit w:val="true"/>
        </w:trPr>
        <w:tc>
          <w:tcPr>
            <w:tcW w:w="8221" w:type="dxa"/>
            <w:tcBorders>
              <w:bottom w:val="thinThickLargeGap" w:sz="24" w:space="0" w:color="80808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985" w:leader="none"/>
              </w:tabs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65705" cy="324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0" r="-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32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8"/>
              </w:rPr>
              <w:t>Sp. z o.o.</w:t>
            </w:r>
          </w:p>
          <w:p>
            <w:pPr>
              <w:pStyle w:val="Normal"/>
              <w:tabs>
                <w:tab w:val="clear" w:pos="706"/>
                <w:tab w:val="left" w:pos="2127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8"/>
                <w:szCs w:val="28"/>
              </w:rPr>
              <w:t>ul. Ściegiennego 26</w:t>
            </w:r>
          </w:p>
          <w:p>
            <w:pPr>
              <w:pStyle w:val="Normal"/>
              <w:tabs>
                <w:tab w:val="clear" w:pos="706"/>
                <w:tab w:val="left" w:pos="2127" w:leader="none"/>
                <w:tab w:val="righ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ab/>
              <w:t>25–114 KIELCE</w:t>
              <w:tab/>
              <w:t>tel/fax (041) 348 33 03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JEKT BUDOWLANY</w:t>
      </w:r>
    </w:p>
    <w:p>
      <w:pPr>
        <w:pStyle w:val="Normal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93"/>
      </w:tblGrid>
      <w:tr>
        <w:trPr>
          <w:trHeight w:val="1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6"/>
              </w:rPr>
              <w:t>Część: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EKTRYCZNA</w:t>
            </w:r>
          </w:p>
        </w:tc>
      </w:tr>
      <w:tr>
        <w:trPr>
          <w:trHeight w:val="1633" w:hRule="atLeast"/>
        </w:trPr>
        <w:tc>
          <w:tcPr>
            <w:tcW w:w="2518" w:type="dxa"/>
            <w:tcBorders/>
            <w:vAlign w:val="center"/>
          </w:tcPr>
          <w:p>
            <w:pPr>
              <w:pStyle w:val="Normal1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obiektu:</w:t>
            </w:r>
          </w:p>
        </w:tc>
        <w:tc>
          <w:tcPr>
            <w:tcW w:w="6693" w:type="dxa"/>
            <w:tcBorders/>
            <w:vAlign w:val="center"/>
          </w:tcPr>
          <w:p>
            <w:pPr>
              <w:pStyle w:val="Normal1"/>
              <w:spacing w:before="120" w:after="12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Rozbudowa i przebudowa oczyszczalni ścieków </w:t>
              <w:br/>
              <w:t>w m. Wojaszówka.</w:t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1"/>
              <w:spacing w:before="240" w:after="240"/>
              <w:rPr/>
            </w:pPr>
            <w:r>
              <w:rPr>
                <w:rFonts w:cs="Arial" w:ascii="Arial" w:hAnsi="Arial"/>
              </w:rPr>
              <w:t>Adres obiektu:</w:t>
            </w:r>
          </w:p>
        </w:tc>
        <w:tc>
          <w:tcPr>
            <w:tcW w:w="6693" w:type="dxa"/>
            <w:tcBorders/>
          </w:tcPr>
          <w:p>
            <w:pPr>
              <w:pStyle w:val="Normal1"/>
              <w:spacing w:before="12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. Wojaszówka, gm. Wojaszówka                                                   pow. krośnieński,  woj. podkarpackie.</w:t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1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erzenie  budowlane:</w:t>
            </w:r>
          </w:p>
        </w:tc>
        <w:tc>
          <w:tcPr>
            <w:tcW w:w="6693" w:type="dxa"/>
            <w:tcBorders/>
          </w:tcPr>
          <w:p>
            <w:pPr>
              <w:pStyle w:val="Normal1"/>
              <w:spacing w:before="12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8"/>
                <w:szCs w:val="28"/>
              </w:rPr>
              <w:t>Rozbudowa i przebudowa oczyszczalni ścieków                                  w m. Wojaszówka</w:t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1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, adres:</w:t>
            </w:r>
          </w:p>
        </w:tc>
        <w:tc>
          <w:tcPr>
            <w:tcW w:w="6693" w:type="dxa"/>
            <w:tcBorders/>
          </w:tcPr>
          <w:p>
            <w:pPr>
              <w:pStyle w:val="Normal1"/>
              <w:rPr/>
            </w:pPr>
            <w:r>
              <w:rPr>
                <w:rFonts w:cs="Arial" w:ascii="Arial" w:hAnsi="Arial"/>
                <w:sz w:val="26"/>
                <w:szCs w:val="26"/>
              </w:rPr>
              <w:t>Gmina Wojaszówka</w:t>
            </w:r>
          </w:p>
          <w:p>
            <w:pPr>
              <w:pStyle w:val="Normal1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ojaszówka 115</w:t>
            </w:r>
          </w:p>
          <w:p>
            <w:pPr>
              <w:pStyle w:val="Normal1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 – 471 Wojaszówka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976"/>
        <w:gridCol w:w="2844"/>
        <w:gridCol w:w="184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119" w:leader="none"/>
                <w:tab w:val="left" w:pos="3544" w:leader="none"/>
                <w:tab w:val="left" w:pos="3686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119" w:leader="none"/>
                <w:tab w:val="left" w:pos="3544" w:leader="none"/>
                <w:tab w:val="left" w:pos="368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pr. budowlane n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119" w:leader="none"/>
                <w:tab w:val="left" w:pos="3544" w:leader="none"/>
                <w:tab w:val="left" w:pos="368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is</w:t>
            </w:r>
          </w:p>
        </w:tc>
      </w:tr>
      <w:tr>
        <w:trPr>
          <w:trHeight w:val="4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119" w:leader="none"/>
                <w:tab w:val="left" w:pos="3544" w:leader="none"/>
                <w:tab w:val="left" w:pos="3686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ował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119" w:leader="none"/>
                <w:tab w:val="left" w:pos="3544" w:leader="none"/>
                <w:tab w:val="left" w:pos="368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inż. J.Grudniewski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119" w:leader="none"/>
                <w:tab w:val="left" w:pos="3544" w:leader="none"/>
                <w:tab w:val="left" w:pos="3686" w:leader="none"/>
              </w:tabs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L-274/94 instalacje i sieci elektroenergetycz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119" w:leader="none"/>
                <w:tab w:val="left" w:pos="3544" w:leader="none"/>
                <w:tab w:val="left" w:pos="3686" w:leader="none"/>
              </w:tabs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119" w:leader="none"/>
                <w:tab w:val="left" w:pos="3544" w:leader="none"/>
                <w:tab w:val="left" w:pos="3686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rawdził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119" w:leader="none"/>
                <w:tab w:val="left" w:pos="3544" w:leader="none"/>
                <w:tab w:val="left" w:pos="368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gr inż. W.Tekiel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119" w:leader="none"/>
                <w:tab w:val="left" w:pos="3544" w:leader="none"/>
                <w:tab w:val="left" w:pos="3686" w:leader="none"/>
              </w:tabs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L635/94 instalacje i sieci elektroenergetycz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119" w:leader="none"/>
                <w:tab w:val="left" w:pos="3544" w:leader="none"/>
                <w:tab w:val="left" w:pos="3686" w:leader="none"/>
              </w:tabs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Kielce,  listopad 2009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u w:val="single"/>
        </w:rPr>
        <w:t>SPIS  ZAWARTOŚCI  OPRACOWANIA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1. Strona tytułowa</w:t>
        <w:tab/>
        <w:tab/>
        <w:tab/>
        <w:tab/>
        <w:tab/>
        <w:tab/>
        <w:tab/>
        <w:tab/>
      </w:r>
    </w:p>
    <w:p>
      <w:pPr>
        <w:pStyle w:val="Normal"/>
        <w:jc w:val="left"/>
        <w:rPr>
          <w:sz w:val="24"/>
        </w:rPr>
      </w:pPr>
      <w:r>
        <w:rPr>
          <w:sz w:val="24"/>
        </w:rPr>
        <w:t>2. Spis zawartości projektu</w:t>
        <w:tab/>
        <w:tab/>
        <w:tab/>
        <w:tab/>
        <w:tab/>
        <w:tab/>
        <w:tab/>
        <w:t>str. 2</w:t>
        <w:tab/>
        <w:tab/>
      </w:r>
    </w:p>
    <w:p>
      <w:pPr>
        <w:pStyle w:val="Normal"/>
        <w:jc w:val="left"/>
        <w:rPr>
          <w:sz w:val="24"/>
        </w:rPr>
      </w:pPr>
      <w:r>
        <w:rPr>
          <w:sz w:val="24"/>
        </w:rPr>
        <w:t>3. Opis techniczny</w:t>
        <w:tab/>
        <w:tab/>
        <w:tab/>
        <w:tab/>
        <w:tab/>
        <w:tab/>
        <w:tab/>
        <w:tab/>
      </w:r>
    </w:p>
    <w:p>
      <w:pPr>
        <w:pStyle w:val="Normal"/>
        <w:jc w:val="left"/>
        <w:rPr>
          <w:sz w:val="24"/>
        </w:rPr>
      </w:pPr>
      <w:r>
        <w:rPr>
          <w:sz w:val="24"/>
        </w:rPr>
        <w:tab/>
        <w:t>3.1. Przedmiot opracowania</w:t>
        <w:tab/>
        <w:tab/>
        <w:tab/>
        <w:tab/>
        <w:tab/>
        <w:tab/>
        <w:t>str. 3</w:t>
        <w:tab/>
      </w:r>
    </w:p>
    <w:p>
      <w:pPr>
        <w:pStyle w:val="Normal"/>
        <w:jc w:val="left"/>
        <w:rPr>
          <w:sz w:val="24"/>
        </w:rPr>
      </w:pPr>
      <w:r>
        <w:rPr>
          <w:sz w:val="24"/>
        </w:rPr>
        <w:tab/>
        <w:t>3.2. Projekty związane</w:t>
        <w:tab/>
        <w:tab/>
        <w:tab/>
        <w:tab/>
        <w:tab/>
        <w:tab/>
        <w:t>str. 3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ab/>
        <w:t>3.3. Zasilanie w energię elektryczną</w:t>
        <w:tab/>
        <w:tab/>
        <w:tab/>
        <w:tab/>
        <w:tab/>
        <w:t>str. 3</w:t>
      </w:r>
    </w:p>
    <w:p>
      <w:pPr>
        <w:pStyle w:val="Normal"/>
        <w:jc w:val="left"/>
        <w:rPr/>
      </w:pPr>
      <w:r>
        <w:rPr>
          <w:sz w:val="24"/>
        </w:rPr>
        <w:tab/>
        <w:t>3.4. Linia kablowa  niskiego napięcia</w:t>
        <w:tab/>
        <w:tab/>
        <w:tab/>
        <w:tab/>
        <w:t>str. 4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ab/>
        <w:t>3.5. Oświetlenie zewnętrzne</w:t>
        <w:tab/>
        <w:tab/>
        <w:tab/>
        <w:tab/>
        <w:tab/>
        <w:tab/>
        <w:t>str. 4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ab/>
        <w:t>3.6. Wewnętrzne instalacje elektryczne</w:t>
        <w:tab/>
        <w:tab/>
        <w:tab/>
        <w:tab/>
        <w:t xml:space="preserve">str. 4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ab/>
        <w:t>3.7. Ochrona przeciwporażeniowa</w:t>
        <w:tab/>
        <w:tab/>
        <w:tab/>
        <w:tab/>
        <w:tab/>
        <w:t>str. 6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ab/>
        <w:t>3.8. Ochrona przepięciowa</w:t>
        <w:tab/>
        <w:tab/>
        <w:tab/>
        <w:tab/>
        <w:tab/>
        <w:tab/>
        <w:t>str. 7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ab/>
        <w:t>3.9. Kompensacja mocy biernej</w:t>
        <w:tab/>
        <w:tab/>
        <w:tab/>
        <w:tab/>
        <w:tab/>
        <w:t>str. 7</w:t>
      </w:r>
    </w:p>
    <w:p>
      <w:pPr>
        <w:pStyle w:val="Normal"/>
        <w:jc w:val="left"/>
        <w:rPr/>
      </w:pPr>
      <w:r>
        <w:rPr>
          <w:sz w:val="24"/>
        </w:rPr>
        <w:tab/>
        <w:t>3.10. Informacja „bioz”</w:t>
        <w:tab/>
        <w:tab/>
        <w:tab/>
        <w:tab/>
        <w:tab/>
        <w:tab/>
        <w:t>str. 7</w:t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</w:rPr>
        <w:tab/>
      </w:r>
    </w:p>
    <w:p>
      <w:pPr>
        <w:pStyle w:val="Normal"/>
        <w:jc w:val="left"/>
        <w:rPr>
          <w:sz w:val="24"/>
        </w:rPr>
      </w:pPr>
      <w:r>
        <w:rPr>
          <w:sz w:val="24"/>
          <w:u w:val="single"/>
        </w:rPr>
        <w:t>4. Obliczenia techniczne</w:t>
      </w:r>
      <w:r>
        <w:rPr>
          <w:sz w:val="24"/>
        </w:rPr>
        <w:tab/>
        <w:tab/>
        <w:tab/>
        <w:tab/>
        <w:tab/>
        <w:tab/>
        <w:tab/>
        <w:t>str. 8</w:t>
      </w:r>
    </w:p>
    <w:p>
      <w:pPr>
        <w:pStyle w:val="Normal"/>
        <w:jc w:val="left"/>
        <w:rPr/>
      </w:pPr>
      <w:r>
        <w:rPr>
          <w:sz w:val="24"/>
          <w:u w:val="single"/>
        </w:rPr>
        <w:t>5. Wykaz kabli i przewodów</w:t>
      </w:r>
      <w:r>
        <w:rPr>
          <w:sz w:val="24"/>
        </w:rPr>
        <w:tab/>
        <w:tab/>
        <w:tab/>
        <w:tab/>
        <w:tab/>
        <w:tab/>
        <w:tab/>
        <w:t>str. 10</w:t>
      </w:r>
    </w:p>
    <w:p>
      <w:pPr>
        <w:pStyle w:val="Normal"/>
        <w:jc w:val="left"/>
        <w:rPr>
          <w:sz w:val="24"/>
        </w:rPr>
      </w:pPr>
      <w:r>
        <w:rPr>
          <w:sz w:val="24"/>
          <w:u w:val="single"/>
        </w:rPr>
        <w:t>6. Rysunki</w:t>
      </w:r>
    </w:p>
    <w:p>
      <w:pPr>
        <w:pStyle w:val="Normal"/>
        <w:tabs>
          <w:tab w:val="clear" w:pos="706"/>
          <w:tab w:val="left" w:pos="0" w:leader="none"/>
        </w:tabs>
        <w:jc w:val="left"/>
        <w:rPr>
          <w:sz w:val="24"/>
        </w:rPr>
      </w:pPr>
      <w:r>
        <w:rPr>
          <w:sz w:val="24"/>
        </w:rPr>
        <w:t>1. Plan zagospodarowania – linie energetyczne na terenie oczyszczalni w skali 1:500</w:t>
      </w:r>
    </w:p>
    <w:p>
      <w:pPr>
        <w:pStyle w:val="Normal"/>
        <w:tabs>
          <w:tab w:val="clear" w:pos="706"/>
          <w:tab w:val="left" w:pos="0" w:leader="none"/>
        </w:tabs>
        <w:jc w:val="left"/>
        <w:rPr>
          <w:sz w:val="24"/>
        </w:rPr>
      </w:pPr>
      <w:r>
        <w:rPr>
          <w:sz w:val="24"/>
        </w:rPr>
        <w:t>2. Bud. 6 socjalno techniczny - instalacje elektryczne w skali 1:50</w:t>
      </w:r>
    </w:p>
    <w:p>
      <w:pPr>
        <w:pStyle w:val="Normal"/>
        <w:tabs>
          <w:tab w:val="clear" w:pos="706"/>
          <w:tab w:val="left" w:pos="0" w:leader="none"/>
        </w:tabs>
        <w:jc w:val="left"/>
        <w:rPr>
          <w:sz w:val="24"/>
        </w:rPr>
      </w:pPr>
      <w:r>
        <w:rPr>
          <w:sz w:val="24"/>
        </w:rPr>
        <w:t>3. Bud. 4a,4b i 5 pomieszczenia sita, odwadniania osadu i plac składowy pod wiatą</w:t>
      </w:r>
    </w:p>
    <w:p>
      <w:pPr>
        <w:pStyle w:val="Normal"/>
        <w:tabs>
          <w:tab w:val="clear" w:pos="706"/>
          <w:tab w:val="left" w:pos="0" w:leader="none"/>
        </w:tabs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>instalacje elektryczne odbiory technologiczne skala 1:100</w:t>
      </w:r>
    </w:p>
    <w:p>
      <w:pPr>
        <w:pStyle w:val="Normal"/>
        <w:tabs>
          <w:tab w:val="clear" w:pos="706"/>
          <w:tab w:val="left" w:pos="0" w:leader="none"/>
        </w:tabs>
        <w:jc w:val="left"/>
        <w:rPr/>
      </w:pPr>
      <w:r>
        <w:rPr>
          <w:sz w:val="24"/>
        </w:rPr>
        <w:t>4. Bud. 4c pomieszczenie reaktorów instalacje elektryczne odbiory technologiczne skala 1:100</w:t>
      </w:r>
    </w:p>
    <w:p>
      <w:pPr>
        <w:pStyle w:val="Normal"/>
        <w:tabs>
          <w:tab w:val="clear" w:pos="706"/>
          <w:tab w:val="left" w:pos="0" w:leader="none"/>
        </w:tabs>
        <w:jc w:val="left"/>
        <w:rPr/>
      </w:pPr>
      <w:r>
        <w:rPr>
          <w:sz w:val="24"/>
        </w:rPr>
        <w:t>5. Bud. 4a,4b i 5 pomieszczenia sita, odwadniania osadu i plac składowy pod wiatą</w:t>
      </w:r>
    </w:p>
    <w:p>
      <w:pPr>
        <w:pStyle w:val="Normal"/>
        <w:tabs>
          <w:tab w:val="clear" w:pos="706"/>
          <w:tab w:val="left" w:pos="0" w:leader="none"/>
        </w:tabs>
        <w:jc w:val="lef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stalacje elektryczne odbiory ogólnego przeznaczenia skala 1:100</w:t>
      </w:r>
    </w:p>
    <w:p>
      <w:pPr>
        <w:pStyle w:val="Normal"/>
        <w:tabs>
          <w:tab w:val="clear" w:pos="706"/>
          <w:tab w:val="left" w:pos="0" w:leader="none"/>
        </w:tabs>
        <w:jc w:val="left"/>
        <w:rPr/>
      </w:pPr>
      <w:r>
        <w:rPr>
          <w:sz w:val="24"/>
        </w:rPr>
        <w:t>6. Bud. 4c pomieszczenie reaktorów instalacje elektryczne odbiory ogólnego przeznaczenia</w:t>
      </w:r>
    </w:p>
    <w:p>
      <w:pPr>
        <w:pStyle w:val="Normal"/>
        <w:tabs>
          <w:tab w:val="clear" w:pos="706"/>
          <w:tab w:val="left" w:pos="0" w:leader="none"/>
        </w:tabs>
        <w:jc w:val="lef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kala 1:100</w:t>
      </w:r>
    </w:p>
    <w:p>
      <w:pPr>
        <w:pStyle w:val="Normal"/>
        <w:tabs>
          <w:tab w:val="clear" w:pos="706"/>
          <w:tab w:val="left" w:pos="1065" w:leader="none"/>
          <w:tab w:val="left" w:pos="1425" w:leader="none"/>
        </w:tabs>
        <w:jc w:val="left"/>
        <w:rPr/>
      </w:pPr>
      <w:r>
        <w:rPr>
          <w:sz w:val="24"/>
        </w:rPr>
        <w:t>7. Budynek oczyszczalni 4 i 5 – instalacja odgromowa skala 1:100</w:t>
      </w:r>
    </w:p>
    <w:p>
      <w:pPr>
        <w:pStyle w:val="Normal"/>
        <w:tabs>
          <w:tab w:val="clear" w:pos="706"/>
          <w:tab w:val="left" w:pos="1065" w:leader="none"/>
          <w:tab w:val="left" w:pos="1425" w:leader="none"/>
        </w:tabs>
        <w:jc w:val="left"/>
        <w:rPr>
          <w:sz w:val="24"/>
        </w:rPr>
      </w:pPr>
      <w:r>
        <w:rPr>
          <w:sz w:val="24"/>
        </w:rPr>
        <w:t>8. Schemat zasilania w energię elektryczną</w:t>
      </w:r>
    </w:p>
    <w:p>
      <w:pPr>
        <w:pStyle w:val="Normal"/>
        <w:tabs>
          <w:tab w:val="clear" w:pos="706"/>
          <w:tab w:val="left" w:pos="1425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6"/>
          <w:tab w:val="left" w:pos="1425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6"/>
          <w:tab w:val="left" w:pos="1425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3</w:t>
      </w:r>
      <w:r>
        <w:rPr>
          <w:b/>
          <w:sz w:val="28"/>
        </w:rPr>
        <w:t>. Opis techniczny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  <w:u w:val="single"/>
        </w:rPr>
        <w:t>3.1. Przedmiot opracowania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ab/>
        <w:t>Projekt obejmuje wykonanie linii energetycznych niskiego napięcia na terenie oczyszczalni, oświetlenie terenu i wewnętrzne instalacje elektryczne w budynkach oczyszczalni ścieków Wojaszówka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  <w:u w:val="single"/>
        </w:rPr>
        <w:t>3.2. Projekty związane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ab/>
        <w:t>- projekt architektoniczno - budowlany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ab/>
        <w:t>- projekt instalacji sanitarnych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ab/>
        <w:t>- projekt technologiczny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ab/>
        <w:t xml:space="preserve">- plan zagospodarowania terenu 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  <w:u w:val="single"/>
        </w:rPr>
        <w:t>3.3. Zasilanie w energię elektryczną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ab/>
        <w:t>Zasilanie podstawowe w energię elektryczną oczyszczalni ścieków Wojaszówka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z sieci energetyki o mocy przyłączeniowej 150,0 kW odbywać się będzie na podstawie warunków przyłączenia wydanych przez  RZE Dystrybucja Rejon Dystrybucji Energii Krosno ul. Hutnicza 4 38-400 Krosno z dnia 02.01.2008</w:t>
      </w:r>
    </w:p>
    <w:p>
      <w:pPr>
        <w:pStyle w:val="Normal"/>
        <w:jc w:val="left"/>
        <w:rPr/>
      </w:pPr>
      <w:r>
        <w:rPr>
          <w:sz w:val="24"/>
        </w:rPr>
        <w:t>Miejsce przyłączenia: rozdzielnia nn stacji transformatorowej Wojaszówka 2 (909) przyłączem kablowym YAKY4x240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o długości 250 m wg oddzielnego opracowania. 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Miejsce dostarczenia energii elektrycznej: - zaciski prądowe na wyjściu przewodów od zabezpieczenia w złączu, w kierunku instalacji odbiorcy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Układ pomiarowy: wspólny dla pomiaru siły i oświetlenia półpośredni zainstalowany wewnątrz obiektu (budynek socjalno techniczny)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ab/>
        <w:t xml:space="preserve">Zasilanie rezerwowe ze stacjonarnego agregatu prądotwórczego P180 P2 o mocy 180 kVA 140 kW. (dystrybutor Siltec 02-374 Warszawa ul.E.Orzeszkowej 5 tel.22 5721800)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Agregat usytuowano w budynku socjalno technicznym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Przyłączanie agregatu poprzez panel przełączający serii TI który należy zamówić łącznie z agregatem. (samoczynne załączanie rezerwy SZR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  <w:u w:val="single"/>
        </w:rPr>
        <w:t>3.4. Linia kablowa niskiego napięcia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ab/>
        <w:t>Główne odbiorniki energii elektrycznej zlokalizowane będą w projektowanym budynku oczyszczalni nr 4. W pomieszczeniu reaktorów tego budynku zlokalizowana została rozdzielnia R1 dla ich zasilania. Pomiędzy rozdzielnią główną RG i rozdzielnią R1 zaprojektowano linię kablową nn. kablem YAKY4x240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o długości 42 m.  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Kabel w ziemi ułożyć na głębokości 0,7m od powierzchni na 10 cm podsypce piaskowej, przykryć 10 cio cm warstwą piasku i folią kalandrowaną koloru niebieskiego, odległość folii od kabla </w:t>
      </w:r>
    </w:p>
    <w:p>
      <w:pPr>
        <w:pStyle w:val="Normal"/>
        <w:jc w:val="left"/>
        <w:rPr/>
      </w:pPr>
      <w:r>
        <w:rPr>
          <w:sz w:val="24"/>
        </w:rPr>
        <w:t>25 - 30 cm.</w:t>
      </w:r>
    </w:p>
    <w:p>
      <w:pPr>
        <w:pStyle w:val="Normal"/>
        <w:jc w:val="left"/>
        <w:rPr/>
      </w:pPr>
      <w:r>
        <w:rPr>
          <w:sz w:val="24"/>
        </w:rPr>
        <w:t>Na skrzyżowaniach kabla z innym uzbrojeniem podziemnym kabel ułożyć w rurach ochronnych AROT A 110 a wejście na ścianach budynków SV 110 mm.</w:t>
      </w:r>
    </w:p>
    <w:p>
      <w:pPr>
        <w:pStyle w:val="Normal"/>
        <w:jc w:val="left"/>
        <w:rPr/>
      </w:pPr>
      <w:r>
        <w:rPr>
          <w:sz w:val="24"/>
        </w:rPr>
        <w:t xml:space="preserve">Kabel w budynkach: socjalno technicznym, placu składowym pod wiatą i pomieszczeniu odwadniania osadu układać na drabince kablowej D 400 bez mocowania. 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Trasę kabla zasilającego przedstawiono na rysunku nr 1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  <w:t>3.5. Oświetlenie zewnętrzne</w:t>
      </w:r>
    </w:p>
    <w:p>
      <w:pPr>
        <w:pStyle w:val="TextBody"/>
        <w:rPr/>
      </w:pPr>
      <w:r>
        <w:rPr/>
        <w:tab/>
        <w:t>Oświetlenie zewnętrzne zaprojektowano oprawami typu parkowego ZSD1-100  z lampami sodowymi o mocy 100W na słupach stalowych S50 w ilości 8szt. Zasilanie latarń oświetleniowych kablem YKY3x4mm</w:t>
      </w:r>
      <w:r>
        <w:rPr>
          <w:vertAlign w:val="superscript"/>
        </w:rPr>
        <w:t>2</w:t>
      </w:r>
      <w:r>
        <w:rPr/>
        <w:t xml:space="preserve"> z członu oświetlenia zewnętrznego zestawu rozdzielni RG w budynku socjalno technicznego. Długość linii oświetleniowej l = 195 m. Ułożenie kabli jak w punkcie 3.4</w:t>
      </w:r>
    </w:p>
    <w:p>
      <w:pPr>
        <w:pStyle w:val="Normal"/>
        <w:jc w:val="left"/>
        <w:rPr/>
      </w:pPr>
      <w:r>
        <w:rPr>
          <w:sz w:val="24"/>
        </w:rPr>
        <w:t>Na skrzyżowaniach kabla z innym uzbrojeniem podziemnym oraz drogami kabel ułożyć w rurach ochronnych AROT A 50 a przy wprowadzeniu do budynku SV 50mm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Trasę kabli oświetleniowych przedstawiono na rysunku nr 1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  <w:t>3.6. Wewnętrzne instalacje elektryczne</w:t>
      </w:r>
    </w:p>
    <w:p>
      <w:pPr>
        <w:pStyle w:val="Normal"/>
        <w:jc w:val="left"/>
        <w:rPr/>
      </w:pPr>
      <w:r>
        <w:rPr>
          <w:sz w:val="24"/>
        </w:rPr>
        <w:tab/>
        <w:t>Wewnętrzne instalacje elektryczne zaprojektowano przewodami kabelkowymi miedzianymi typu YDY. W pomieszczeniach  technicznych przewody ułożone na drabinkach i na tynku z osprzętem szczelnym. W pomieszczeniach socjalnych przewody ułożone pod tynkiem z osprzętem podtynkowym. Oprawy oświetleniowe świetlówkowe i żarowe szczelne. Rozmieszczenie opraw i odbiorników energii elektrycznej zgodnie z oznaczeniami na planach instalacji elektrycznych rysunki 2, 3, 4, 5, i 6.</w:t>
      </w:r>
    </w:p>
    <w:p>
      <w:pPr>
        <w:pStyle w:val="Normal"/>
        <w:jc w:val="left"/>
        <w:rPr/>
      </w:pPr>
      <w:r>
        <w:rPr>
          <w:sz w:val="24"/>
        </w:rPr>
        <w:t>Zasilanie instalacji w budynku socjalno technicznym z rozdzielni RG, a w budynku głównym oczyszczalni  z rozdzielni R1. Zasilanie odbiorników technologicznych z tablicy odbiorów technologicznych T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  <w:t>3.6.1. Ogrzewanie elektryczne</w:t>
      </w:r>
    </w:p>
    <w:p>
      <w:pPr>
        <w:pStyle w:val="TextBody"/>
        <w:rPr/>
      </w:pPr>
      <w:r>
        <w:rPr/>
        <w:tab/>
        <w:t>Zgodnie z projektem instalacji wod-kan i ogrzewania, w pomieszczeniach oczyszczalni zaprojektowano ogrzewacze elektryczne 1-fazowe przeciwwilgociowe produkcji ELCAL Biała Rawska. Obwody ogrzewania elektrycznego zaprojektowano jako 1-fazowe przewodem YDY3x2,5mm</w:t>
      </w:r>
      <w:r>
        <w:rPr>
          <w:vertAlign w:val="superscript"/>
        </w:rPr>
        <w:t>2</w:t>
      </w:r>
      <w:r>
        <w:rPr/>
        <w:t xml:space="preserve"> które w miejscach zainstalowania grzejników należy zakończyć gniazdami </w:t>
      </w:r>
    </w:p>
    <w:p>
      <w:pPr>
        <w:pStyle w:val="TextBody"/>
        <w:rPr/>
      </w:pPr>
      <w:r>
        <w:rPr/>
        <w:t>1-fazowymi szczelnymi. Zabezpieczenie wspólne obwodów wyłącznikiem różnicowoprądowym a poszczególnych obwodów wyłącznikami instalacyjnymi S311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Ogrzewacze posiadają trzystopniową regulację i należy w zależności od temperatury zewnętrznej ustawić odpowiedni stopień regulatora na ogrzewaczach. 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  <w:u w:val="single"/>
        </w:rPr>
        <w:t>3.6.2. Wentylacja</w:t>
      </w:r>
    </w:p>
    <w:p>
      <w:pPr>
        <w:pStyle w:val="Normal"/>
        <w:ind w:firstLine="708"/>
        <w:jc w:val="left"/>
        <w:rPr>
          <w:sz w:val="24"/>
        </w:rPr>
      </w:pPr>
      <w:r>
        <w:rPr>
          <w:sz w:val="24"/>
        </w:rPr>
        <w:t xml:space="preserve">W oczyszczalni zainstalowane są trzy układy wentylacji mechanicznej: </w:t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</w:rPr>
        <w:t xml:space="preserve">- </w:t>
      </w:r>
      <w:r>
        <w:rPr>
          <w:sz w:val="24"/>
          <w:u w:val="single"/>
        </w:rPr>
        <w:t xml:space="preserve">wentylacja mechaniczna hali reaktorów </w:t>
      </w:r>
      <w:r>
        <w:rPr>
          <w:sz w:val="24"/>
        </w:rPr>
        <w:t>(W1)</w:t>
      </w:r>
    </w:p>
    <w:p>
      <w:pPr>
        <w:pStyle w:val="TextBody"/>
        <w:rPr/>
      </w:pPr>
      <w:r>
        <w:rPr/>
        <w:t>WYCIĄG powietrza zaprojektowano trzma wentylatorami dachowymi 3-faz. DAs-160 o mocy 0,09 kW. Zasilanie układu z rozdzielni R1. Sterowanie wyłącznikami zabudowanymi w zestawach sterowniczo zabezpieczających S-ZII p usytuowanymi przy wejściu w hali reaktorów.</w:t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</w:rPr>
        <w:t xml:space="preserve">- </w:t>
      </w:r>
      <w:r>
        <w:rPr>
          <w:sz w:val="24"/>
          <w:u w:val="single"/>
        </w:rPr>
        <w:t xml:space="preserve">wentylacja awaryjna pomieszczenia sita </w:t>
      </w:r>
      <w:r>
        <w:rPr>
          <w:sz w:val="24"/>
        </w:rPr>
        <w:t xml:space="preserve"> (N2 –W2)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NAWIEW centralką grzewczo wentylacyjną VS 15. bez nagrzewnicy z wentylatorem o mocy 1,75kW i prądzie znamionowym 7,6A.</w:t>
      </w:r>
    </w:p>
    <w:p>
      <w:pPr>
        <w:pStyle w:val="Normal"/>
        <w:jc w:val="left"/>
        <w:rPr/>
      </w:pPr>
      <w:r>
        <w:rPr>
          <w:sz w:val="24"/>
        </w:rPr>
        <w:t>WYCIĄG wentylatorem dachowym 3-faz DAs -400 o mocy 1,50 kW.</w:t>
      </w:r>
    </w:p>
    <w:p>
      <w:pPr>
        <w:pStyle w:val="Normal"/>
        <w:jc w:val="left"/>
        <w:rPr/>
      </w:pPr>
      <w:r>
        <w:rPr>
          <w:sz w:val="24"/>
        </w:rPr>
        <w:t>Zasilanie układu z rozdzielni R1, pole wyposażone w wyłącznik instalacyjny i stycznik poprzez zestawy sterowniczo zabezpieczające S-ZII, S-ZIIp zainstalowane w miejscach łatwo dostępnych w pomieszczeniu wentylowanym. Sterowanie zblokowane, przyciskami w kasecie FT22 K3 zainstalowanej na zewnątrz przy wejściu do pomieszczenia.</w:t>
      </w:r>
    </w:p>
    <w:p>
      <w:pPr>
        <w:pStyle w:val="Normal"/>
        <w:jc w:val="left"/>
        <w:rPr/>
      </w:pPr>
      <w:r>
        <w:rPr>
          <w:sz w:val="24"/>
          <w:u w:val="single"/>
        </w:rPr>
        <w:t>- wentylacja pomieszczenia odwadniania osadu</w:t>
      </w:r>
      <w:r>
        <w:rPr>
          <w:sz w:val="24"/>
        </w:rPr>
        <w:t xml:space="preserve">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NAWIEW konwektorem wentylatorowym UWK 1,4 kW 230 V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WYCIĄG wentylatorem dachowym DAs 160 o mocy 0,09 kW i wentylatorem kanałowym EDM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Zasilanie układu z rozdzielni R1, pole wyposażone w wyłącznik instalacyjny i stycznik. Sterowanie układu zblokowane, przyciskami w kasecie FT22 K3 zainstalowanej w pomieszczeniu. </w:t>
      </w:r>
    </w:p>
    <w:p>
      <w:pPr>
        <w:pStyle w:val="Normal"/>
        <w:jc w:val="left"/>
        <w:rPr/>
      </w:pPr>
      <w:r>
        <w:rPr>
          <w:sz w:val="24"/>
        </w:rPr>
        <w:t xml:space="preserve">- </w:t>
      </w:r>
      <w:r>
        <w:rPr>
          <w:sz w:val="24"/>
          <w:u w:val="single"/>
        </w:rPr>
        <w:t>wentylacja w pomieszczeniach socjalnych</w:t>
      </w:r>
      <w:r>
        <w:rPr>
          <w:sz w:val="24"/>
        </w:rPr>
        <w:t xml:space="preserve"> 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NAWIEW konwektorem wentylatorowym UWK 1,4 kW 230 V</w:t>
      </w:r>
    </w:p>
    <w:p>
      <w:pPr>
        <w:pStyle w:val="Normal"/>
        <w:jc w:val="left"/>
        <w:rPr/>
      </w:pPr>
      <w:r>
        <w:rPr>
          <w:sz w:val="24"/>
        </w:rPr>
        <w:t>WYCIĄG wentylatorami kanałowymi EDM w kanałach wentylacyjnych szatni i WC. Sterowanie układu zblokowane przyciskami w kasecie FT22 K3 zainstalowanej w szatni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  <w:u w:val="single"/>
        </w:rPr>
        <w:t>3.6.3. Instalacja odgromowa</w:t>
      </w:r>
    </w:p>
    <w:p>
      <w:pPr>
        <w:pStyle w:val="Normal"/>
        <w:jc w:val="left"/>
        <w:rPr/>
      </w:pPr>
      <w:r>
        <w:rPr>
          <w:sz w:val="24"/>
        </w:rPr>
        <w:tab/>
        <w:t xml:space="preserve">Dla ochrony odgromowej budynku wykorzystano metalowe pokrycie dachu. Pokrycie dachowe przyłączyć do uziomu otokowego za pomocą pięciu przewodów odprowadzających z drutu stalowego </w:t>
      </w:r>
      <w:r>
        <w:rPr>
          <w:rFonts w:cs="Symbol" w:ascii="Symbol" w:hAnsi="Symbol"/>
          <w:sz w:val="24"/>
        </w:rPr>
        <w:t></w:t>
      </w:r>
      <w:r>
        <w:rPr>
          <w:sz w:val="24"/>
        </w:rPr>
        <w:t>mm poprzez złącza kontrolne K-422. Rezystancja uziomu Rz &lt; 30</w:t>
      </w:r>
      <w:r>
        <w:rPr>
          <w:rFonts w:cs="Symbol" w:ascii="Symbol" w:hAnsi="Symbol"/>
          <w:sz w:val="24"/>
        </w:rPr>
        <w:t></w:t>
      </w:r>
      <w:r>
        <w:rPr>
          <w:sz w:val="24"/>
        </w:rPr>
        <w:t xml:space="preserve">.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Wszystkie elementy metalowe wystające ponad dach oraz obudowy wywietrzników przyłączyć do pokrycia dachowego przewodem giętkim przez przykręcanie. Na kominach murowanych wykonać zwody poziome i przyłączyć do pokrycia dachu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u w:val="single"/>
        </w:rPr>
        <w:t>3.6.4. Odbiory technologiczne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ab/>
        <w:t>Odbiorniki technologiczne zasilane będą z tablicy odbiorów technologicznych „T” dostarczanej przez BIOVAC Kielce łącznie ze sterownikiem elektronicznym.</w:t>
      </w:r>
    </w:p>
    <w:p>
      <w:pPr>
        <w:pStyle w:val="Normal"/>
        <w:jc w:val="left"/>
        <w:rPr/>
      </w:pPr>
      <w:r>
        <w:rPr>
          <w:sz w:val="24"/>
        </w:rPr>
        <w:t>Zasilanie tablicy „T” z rozdzielni R1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  <w:t xml:space="preserve">3.6.5 Rozdzielnie elektryczne </w:t>
      </w:r>
    </w:p>
    <w:p>
      <w:pPr>
        <w:pStyle w:val="BodyText2"/>
        <w:jc w:val="left"/>
        <w:rPr/>
      </w:pPr>
      <w:r>
        <w:rPr/>
        <w:t xml:space="preserve">Rozdzielnie elektryczne RG i R1 wykonać w obudowach stalowych o stopniu ochrony IP 54 i klasie ochronności II. </w:t>
      </w:r>
    </w:p>
    <w:p>
      <w:pPr>
        <w:pStyle w:val="Normal"/>
        <w:jc w:val="left"/>
        <w:rPr/>
      </w:pPr>
      <w:r>
        <w:rPr>
          <w:sz w:val="24"/>
        </w:rPr>
        <w:t>Rozdzielnię „RG” w przedsionku modernizowanego budynku socjalno technicznego w miejscu istniejącej rozdzielni zasilić z układu samoczynnego załączania rezerwy (SZR) w który wyposażony będzie agregat prądotwórczy.</w:t>
      </w:r>
    </w:p>
    <w:p>
      <w:pPr>
        <w:pStyle w:val="Normal"/>
        <w:jc w:val="left"/>
        <w:rPr/>
      </w:pPr>
      <w:r>
        <w:rPr>
          <w:sz w:val="24"/>
        </w:rPr>
        <w:t>Rozdzielnię „R1” w pomieszczniu reaktorów budynku oczyszczalni wyposażone będą w urządzenia rozdzielcze i zabezpieczające dla poszczególnych obwodów. Zasilanie rozdzielni  R1 z RG kablem YAKY4x240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o długości 42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Przy pompowni głównej zaprojektowano skrzynkę zaciskową do której należy wprowadzić kabel zasilający z RG i sterowniczy z T. </w:t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  <w:t>3.7. Ochrona przeciwporażeniowa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Sieć zasilająca niskiego napięcia pracuje w układzie TT.</w:t>
      </w:r>
    </w:p>
    <w:p>
      <w:pPr>
        <w:pStyle w:val="Normal"/>
        <w:jc w:val="left"/>
        <w:rPr/>
      </w:pPr>
      <w:r>
        <w:rPr>
          <w:sz w:val="24"/>
        </w:rPr>
        <w:t xml:space="preserve">Ochrona przed dotykiem pośrednim w instalacji elektrycznej na terenie oczyszczalni realizowana będzie przez szybkie wyłączenie zasilania.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Wszystkie części przewodzące dostępne chronione wspólnie przez to samo urządzenie ochronne powinny być połączone ze sobą przewodami ochronnymi i przyłączone do tego samego uziomu.</w:t>
      </w:r>
    </w:p>
    <w:p>
      <w:pPr>
        <w:pStyle w:val="Normal"/>
        <w:jc w:val="left"/>
        <w:rPr/>
      </w:pPr>
      <w:r>
        <w:rPr>
          <w:sz w:val="24"/>
        </w:rPr>
        <w:t xml:space="preserve">W instalacji odbiorczej obwody do odbiorników wymagających dodatkowej ochrony przed dotykiem pośrednim chronione będą przez zabezpieczenia różnicowoprądowe. </w:t>
      </w:r>
    </w:p>
    <w:p>
      <w:pPr>
        <w:pStyle w:val="Normal"/>
        <w:jc w:val="left"/>
        <w:rPr/>
      </w:pPr>
      <w:r>
        <w:rPr>
          <w:sz w:val="24"/>
        </w:rPr>
        <w:t xml:space="preserve">Wartość rezystancji uziomu do którego należy przyłączyć przewód ochronny nie może przekroczyć wartości 10 Ω.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Do tego uziomu przyłączone będą również ochronniki przepięciowe. 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  <w:t>3.8. Ochrona przepięciowa</w:t>
      </w:r>
    </w:p>
    <w:p>
      <w:pPr>
        <w:pStyle w:val="Normal"/>
        <w:ind w:firstLine="708"/>
        <w:jc w:val="left"/>
        <w:rPr>
          <w:sz w:val="24"/>
        </w:rPr>
      </w:pPr>
      <w:r>
        <w:rPr>
          <w:sz w:val="24"/>
        </w:rPr>
        <w:t xml:space="preserve">Ochronę przepięciową odbiorów oczyszczalni zrealizowano przez zabudowę w zestawie RG zespolonych ograniczników przepięć ETITEC-WENT zapewniających dwustopniową (klasa B i C) ochronę instalacji.  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  <w:t>3.9. Kompensacja mocy biernej</w:t>
      </w:r>
    </w:p>
    <w:p>
      <w:pPr>
        <w:pStyle w:val="Normal"/>
        <w:jc w:val="left"/>
        <w:rPr/>
      </w:pPr>
      <w:r>
        <w:rPr>
          <w:sz w:val="24"/>
        </w:rPr>
        <w:tab/>
        <w:t>Zgodnie z obliczeniami wykonanymi w punkcie 4.4 naturalny współczynnik poboru mocy biernej tg</w:t>
      </w:r>
      <w:r>
        <w:rPr>
          <w:rFonts w:cs="Symbol" w:ascii="Symbol" w:hAnsi="Symbol"/>
          <w:sz w:val="24"/>
        </w:rPr>
        <w:t></w:t>
      </w:r>
      <w:r>
        <w:rPr>
          <w:sz w:val="24"/>
        </w:rPr>
        <w:t xml:space="preserve"> = 0,3367 wymagany współczynnik mocy tg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2 wynosi 0,2. Dla uzyskania wymaganego współczynnika mocy  tg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2=0,2 moc baterii kondensatorów wyniesie: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Qbk=136(0,3367-0,2)=18,6 kVAr. Przyjmuję baterię baterię BKE-W-20/5 z regulatorem 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  <w:t>3.10. Informacja „bioz”</w:t>
      </w:r>
    </w:p>
    <w:p>
      <w:pPr>
        <w:pStyle w:val="Normal"/>
        <w:numPr>
          <w:ilvl w:val="2"/>
          <w:numId w:val="2"/>
        </w:numPr>
        <w:tabs>
          <w:tab w:val="clear" w:pos="706"/>
          <w:tab w:val="left" w:pos="1080" w:leader="none"/>
        </w:tabs>
        <w:ind w:left="1080" w:hanging="720"/>
        <w:jc w:val="left"/>
        <w:rPr>
          <w:sz w:val="24"/>
        </w:rPr>
      </w:pPr>
      <w:r>
        <w:rPr>
          <w:sz w:val="24"/>
        </w:rPr>
        <w:t>Zakres robót oraz kolejność realizacji poszczególnych obiektów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 xml:space="preserve">- budowa kablowych linii niskiego napięcia </w:t>
        <w:tab/>
        <w:tab/>
        <w:tab/>
        <w:tab/>
        <w:tab/>
        <w:tab/>
        <w:t>mb. 135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sz w:val="24"/>
        </w:rPr>
        <w:t>- budowa kabla sterowniczego YKSY14x1,5mm</w:t>
      </w:r>
      <w:r>
        <w:rPr>
          <w:sz w:val="24"/>
          <w:vertAlign w:val="superscript"/>
        </w:rPr>
        <w:t>2</w:t>
      </w:r>
      <w:r>
        <w:rPr>
          <w:sz w:val="24"/>
        </w:rPr>
        <w:tab/>
        <w:tab/>
        <w:tab/>
        <w:tab/>
        <w:tab/>
        <w:t>mb. 6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- budowa oświetlenia zewnętrznego o ilości latarń 8 szt.</w:t>
        <w:tab/>
        <w:tab/>
        <w:tab/>
        <w:tab/>
        <w:t>mb. 195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sz w:val="24"/>
        </w:rPr>
        <w:t>- wykonanie wewnętrznych instalacji elektrycznych w budynkach oczyszczalni</w:t>
        <w:tab/>
        <w:t>kpl. 1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tabs>
          <w:tab w:val="clear" w:pos="706"/>
          <w:tab w:val="left" w:pos="720" w:leader="none"/>
          <w:tab w:val="left" w:pos="1080" w:leader="none"/>
        </w:tabs>
        <w:ind w:left="1080" w:hanging="720"/>
        <w:jc w:val="left"/>
        <w:rPr>
          <w:sz w:val="24"/>
        </w:rPr>
      </w:pPr>
      <w:r>
        <w:rPr>
          <w:sz w:val="24"/>
        </w:rPr>
        <w:t>Wykaz istniejących obiektów budowlanych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- istniejące budynki oczyszczalni</w:t>
      </w:r>
    </w:p>
    <w:p>
      <w:pPr>
        <w:pStyle w:val="Normal"/>
        <w:numPr>
          <w:ilvl w:val="2"/>
          <w:numId w:val="2"/>
        </w:numPr>
        <w:tabs>
          <w:tab w:val="clear" w:pos="706"/>
          <w:tab w:val="left" w:pos="720" w:leader="none"/>
          <w:tab w:val="left" w:pos="1080" w:leader="none"/>
        </w:tabs>
        <w:ind w:left="1080" w:hanging="720"/>
        <w:jc w:val="left"/>
        <w:rPr>
          <w:sz w:val="24"/>
        </w:rPr>
      </w:pPr>
      <w:r>
        <w:rPr>
          <w:sz w:val="24"/>
        </w:rPr>
        <w:t>Elementy zagospodarowania które mogą stworzyć zagrożenie bezpieczeństwa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- brak</w:t>
        <w:tab/>
      </w:r>
    </w:p>
    <w:p>
      <w:pPr>
        <w:pStyle w:val="Normal"/>
        <w:numPr>
          <w:ilvl w:val="2"/>
          <w:numId w:val="2"/>
        </w:numPr>
        <w:tabs>
          <w:tab w:val="clear" w:pos="706"/>
          <w:tab w:val="left" w:pos="720" w:leader="none"/>
          <w:tab w:val="left" w:pos="1080" w:leader="none"/>
        </w:tabs>
        <w:ind w:left="1080" w:hanging="720"/>
        <w:jc w:val="left"/>
        <w:rPr>
          <w:sz w:val="24"/>
        </w:rPr>
      </w:pPr>
      <w:r>
        <w:rPr>
          <w:sz w:val="24"/>
        </w:rPr>
        <w:t>Zagrożenia występujące podczas realizacji robót budowlanych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- spadek ze znacznej wysokości w trakcie robót na rusztowaniach i drabinach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- niebezpieczeństwo od używanego sprzętu mechanicznego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- zagrożenie przez spadające przypadkowo elementy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- zagrożenia wskutek używania nieodpowiednich narzędzi i materiałów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- możliwość wystąpienia obsunięcia ziemi przy wykopach pod kable</w:t>
      </w:r>
    </w:p>
    <w:p>
      <w:pPr>
        <w:pStyle w:val="Normal"/>
        <w:numPr>
          <w:ilvl w:val="2"/>
          <w:numId w:val="2"/>
        </w:numPr>
        <w:tabs>
          <w:tab w:val="clear" w:pos="706"/>
          <w:tab w:val="left" w:pos="720" w:leader="none"/>
          <w:tab w:val="left" w:pos="1080" w:leader="none"/>
        </w:tabs>
        <w:ind w:left="1080" w:hanging="720"/>
        <w:jc w:val="left"/>
        <w:rPr>
          <w:sz w:val="24"/>
        </w:rPr>
      </w:pPr>
      <w:r>
        <w:rPr>
          <w:sz w:val="24"/>
        </w:rPr>
        <w:t>Prowadzenie instruktażu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akłada się że do realizacji zadania zatrudnieni zostaną pracownicy posiadający odpowiednie uprawnienia do prowadzenia robót przy liniach i instalacjach elektroenergetycznych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Przed przystąpieniem do realizacji zmierzenia budowlanego należy szczegółowo zapoznać wszystkich uczestników biorących udział w realizacji z zakresem robót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Przed realizacją robót w miejscach szczególnie niebezpiecznych należy każdorazowo przypomnieć pracownikom o konieczności przestrzegania obowiązujących w tym zakresie przepisów. Prace na czynnych urządzeniach energetycznych należy prowadzić po ich wyłączeniu spod napięcia i sprawdzeniu jego braku oraz obustronnym uziemieniu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Ponadto należy udzielić wskazówek o konieczności odpowiedniego oznakowania i zabezpieczenia miejsca pracy.</w:t>
      </w:r>
    </w:p>
    <w:p>
      <w:pPr>
        <w:pStyle w:val="Normal"/>
        <w:numPr>
          <w:ilvl w:val="2"/>
          <w:numId w:val="2"/>
        </w:numPr>
        <w:tabs>
          <w:tab w:val="clear" w:pos="706"/>
          <w:tab w:val="left" w:pos="720" w:leader="none"/>
          <w:tab w:val="left" w:pos="1080" w:leader="none"/>
        </w:tabs>
        <w:ind w:left="1080" w:hanging="720"/>
        <w:jc w:val="left"/>
        <w:rPr>
          <w:sz w:val="24"/>
        </w:rPr>
      </w:pPr>
      <w:r>
        <w:rPr>
          <w:sz w:val="24"/>
        </w:rPr>
        <w:t>Środki techniczne i organizacyjne zapobiegające niebezpieczeństwom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- wybór miejsca dla urządzenia składowiska materiałów i zaplecza socjalnego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- zawiadomienie inwestora i właściciela gruntów na których realizowana będzie inwestycja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o terminie rozpoczęcia robót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- opracowanie harmonogramu robót i wyznaczenie terminów wyłączeń dla umożliwienia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rzyłączenia instalacji pod napięcie po jej wykonaniu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- prowadzenie bieżącej kontroli jakości materiałów dostarczanych na budowę.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kontrola wizualna oraz wymagane atesty i certyfikaty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- prowadzenie kontroli używanego sprzętu i narzędzi</w:t>
      </w:r>
    </w:p>
    <w:p>
      <w:pPr>
        <w:pStyle w:val="Normal"/>
        <w:rPr>
          <w:sz w:val="24"/>
        </w:rPr>
      </w:pPr>
      <w:r>
        <w:rPr>
          <w:sz w:val="24"/>
        </w:rPr>
        <w:t>- wszystkie prace na czynnych urządzeniach energetycznych należy wykonywać po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ch wyłączeniu spod napięcia i obustronnym uziemieniu miejsca pracy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/>
      </w:pPr>
      <w:r>
        <w:rPr>
          <w:b/>
          <w:sz w:val="24"/>
        </w:rPr>
        <w:t>4</w:t>
      </w:r>
      <w:r>
        <w:rPr>
          <w:b/>
          <w:sz w:val="24"/>
          <w:u w:val="single"/>
        </w:rPr>
        <w:t>. Obliczenia techniczne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 xml:space="preserve">4.1. Bilans mocy </w:t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2835"/>
        <w:gridCol w:w="850"/>
        <w:gridCol w:w="851"/>
        <w:gridCol w:w="932"/>
        <w:gridCol w:w="856"/>
        <w:gridCol w:w="905"/>
        <w:gridCol w:w="850"/>
        <w:gridCol w:w="85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/p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pa odbiorników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         [ kW]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</w:t>
            </w:r>
            <w:r>
              <w:rPr>
                <w:sz w:val="24"/>
                <w:vertAlign w:val="subscript"/>
              </w:rPr>
              <w:t>z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obl</w:t>
            </w:r>
            <w:r>
              <w:rPr>
                <w:sz w:val="24"/>
              </w:rPr>
              <w:t xml:space="preserve">      [kW]    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B</w:t>
            </w:r>
            <w:r>
              <w:rPr>
                <w:sz w:val="24"/>
              </w:rPr>
              <w:t xml:space="preserve">     [A]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s</w:t>
            </w:r>
            <w:r>
              <w:rPr>
                <w:rFonts w:eastAsia="Symbol" w:cs="Symbol" w:ascii="Symbol" w:hAnsi="Symbol"/>
                <w:sz w:val="24"/>
              </w:rPr>
              <w:t>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g</w:t>
            </w:r>
            <w:r>
              <w:rPr>
                <w:rFonts w:eastAsia="Symbol" w:cs="Symbol" w:ascii="Symbol" w:hAnsi="Symbol"/>
                <w:sz w:val="24"/>
              </w:rPr>
              <w:t>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obl      </w:t>
            </w:r>
            <w:r>
              <w:rPr>
                <w:sz w:val="24"/>
              </w:rPr>
              <w:t>[kVAr]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ządzenia technologicz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7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ntylacja pomieszczeń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Oświetlenie zewnętrz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świetlenie pomieszczeń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Ogrzewanie pomieszczeń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3,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grzewacze wod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3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7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6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,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4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0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>S=144,0 kVA  cos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lang w:val="en-US"/>
        </w:rPr>
        <w:t xml:space="preserve"> = 0,9486  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= 208,0A, 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4.2. Dobór kabli zasilających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- dla prądu obliczeniowego I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208,0A zabezpieczenie przedlicznikowe w rozdzielni głównej</w:t>
      </w:r>
    </w:p>
    <w:p>
      <w:pPr>
        <w:pStyle w:val="Normal"/>
        <w:jc w:val="left"/>
        <w:rPr/>
      </w:pPr>
      <w:r>
        <w:rPr>
          <w:sz w:val="24"/>
        </w:rPr>
        <w:t xml:space="preserve">   </w:t>
      </w:r>
      <w:r>
        <w:rPr>
          <w:sz w:val="24"/>
        </w:rPr>
        <w:t>przyjmuję In = 225 A,  a zabezpieczenie w rozdzielni nn stacji 250 A.</w:t>
      </w:r>
    </w:p>
    <w:p>
      <w:pPr>
        <w:pStyle w:val="Normal"/>
        <w:jc w:val="left"/>
        <w:rPr/>
      </w:pPr>
      <w:r>
        <w:rPr>
          <w:sz w:val="24"/>
        </w:rPr>
        <w:t xml:space="preserve">   </w:t>
      </w:r>
      <w:r>
        <w:rPr>
          <w:sz w:val="24"/>
        </w:rPr>
        <w:t>dla zabezpieczenia 250 A przyjmuję kabel YAKY4x240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o obciążalności długotrwałej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Idop = 415 x 0,74 = 307 A &gt; 208 A </w:t>
      </w:r>
    </w:p>
    <w:p>
      <w:pPr>
        <w:pStyle w:val="Normal"/>
        <w:jc w:val="left"/>
        <w:rPr/>
      </w:pPr>
      <w:r>
        <w:rPr>
          <w:sz w:val="24"/>
        </w:rPr>
        <w:t xml:space="preserve">   </w:t>
      </w:r>
      <w:r>
        <w:rPr>
          <w:sz w:val="24"/>
        </w:rPr>
        <w:t xml:space="preserve">spadek napięcia od stacji do rozdzielni głównej ∆u = 2,7% </w:t>
      </w:r>
    </w:p>
    <w:p>
      <w:pPr>
        <w:pStyle w:val="Normal"/>
        <w:jc w:val="left"/>
        <w:rPr/>
      </w:pPr>
      <w:r>
        <w:rPr>
          <w:sz w:val="24"/>
        </w:rPr>
        <w:t xml:space="preserve">- dla zabezpieczenia przedlicznikowego w RG 225 A, połączenie między RG a urządzeniem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ZR (samoczynne załączanie rezerwy) w pomieszczeniu agregatu przewodami 4xLYd95mm</w:t>
      </w:r>
      <w:r>
        <w:rPr>
          <w:sz w:val="24"/>
          <w:vertAlign w:val="superscript"/>
        </w:rPr>
        <w:t>2</w:t>
      </w:r>
    </w:p>
    <w:p>
      <w:pPr>
        <w:pStyle w:val="Normal"/>
        <w:jc w:val="left"/>
        <w:rPr/>
      </w:pPr>
      <w:r>
        <w:rPr>
          <w:sz w:val="24"/>
        </w:rPr>
        <w:t xml:space="preserve">   </w:t>
      </w:r>
      <w:r>
        <w:rPr>
          <w:sz w:val="24"/>
        </w:rPr>
        <w:t>o obciążalności dopuszczalnej 264 A &gt; 225 A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ołączenie między rozdzielnią RG a rozdzielnią R1 w budynku reaktorów nr 4c kablem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YAKY4x240 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o długości 42m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padek napięcia od RG do R1 ∆u = 0,43% łączny spadek napięcia ∆u = 3,13%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  <w:t>4.3. Dobór przekładników pomiarowych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dla prądu szczytowego 208A dobieram przekładniki prądowe IMW 200/5, klasy 0,5 o mocy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uzwojenia wtórnego 10 VA i współczynniku bezpieczeństwa FS 5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  <w:t>4.4. Dobór baterii kondensatorów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dla uzyskania współczynnika mocy tgφ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0,2 należy w pomieszczeniu agregatu zainstalować baterię kondensatorów o mocy Q = 136(0,3367-0,2) = 18,6 kVAr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do kompensacji obliczonej mocy biernej dobieram baterię BKE-W-20/5 z regulatorem współczynnika mocy o czterech stopniach regulacji. Do przyłączenia regulatora w środkowej fazie za pomiarem zainstalować przekładnik IMW 200/5 w klasie 3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Prąd baterii I = 29 A, zabezpieczenie w polu baterii 40 A przewody łączące baterię z rozdzielnią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YDY5x10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o długości 2,0m  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  <w:tab/>
        <w:tab/>
        <w:t>Opracowa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  <w:tab/>
        <w:tab/>
        <w:t>inż. Jan Grudniewsk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YKAZ  KABLI  I  PRZEWODÓW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9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1435"/>
        <w:gridCol w:w="1985"/>
        <w:gridCol w:w="850"/>
        <w:gridCol w:w="1276"/>
        <w:gridCol w:w="992"/>
        <w:gridCol w:w="1134"/>
        <w:gridCol w:w="844"/>
      </w:tblGrid>
      <w:tr>
        <w:trPr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Połączenie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Przewody i kable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Rury osłonowe</w:t>
            </w:r>
          </w:p>
        </w:tc>
      </w:tr>
      <w:tr>
        <w:trPr/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L/p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Rozdzielnia lub urządzen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Rozdzielnia lub urządzen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r linii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yp i przekrój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Długość [m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Typ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Długość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[m]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stacja Wojaszówka 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R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L 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YAKY4x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Agrega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R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L 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xLYd 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R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R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L 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YAKY4x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R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Pompownia ścieków zewnętrz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L 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YAKY4x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A 75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SV 7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R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Bateria kondensa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L 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YDY5x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R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Latarnia 1 do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L 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YKY3x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SV5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R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Latarnia 4 do 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L 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YKY3x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A 50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SV 5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R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T (odb. technolog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L 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5xLYd 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R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Stacja zlewcza ścieków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L 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YDY5x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R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Sito piaskowni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L 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YDY5x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R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RAIMA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L 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YDY5x4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Pompownia ścieków zewnętrz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L 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YKSY14x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A 75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SV 7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843" w:right="624" w:gutter="0" w:header="0" w:top="851" w:footer="907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</w:lvl>
    <w:lvl w:ilvl="1">
      <w:start w:val="10"/>
      <w:numFmt w:val="decimal"/>
      <w:lvlText w:val="%1.%2."/>
      <w:lvlJc w:val="left"/>
      <w:pPr>
        <w:tabs>
          <w:tab w:val="num" w:pos="720"/>
        </w:tabs>
        <w:ind w:left="138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210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31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426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57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71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89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074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2124" w:hanging="2124"/>
      <w:jc w:val="left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left"/>
      <w:outlineLvl w:val="3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240" w:after="60"/>
    </w:pPr>
    <w:rPr>
      <w:b/>
      <w:i/>
      <w:smallCap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firstLine="708"/>
    </w:pPr>
    <w:rPr>
      <w:sz w:val="24"/>
    </w:rPr>
  </w:style>
  <w:style w:type="paragraph" w:styleId="Normal1">
    <w:name w:val="LO-Normal"/>
    <w:basedOn w:val="Normal"/>
    <w:qFormat/>
    <w:pPr>
      <w:widowControl w:val="false"/>
      <w:suppressAutoHyphens w:val="true"/>
      <w:spacing w:lineRule="auto" w:line="24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6:01:00Z</dcterms:created>
  <dc:creator>Jan Grudniewski</dc:creator>
  <dc:description/>
  <cp:keywords/>
  <dc:language>en-US</dc:language>
  <cp:lastModifiedBy>JanGrudniewski</cp:lastModifiedBy>
  <cp:lastPrinted>2006-04-26T15:34:00Z</cp:lastPrinted>
  <dcterms:modified xsi:type="dcterms:W3CDTF">2009-11-19T07:09:00Z</dcterms:modified>
  <cp:revision>13</cp:revision>
  <dc:subject/>
  <dc:title>PROJEKT  BUDOWLANY</dc:title>
</cp:coreProperties>
</file>