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 ………….] data [……………. ], strona […….. 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592731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 Wojskowy Oddział Gospodarczy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onstantynowska 85, 95-100 Zgierz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ostawa środków czystości do obiektów bloku żywnościowego, środków czystości i sprzętu gospodarczego oraz środków higieny i czystości służby mundurowej 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/ZP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78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  <w:r>
        <w:br w:type="page"/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C: </w:t>
      </w:r>
      <w:r>
        <w:rPr>
          <w:rFonts w:cs="Arial" w:ascii="Arial" w:hAnsi="Arial"/>
          <w:b w:val="false"/>
          <w:sz w:val="20"/>
          <w:szCs w:val="20"/>
          <w:highlight w:val="yellow"/>
        </w:rPr>
        <w:t>Podstaw</w:t>
      </w:r>
      <w:r>
        <w:rPr>
          <w:rFonts w:cs="Arial" w:ascii="Arial" w:hAnsi="Arial"/>
          <w:b w:val="false"/>
          <w:sz w:val="20"/>
          <w:szCs w:val="20"/>
        </w:rPr>
        <w:t>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ind w:left="284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hd w:fill="F4B083" w:val="clear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/>
      <w:b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5:38:00Z</dcterms:created>
  <dc:creator>Dobek Ewa</dc:creator>
  <dc:description/>
  <cp:keywords/>
  <dc:language>en-US</dc:language>
  <cp:lastModifiedBy>Łebkowska Dorota</cp:lastModifiedBy>
  <cp:lastPrinted>2022-11-02T09:27:00Z</cp:lastPrinted>
  <dcterms:modified xsi:type="dcterms:W3CDTF">2025-02-28T10:42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aa789e94-7e07-4c85-80fd-ade491f76bf6</vt:lpwstr>
  </property>
</Properties>
</file>