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8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48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spacing w:lineRule="auto" w:line="276"/>
        <w:ind w:left="425" w:hanging="0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OSTAWA ŚRODKÓW CZYSTOŚCI DO OBIEKTÓW BLOKU ŻYWNOŚCIOWEGO, ŚRODKÓW CZYSTOŚCI I SPRZĘTU GOSPODARCZEGO ORAZ ŚRODKÓW HIGIENY </w:t>
        <w:br/>
        <w:t xml:space="preserve">I CZYSTOŚCI SŁUŻBY MUNDUROWEJ </w:t>
      </w:r>
      <w:r>
        <w:rPr>
          <w:rFonts w:cs="Arial" w:ascii="Arial" w:hAnsi="Arial"/>
          <w:i/>
          <w:color w:val="0070C0"/>
          <w:sz w:val="22"/>
          <w:szCs w:val="22"/>
        </w:rPr>
        <w:t>- numer sprawy: 48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989675455"/>
      <w:bookmarkStart w:id="1" w:name="__Fieldmark__0_1989675455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989675455"/>
      <w:bookmarkStart w:id="3" w:name="__Fieldmark__1_1989675455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1989675455"/>
      <w:bookmarkStart w:id="5" w:name="__Fieldmark__2_1989675455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1989675455"/>
      <w:bookmarkStart w:id="7" w:name="__Fieldmark__3_1989675455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1989675455"/>
      <w:bookmarkStart w:id="9" w:name="__Fieldmark__4_1989675455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1989675455"/>
      <w:bookmarkStart w:id="11" w:name="__Fieldmark__5_1989675455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1989675455"/>
      <w:bookmarkStart w:id="13" w:name="__Fieldmark__6_1989675455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1989675455"/>
      <w:bookmarkStart w:id="15" w:name="__Fieldmark__7_1989675455"/>
      <w:bookmarkEnd w:id="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" w:name="__Fieldmark__8_1989675455"/>
      <w:bookmarkStart w:id="17" w:name="__Fieldmark__8_1989675455"/>
      <w:bookmarkEnd w:id="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  <w:br/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Materiały jednorazowego użytku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51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-my, iż przedmiot zamówienia dostarczymy w term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.. dni od dnia podpisania umow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WAGA !!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ni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21 dni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ksy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30 dni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  <w:br/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Środki do higienizacji obiektów bloku żywnościowego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65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-my, iż przedmiot zamówienia dostarczymy w term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.. dni od dnia podpisania umow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WAGA !!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ni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21 dni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ksy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30 dni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  <w:br/>
            </w:r>
            <w:r>
              <w:rPr>
                <w:rFonts w:cs="Arial" w:ascii="Arial" w:hAnsi="Arial"/>
                <w:i/>
                <w:color w:val="000000"/>
              </w:rPr>
              <w:t xml:space="preserve"> Środki do higienizacji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65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-my, iż przedmiot zamówienia dostarczymy w term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.. dni od dnia podpisania umow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WAGA !!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ni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21 dni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ksy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30 dni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  <w:br/>
            </w:r>
            <w:r>
              <w:rPr>
                <w:rFonts w:cs="Arial" w:ascii="Arial" w:hAnsi="Arial"/>
                <w:i/>
                <w:color w:val="000000"/>
              </w:rPr>
              <w:t xml:space="preserve">  Środki czystości do higienizacji pomieszczeń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65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-my, iż przedmiot zamówienia dostarczymy w term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.. dni od dnia podpisania umow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WAGA !!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ni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14 dni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ksy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21 dni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spacing w:lineRule="auto" w:line="28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</w:rPr>
              <w:t>Sprzęt gospodarczy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65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-my, iż przedmiot zamówienia dostarczymy w term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.. dni od dnia podpisania umow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WAGA !!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ni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14 dni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ksy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21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spacing w:lineRule="auto" w:line="28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</w:rPr>
              <w:t>Sprzęt gospodarczy – wyposażenie pomieszczeń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65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-my, iż przedmiot zamówienia dostarczymy w term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.. dni od dnia podpisania umow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WAGA !!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ni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14 dni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ksy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21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spacing w:lineRule="auto" w:line="28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dkurzacze i myjka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65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-my, iż przedmiot zamówienia dostarczymy w term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…….. dni od dnia podpisania umow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WAGA !!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ini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14 dni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ksy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21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0"/>
              <w:jc w:val="center"/>
              <w:rPr/>
            </w:pPr>
            <w:r>
              <w:rPr>
                <w:rFonts w:cs="Arial" w:ascii="Arial" w:hAnsi="Arial"/>
                <w:b/>
              </w:rPr>
              <w:t>ZADANIE NR 8</w:t>
            </w:r>
          </w:p>
          <w:p>
            <w:pPr>
              <w:pStyle w:val="Normal"/>
              <w:spacing w:lineRule="auto" w:line="28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Środki higieny i czystości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136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/-my, iż przedmiot zamówienia dostarczymy w termi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󠆻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 10 dn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󠆻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11 do 19 d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󠆻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0 dni</w:t>
            </w:r>
          </w:p>
        </w:tc>
      </w:tr>
      <w:tr>
        <w:trPr>
          <w:trHeight w:val="56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WAGA !!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ksy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20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</w:t>
            </w:r>
          </w:p>
          <w:p>
            <w:pPr>
              <w:pStyle w:val="Normal"/>
              <w:spacing w:lineRule="auto" w:line="2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estawy do utrzymania higieny osobistej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  <w:tr>
        <w:trPr>
          <w:trHeight w:val="136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/-my, iż przedmiot zamówienia dostarczymy w termi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󠆻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 10 dn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󠆻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11 do 19 d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󠆻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0 dni</w:t>
            </w:r>
          </w:p>
        </w:tc>
      </w:tr>
      <w:tr>
        <w:trPr>
          <w:trHeight w:val="56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WAGA !!!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ksymalny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 dostaw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wynosi 20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a cena brutto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665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</w:t>
        <w:br/>
        <w:t xml:space="preserve">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niepotrzebne skreślić</w:t>
      </w:r>
    </w:p>
    <w:p>
      <w:pPr>
        <w:pStyle w:val="Normal"/>
        <w:ind w:left="360" w:hanging="50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</w:rPr>
          <w:t>https://portal.smartpzp.pl/31wog</w:t>
        </w:r>
      </w:hyperlink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sz w:val="22"/>
      <w:szCs w:val="24"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Łebkowska Dorota</cp:lastModifiedBy>
  <cp:lastPrinted>2022-06-02T09:51:00Z</cp:lastPrinted>
  <dcterms:modified xsi:type="dcterms:W3CDTF">2025-02-28T10:30:00Z</dcterms:modified>
  <cp:revision>54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